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0.01.</w:t>
        <w:tab/>
        <w:t xml:space="preserve">        25</w:t>
        <w:tab/>
        <w:t xml:space="preserve">         04</w:t>
      </w:r>
    </w:p>
    <w:p>
      <w:pPr>
        <w:pStyle w:val="Heading3"/>
        <w:ind w:left="-14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регламента сопровождения инвестиционных проектов по принципу «одного окна» на территории Таймырского Долгано-Ненецкого муниципального района» </w:t>
      </w:r>
      <w:r>
        <w:rPr>
          <w:rFonts w:cs="Times New Roman" w:ascii="Times New Roman" w:hAnsi="Times New Roman"/>
          <w:sz w:val="26"/>
          <w:szCs w:val="26"/>
        </w:rPr>
        <w:t>(в ред. постановления Администрации Таймырского Долгано-Ненецкого муниципального района от 14.04.2025 № 466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здания благоприятных условий для развития инвестиционной деятельности на территории Таймырского Долгано-Ненецкого муниципального района, осуществляемой в форме капитальных вложений, Администрация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5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дить регламент сопровождения инвестиционных проектов по принципу «одного окна» на территории Таймырского Долгано-Ненецкого муниципального района согласно приложению 1 к постановл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оздать совещательный орган при Главе Таймырского Долгано-Ненецкого муниципального района по содействию реализации инвестиционных проектов (далее - Совещательный орган) согласно приложению 2 к постановл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дить Положение о Совещательном органе согласно приложению 3 к постановл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ановление вступает в силу </w:t>
      </w:r>
      <w:r>
        <w:rPr>
          <w:rFonts w:eastAsia="Calibri"/>
          <w:b/>
          <w:sz w:val="26"/>
          <w:szCs w:val="26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/>
          <w:sz w:val="26"/>
          <w:szCs w:val="26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/>
          <w:b/>
          <w:sz w:val="26"/>
          <w:szCs w:val="26"/>
          <w:lang w:eastAsia="en-US"/>
        </w:rPr>
        <w:t>Скобееву Н.В.</w:t>
      </w:r>
    </w:p>
    <w:p>
      <w:pPr>
        <w:pStyle w:val="Style15"/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муниципального района</w:t>
        <w:tab/>
        <w:tab/>
        <w:tab/>
        <w:tab/>
        <w:t xml:space="preserve">             П.В. Томчи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4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1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Матвеева Анастасия Вячеславовна</cp:lastModifiedBy>
  <cp:lastPrinted>2025-01-13T14:21:00Z</cp:lastPrinted>
  <dcterms:modified xsi:type="dcterms:W3CDTF">2025-04-17T08:28:00Z</dcterms:modified>
  <cp:revision>53</cp:revision>
  <dc:subject/>
  <dc:title/>
</cp:coreProperties>
</file>