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униципального района от 10.01.2025 № 04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0" w:name="Par31"/>
      <w:bookmarkStart w:id="1" w:name="Par31"/>
      <w:bookmarkEnd w:id="1"/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ГЛАМЕНТ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ПРОВОЖДЕНИЯ ИНВЕСТИЦИОННЫХ ПРОЕКТОВ ПО ПРИНЦИПУ «ОДНОГО ОКНА» НА ТЕРРИТОРИИ ТАЙМЫРСКОГО ДОЛГАНО-НЕНЕЦКОГО МУНИЦИПАЛЬН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1. ОБЩИЕ ПОЛОЖЕНИЯ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.1. Регламент сопровождения инвестиционных проектов по принципу «одного окна» на территории Таймырского Долгано-Ненецкого муниципального района (далее – Регламент, муниципальный район) устанавливает сроки и последовательность действий Администрации муниципального района по оказанию информационно-консультационного и организационного содействия инвесторам и (или) инициаторам инвестиционных проектов, реализующим и (или) планирующим к реализации инвестиционные проекты на территории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1.2. Регламентом регулируется процедура взаимодействия Администрации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муниципального района с инвесторами (инициаторами инвестиционных проектов) при рассмотрении и сопровождении инвестиционных проектов на территории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.3. В Регламенте используются следующие основные понят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инвестиции -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 (или) иной деятельности в целях получения прибыли и (или) достижения иного полезного эффекта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инвестиционная деятельность - вложение инвестиций и осуществление практических действий в целях получения прибыли и (или) достижения иного полезного эффекта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инвестиционный проект -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, Красноярского края и муниципальными правовыми актами муниципального района, а также описание практических действий по осуществлению инвестиций на территории муниципального района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инвестор - субъект инвестиционной деятельности, осуществляющий вложение собственных, заемных или привлеченных средств в соответствии с законодательством Российской Федерации, Красноярского края и муниципальными правовыми актами муниципального района, и обеспечивающий целевое использование вышеуказанных средств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инициатор инвестиционного проекта (далее - Инициатор) - индивидуальный предприниматель или юридическое лицо, являющиеся авторами идеи создания инвестиционного проекта и выступающие с обоснованием необходимости и возможности реализации данного инвестиционного проекта на территории муниципального района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опровождение инвестиционного проекта - мероприятия по информационно-консультационному и организационному содействию Инвестору (Инициатору)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инвестиционный уполномоченный (куратор инвестиционного проекта) – определенное распоряжением Администрации муниципального района должностное лицо, ответственное за взаимодействие с субъектами инвестиционной деятельности при осуществлении ими инвестиционной деятельности на территории муниципального района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вещательный орган - коллегиально-совещательный орган, основной функцией которого является рассмотрение вопросов содействия реализации инвестиционных проектов, сопровождаемых на уровне муниципального района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исполнитель - определенное Совещательным органом структурное подразделение или орган Администрации муниципального района, осуществляющее сопровождение инвестиционного проекта по курируемым направлениям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айонный перечень инвестиционных проектов - перечень реализуемых и (или) предложенных к реализации на территории муниципального района инвестиционных проектов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инвестиционная площадка - земельный участок, объект недвижимости, потенциально являющиеся местом реализации инвестиционного проект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.4. Исполнитель осуществляет консультирование Инвестора (Инициатора) по необходимым действиям для получения мер муниципальной поддержк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.5. Сопровождение инвестиционного проекта осуществляется Исполнителем на протяжении всего срока реализации инвестиционного проекта (до начала осуществления коммерческой деятельности в рамках инвестиционного проекта)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2. ПОРЯДОК СОПРОВОЖДЕНИЯ ИНВЕСТИЦИОННЫХ ПРОЕКТОВ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1. Инвестор (Инициатор) направляет в Администрацию муниципального района (адрес: 647000, Красноярский край, Таймырский Долгано-Ненецкий район, г. Дудинка, ул. Советская, 35, адрес электронной почты: atao@taimyr24.ru) обращение о намерении реализовать инвестиционный проект или обращение о необходимости предоставления мер муниципальной поддержки инвестиционной деятельности, составленного по форме согласно приложению 1 к настоящему Регламенту (далее - Обращение). К Обращению прилагается копия инвестиционного проект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2. Инвестиционный уполномоченный (куратор инвестиционного проекта)   в течение 3-х рабочих дней со дня получения Обращения направляет инвестиционный проект членам Совещательного орган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3. Заседание Совещательного органа проводится в течение 10-ти рабочих дней со дня направления Обращения членам Совещательного органа, на котором принимается решение о сопровождении инвестиционного проекта, либо об отказе в сопровождении инвестиционного проек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4. Основанием для принятия Совещательным органом решения об отказе в сопровождении инвестиционного проекта является несоответствие Инвестора и (или) инвестиционного проекта основным требованиям, приведенным в разделе 3 настоящего Регламент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случае принятия решения об отказе в сопровождении инвестиционного проекта Инвестору (Инициатору) в течение 2-х рабочих дней со дня принятия решения направляется уведомление об отказе в сопровождении инвестиционного проект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5. В случае принятия решения о сопровождении инвестиционного проекта Совещательным органом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) определяется исполнитель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) исполнителю устанавливаются сроки по оказанию информационно-консультационного и организационного содействия Инвесторам (Инициаторам) (в случае если сроки не установлены соответствующими административными регламентами (действующим законодательством)), в том числе по вопросам подбора необходимой инвестиционной площадки, возможности подключения к объектам инженерной инфраструктуры и иным информационно-консультационным и организационным вопросам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6. Исполнитель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) в течение 2-х рабочих дней со дня принятия решения о сопровождении инвестиционного проекта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информирует Инвестора (Инициатора) о кураторе инвестиционного проекта и назначенном исполнителе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формирует предложения о внесении проекта в районный перечень инвестиционных проектов и направляет в Управление экономики Администрации муниципального района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) в сроки, установленные подпунктом 2 пункта 2.5 настоящего Регламента, осуществляет взаимодействие со структурными подразделениями и органами Администрации муниципального района по вопросам сопровождения инвестиционного проект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) после начала осуществления деятельности Инвестора (Инициатора) в рамках инвестиционного проекта осуществляет мониторинг реализации инвестиционного проекта, результаты мониторинга 1 раз в полгода направляются в Совещательный орган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2.7. </w:t>
      </w:r>
      <w:hyperlink w:anchor="Par177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Блок-схема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по сопровождению инвестиционных проектов, реализуемых и (или) планируемых к реализации на территории муниципального района, приведена в приложении 2 к настоящему Регламенту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3. ОСНОВНЫЕ ТРЕБОВАНИЯ, ПРЕДЪЯВЛЯЕМЫЕ К ИНВЕСТОРАМ И ИНВЕСТИЦИОННЫМ ПРОЕКТАМ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.1. Осуществление деятельности, не противоречащей законодательству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.2. Инвестиционные проекты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должны быть направлены на реализацию основных направлений социально-экономического развития муниципального района в соответствии с документами стратегического планирования муниципального района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не должны оказывать негативного воздействия на окружающую среду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4. ФОРМЫ СОПРОВОЖДЕНИЯ ИНВЕСТИЦИОННЫХ ПРОЕКТОВ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4.1. Сопровождение инвестиционных проектов осуществляется в форме оказания информационно-консультационной и организационной помощи Инвестору (Инициатору), направленной на достижение следующих целей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роведение согласовательных процедур в ходе реализации инвестиционного проекта в минимальные сроки, установленные законодательством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своевременное получение Инвестором (Инициатором) необходимых согласований и разрешений, требуемых для реализации инвестиционного проекта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оперативная организация переговоров, встреч, совещаний, консультаций, направленных на решение вопросов, возникающих в процессе реализации инвестиционного проекта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размещение информации об инвестиционных проектах, реализуемых и (или) планируемых к реализации на территории муниципального района, и о предлагаемых инвестиционных площадках на официальном сайте органов местного самоуправления муниципального района в информационно-телекоммуникационной сети Интернет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к Регламенту сопровождения инвестиционных проектов по принципу «одного окна» на территории Таймырского Долгано-Ненец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bookmarkStart w:id="2" w:name="Par93"/>
      <w:bookmarkEnd w:id="2"/>
      <w:r>
        <w:rPr>
          <w:rFonts w:cs="Times New Roman" w:ascii="Times New Roman" w:hAnsi="Times New Roman"/>
          <w:sz w:val="26"/>
          <w:szCs w:val="26"/>
        </w:rPr>
        <w:t>Форма обращ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оформляется на фирменном бланке Инвестора (Инициатора) (при наличии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е Таймырского Долгано-Ненецкого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  <w:gridCol w:w="4139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именование проек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нвестор/Инициатор проек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Место реализации проекта (адрес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чало реализации проек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Цель, описание проек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тоимость проекта, млн рубле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бъем собственных средств от стоимости проекта, млн рублей/%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писание продукции (товаров, работ, услуг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Количество создаваемых рабочих мест по проек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ериод реализации проек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тадия реализации проекта &lt;1&gt;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отребность в земельном участке (га), помещении (кв. м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  <w:lang w:eastAsia="en-US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отребность в подключении к объектам инженерной инфраструктуры (да/нет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  <w:lang w:eastAsia="en-US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отребность в информации о формах муниципальной поддержки (да/нет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  <w:lang w:eastAsia="en-US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Контактная информация: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Фамилия, имя, отчество (последнее - при наличии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олжность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омер телефон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Адрес электронной почты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нформация о требуемом содействии по сопровождению проекта с обоснование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4252"/>
        <w:gridCol w:w="737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------------------------------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&lt;1&gt; Идея, наличие бизнес-плана, исходно-разрешительной документации, проектно-сметной документации, строительно-монтажные работы.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Гарантирую, что вся информация, представленная в настоящем обращении, достоверна.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Руководитель организ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(индивидуальный предприниматель)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37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(Фамилия, имя, отчество (последнее - при наличии))</w:t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«___»  __________ 20__ г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М.П. (При наличии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Регламенту сопровождения инвестиционных проектов по принципу «одного окна» на территории Таймырского Долгано-Ненецкого  муниципального район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 СОПРОВОЖДЕНИЮ ИНВЕСТИЦИОННЫХ ПРОЕКТОВ ПО ПРИНЦИПУ «ОДНОГО ОКНА» НА ТЕРРИТОРИИ ТАЙМЫРСКОГО ДОЛГАНО-НЕНЕЦ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365</wp:posOffset>
                </wp:positionH>
                <wp:positionV relativeFrom="paragraph">
                  <wp:posOffset>135255</wp:posOffset>
                </wp:positionV>
                <wp:extent cx="5530850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339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щение Инвестора (Инициато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5.5pt;height:26.75pt;mso-wrap-distance-left:9.05pt;mso-wrap-distance-right:9.05pt;mso-wrap-distance-top:0pt;mso-wrap-distance-bottom:0pt;margin-top:10.65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щение Инвестора (Инициато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114300</wp:posOffset>
                </wp:positionV>
                <wp:extent cx="635" cy="219075"/>
                <wp:effectExtent l="0" t="0" r="0" b="0"/>
                <wp:wrapNone/>
                <wp:docPr id="2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224.7pt;margin-top:9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3215</wp:posOffset>
                </wp:positionH>
                <wp:positionV relativeFrom="paragraph">
                  <wp:posOffset>647700</wp:posOffset>
                </wp:positionV>
                <wp:extent cx="635" cy="266700"/>
                <wp:effectExtent l="0" t="0" r="0" b="0"/>
                <wp:wrapNone/>
                <wp:docPr id="3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225.45pt;margin-top:51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16660</wp:posOffset>
                </wp:positionH>
                <wp:positionV relativeFrom="paragraph">
                  <wp:posOffset>4524375</wp:posOffset>
                </wp:positionV>
                <wp:extent cx="970915" cy="635"/>
                <wp:effectExtent l="0" t="0" r="0" b="0"/>
                <wp:wrapNone/>
                <wp:docPr id="4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95.8pt;margin-top:356.2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7965</wp:posOffset>
                </wp:positionH>
                <wp:positionV relativeFrom="paragraph">
                  <wp:posOffset>4819650</wp:posOffset>
                </wp:positionV>
                <wp:extent cx="635" cy="942975"/>
                <wp:effectExtent l="0" t="0" r="0" b="0"/>
                <wp:wrapNone/>
                <wp:docPr id="5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217.95pt;margin-top:379.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3415</wp:posOffset>
                </wp:positionH>
                <wp:positionV relativeFrom="paragraph">
                  <wp:posOffset>1257300</wp:posOffset>
                </wp:positionV>
                <wp:extent cx="635" cy="495300"/>
                <wp:effectExtent l="0" t="0" r="0" b="0"/>
                <wp:wrapNone/>
                <wp:docPr id="6" name="Прямая со стрелкой 2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7" stroked="t" o:allowincell="f" style="position:absolute;margin-left:51.45pt;margin-top:99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58740</wp:posOffset>
                </wp:positionH>
                <wp:positionV relativeFrom="paragraph">
                  <wp:posOffset>1257300</wp:posOffset>
                </wp:positionV>
                <wp:extent cx="635" cy="495300"/>
                <wp:effectExtent l="0" t="0" r="0" b="0"/>
                <wp:wrapNone/>
                <wp:docPr id="7" name="Прямая со стрелкой 2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8" stroked="t" o:allowincell="f" style="position:absolute;margin-left:406.2pt;margin-top:99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8915</wp:posOffset>
                </wp:positionH>
                <wp:positionV relativeFrom="paragraph">
                  <wp:posOffset>2486025</wp:posOffset>
                </wp:positionV>
                <wp:extent cx="635" cy="1238250"/>
                <wp:effectExtent l="0" t="0" r="0" b="0"/>
                <wp:wrapNone/>
                <wp:docPr id="8" name="Прямая со стрелкой 2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9" stroked="t" o:allowincell="f" style="position:absolute;margin-left:216.45pt;margin-top:195.7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2465</wp:posOffset>
                </wp:positionH>
                <wp:positionV relativeFrom="paragraph">
                  <wp:posOffset>2486025</wp:posOffset>
                </wp:positionV>
                <wp:extent cx="635" cy="571500"/>
                <wp:effectExtent l="0" t="0" r="0" b="0"/>
                <wp:wrapNone/>
                <wp:docPr id="9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52.95pt;margin-top:195.7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42620</wp:posOffset>
                </wp:positionH>
                <wp:positionV relativeFrom="paragraph">
                  <wp:posOffset>7458075</wp:posOffset>
                </wp:positionV>
                <wp:extent cx="1561465" cy="0"/>
                <wp:effectExtent l="0" t="3175" r="0" b="3175"/>
                <wp:wrapNone/>
                <wp:docPr id="10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587.25pt" to="72.3pt,587.25pt" ID="Прямая соединительная линия 28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41985</wp:posOffset>
                </wp:positionH>
                <wp:positionV relativeFrom="paragraph">
                  <wp:posOffset>1133475</wp:posOffset>
                </wp:positionV>
                <wp:extent cx="0" cy="6324600"/>
                <wp:effectExtent l="3175" t="0" r="3175" b="0"/>
                <wp:wrapNone/>
                <wp:docPr id="11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2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55pt,89.25pt" to="-50.55pt,587.2pt" ID="Прямая соединительная линия 31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641985</wp:posOffset>
                </wp:positionH>
                <wp:positionV relativeFrom="paragraph">
                  <wp:posOffset>1133475</wp:posOffset>
                </wp:positionV>
                <wp:extent cx="781050" cy="635"/>
                <wp:effectExtent l="0" t="0" r="0" b="0"/>
                <wp:wrapNone/>
                <wp:docPr id="12" name="Прямая со стрелкой 2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8" stroked="t" o:allowincell="f" style="position:absolute;margin-left:-50.55pt;margin-top:89.2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365</wp:posOffset>
                </wp:positionH>
                <wp:positionV relativeFrom="paragraph">
                  <wp:posOffset>316865</wp:posOffset>
                </wp:positionV>
                <wp:extent cx="5530850" cy="3397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339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вестиционный уполномоченный (куратор инвестиционного проек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5.5pt;height:26.75pt;mso-wrap-distance-left:9.05pt;mso-wrap-distance-right:9.05pt;mso-wrap-distance-top:0pt;mso-wrap-distance-bottom:0pt;margin-top:24.95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вестиционный уполномоченный (куратор инвестиционного проек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610</wp:posOffset>
                </wp:positionH>
                <wp:positionV relativeFrom="paragraph">
                  <wp:posOffset>5749925</wp:posOffset>
                </wp:positionV>
                <wp:extent cx="5873750" cy="5492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провождение инвестиционного проекта по организации взаимодействия со структурными подразделениями и органами АМ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2.5pt;height:43.25pt;mso-wrap-distance-left:9.05pt;mso-wrap-distance-right:9.05pt;mso-wrap-distance-top:0pt;mso-wrap-distance-bottom:0pt;margin-top:452.75pt;mso-position-vertical-relative:text;margin-left:-4.3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провождение инвестиционного проекта по организации взаимодействия со структурными подразделениями и органами АМ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6090</wp:posOffset>
                </wp:positionH>
                <wp:positionV relativeFrom="paragraph">
                  <wp:posOffset>672465</wp:posOffset>
                </wp:positionV>
                <wp:extent cx="1638300" cy="2571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рабочих д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0.25pt;mso-wrap-distance-left:9.05pt;mso-wrap-distance-right:9.05pt;mso-wrap-distance-top:0pt;mso-wrap-distance-bottom:0pt;margin-top:52.95pt;mso-position-vertical-relative:text;margin-left:2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 рабочих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515</wp:posOffset>
                </wp:positionH>
                <wp:positionV relativeFrom="paragraph">
                  <wp:posOffset>926465</wp:posOffset>
                </wp:positionV>
                <wp:extent cx="5530850" cy="3397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339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вещательный орг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5.5pt;height:26.75pt;mso-wrap-distance-left:9.05pt;mso-wrap-distance-right:9.05pt;mso-wrap-distance-top:0pt;mso-wrap-distance-bottom:0pt;margin-top:72.95pt;mso-position-vertical-relative:text;margin-left:1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вещательный орг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</wp:posOffset>
                </wp:positionH>
                <wp:positionV relativeFrom="paragraph">
                  <wp:posOffset>1768475</wp:posOffset>
                </wp:positionV>
                <wp:extent cx="2092325" cy="7302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730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об отказе в сопровождении инвестиционного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75pt;height:57.5pt;mso-wrap-distance-left:9.05pt;mso-wrap-distance-right:9.05pt;mso-wrap-distance-top:0pt;mso-wrap-distance-bottom:0pt;margin-top:139.2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шение об отказе в сопровождении инвестиционного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9965</wp:posOffset>
                </wp:positionH>
                <wp:positionV relativeFrom="paragraph">
                  <wp:posOffset>1768475</wp:posOffset>
                </wp:positionV>
                <wp:extent cx="3454400" cy="7302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30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о сопровождении инвестиционного проекта.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ределение исполн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7.5pt;mso-wrap-distance-left:9.05pt;mso-wrap-distance-right:9.05pt;mso-wrap-distance-top:0pt;mso-wrap-distance-bottom:0pt;margin-top:139.25pt;mso-position-vertical-relative:text;margin-left:177.95pt;mso-position-horizontal-relative:text">
                <v:textbox>
                  <w:txbxContent>
                    <w:p>
                      <w:pPr>
                        <w:pStyle w:val="Style14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шение о сопровождении инвестиционного проекта.</w:t>
                      </w:r>
                    </w:p>
                    <w:p>
                      <w:pPr>
                        <w:pStyle w:val="Style14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пределение исполн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8735</wp:posOffset>
                </wp:positionH>
                <wp:positionV relativeFrom="paragraph">
                  <wp:posOffset>3638550</wp:posOffset>
                </wp:positionV>
                <wp:extent cx="876300" cy="79057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рабочих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ня со дня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ия решения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62.25pt;mso-wrap-distance-left:9.05pt;mso-wrap-distance-right:9.05pt;mso-wrap-distance-top:0pt;mso-wrap-distance-bottom:0pt;margin-top:286.5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 рабочих</w:t>
                      </w:r>
                    </w:p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ня со дня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нятия решения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0415</wp:posOffset>
                </wp:positionH>
                <wp:positionV relativeFrom="paragraph">
                  <wp:posOffset>3638550</wp:posOffset>
                </wp:positionV>
                <wp:extent cx="885825" cy="82867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рабочих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ня со дня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ия реш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65.25pt;mso-wrap-distance-left:9.05pt;mso-wrap-distance-right:9.05pt;mso-wrap-distance-top:0pt;mso-wrap-distance-bottom:0pt;margin-top:286.5pt;mso-position-vertical-relative:text;margin-left:26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 рабочих</w:t>
                      </w:r>
                    </w:p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ня со дня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нятия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10890</wp:posOffset>
                </wp:positionH>
                <wp:positionV relativeFrom="paragraph">
                  <wp:posOffset>4349115</wp:posOffset>
                </wp:positionV>
                <wp:extent cx="1009650" cy="635"/>
                <wp:effectExtent l="0" t="0" r="0" b="0"/>
                <wp:wrapNone/>
                <wp:docPr id="21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260.7pt;margin-top:342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7965</wp:posOffset>
                </wp:positionH>
                <wp:positionV relativeFrom="paragraph">
                  <wp:posOffset>6036945</wp:posOffset>
                </wp:positionV>
                <wp:extent cx="635" cy="314325"/>
                <wp:effectExtent l="0" t="0" r="0" b="0"/>
                <wp:wrapNone/>
                <wp:docPr id="22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217.95pt;margin-top:475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7965</wp:posOffset>
                </wp:positionH>
                <wp:positionV relativeFrom="paragraph">
                  <wp:posOffset>6777990</wp:posOffset>
                </wp:positionV>
                <wp:extent cx="635" cy="219075"/>
                <wp:effectExtent l="0" t="0" r="0" b="0"/>
                <wp:wrapNone/>
                <wp:docPr id="23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217.95pt;margin-top:533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8010</wp:posOffset>
                </wp:positionH>
                <wp:positionV relativeFrom="paragraph">
                  <wp:posOffset>3536315</wp:posOffset>
                </wp:positionV>
                <wp:extent cx="1816100" cy="118681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1868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ирование Инвестора (Инициатора) о кураторе и назначенном исполните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pt;height:93.45pt;mso-wrap-distance-left:9.05pt;mso-wrap-distance-right:9.05pt;mso-wrap-distance-top:0pt;mso-wrap-distance-bottom:0pt;margin-top:278.45pt;mso-position-vertical-relative:text;margin-left:-4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формирование Инвестора (Инициатора) о кураторе и назначенном исполните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4240</wp:posOffset>
                </wp:positionH>
                <wp:positionV relativeFrom="paragraph">
                  <wp:posOffset>3574415</wp:posOffset>
                </wp:positionV>
                <wp:extent cx="1158875" cy="108267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1082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н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25pt;height:85.25pt;mso-wrap-distance-left:9.05pt;mso-wrap-distance-right:9.05pt;mso-wrap-distance-top:0pt;mso-wrap-distance-bottom:0pt;margin-top:281.45pt;mso-position-vertical-relative:text;margin-left:17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сполн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7840</wp:posOffset>
                </wp:positionH>
                <wp:positionV relativeFrom="paragraph">
                  <wp:posOffset>3144520</wp:posOffset>
                </wp:positionV>
                <wp:extent cx="2016125" cy="151257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1512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ирование и направление в Управление экономики предложений о внесении проекта в районный перечень инвестиционных про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75pt;height:119.1pt;mso-wrap-distance-left:9.05pt;mso-wrap-distance-right:9.05pt;mso-wrap-distance-top:0pt;mso-wrap-distance-bottom:0pt;margin-top:247.6pt;mso-position-vertical-relative:text;margin-left:33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ормирование и направление в Управление экономики предложений о внесении проекта в районный перечень инвестиционных про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610</wp:posOffset>
                </wp:positionH>
                <wp:positionV relativeFrom="paragraph">
                  <wp:posOffset>6338570</wp:posOffset>
                </wp:positionV>
                <wp:extent cx="5873750" cy="4635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о осуществления деятельности Инвестора (Инициатора) в рамках инвестиционного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2.5pt;height:36.5pt;mso-wrap-distance-left:9.05pt;mso-wrap-distance-right:9.05pt;mso-wrap-distance-top:0pt;mso-wrap-distance-bottom:0pt;margin-top:499.1pt;mso-position-vertical-relative:text;margin-left:-4.3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чало осуществления деятельности Инвестора (Инициатора) в рамках инвестиционного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0565</wp:posOffset>
                </wp:positionH>
                <wp:positionV relativeFrom="paragraph">
                  <wp:posOffset>1129665</wp:posOffset>
                </wp:positionV>
                <wp:extent cx="4391025" cy="44767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 рабочих дней со дня направления обращения Инвестора (Инициатора) в Совещательный орг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35.25pt;mso-wrap-distance-left:9.05pt;mso-wrap-distance-right:9.05pt;mso-wrap-distance-top:0pt;mso-wrap-distance-bottom:0pt;margin-top:88.95pt;mso-position-vertical-relative:text;margin-left:5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 рабочих дней со дня направления обращения Инвестора (Инициатора) в Совещательный орг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3690</wp:posOffset>
                </wp:positionH>
                <wp:positionV relativeFrom="paragraph">
                  <wp:posOffset>4710430</wp:posOffset>
                </wp:positionV>
                <wp:extent cx="3457575" cy="86677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роки, установленные административными регламентами (действующим законодательством), либо в сроки, установленные Совещательным орган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5pt;height:68.25pt;mso-wrap-distance-left:9.05pt;mso-wrap-distance-right:9.05pt;mso-wrap-distance-top:0pt;mso-wrap-distance-bottom:0pt;margin-top:370.9pt;mso-position-vertical-relative:text;margin-left:22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сроки, установленные административными регламентами (действующим законодательством), либо в сроки, установленные Совещательным орга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4610</wp:posOffset>
                </wp:positionH>
                <wp:positionV relativeFrom="paragraph">
                  <wp:posOffset>2869565</wp:posOffset>
                </wp:positionV>
                <wp:extent cx="2159000" cy="5295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5295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Инвестора (Инициато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pt;height:41.7pt;mso-wrap-distance-left:9.05pt;mso-wrap-distance-right:9.05pt;mso-wrap-distance-top:0pt;mso-wrap-distance-bottom:0pt;margin-top:225.95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домление Инвестора (Инициато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7715</wp:posOffset>
                </wp:positionH>
                <wp:positionV relativeFrom="paragraph">
                  <wp:posOffset>2386965</wp:posOffset>
                </wp:positionV>
                <wp:extent cx="1638300" cy="42100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рабочих дня со дня принятия реш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3.15pt;mso-wrap-distance-left:9.05pt;mso-wrap-distance-right:9.05pt;mso-wrap-distance-top:0pt;mso-wrap-distance-bottom:0pt;margin-top:187.95pt;mso-position-vertical-relative:text;margin-left:6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 рабочих дня со дня принятия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984365</wp:posOffset>
                </wp:positionV>
                <wp:extent cx="3987800" cy="3492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0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ониторинг реализации инвестиционного проек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4pt;height:27.5pt;mso-wrap-distance-left:0pt;mso-wrap-distance-right:9.05pt;mso-wrap-distance-top:0pt;mso-wrap-distance-bottom:0pt;margin-top:549.9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ониторинг реализации инвестиционного проек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02615</wp:posOffset>
                </wp:positionH>
                <wp:positionV relativeFrom="paragraph">
                  <wp:posOffset>6949440</wp:posOffset>
                </wp:positionV>
                <wp:extent cx="1370330" cy="2667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раз в пол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21pt;mso-wrap-distance-left:9.05pt;mso-wrap-distance-right:9.05pt;mso-wrap-distance-top:0pt;mso-wrap-distance-bottom:0pt;margin-top:547.2pt;mso-position-vertical-relative:text;margin-left:-4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 раз в пол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ascii="Times New Roman" w:hAnsi="Times New Roman" w:eastAsia="Calibri" w:cs="Arial"/>
          <w:sz w:val="24"/>
          <w:szCs w:val="24"/>
          <w:lang w:eastAsia="en-US"/>
        </w:rPr>
      </w:pPr>
      <w:r>
        <w:rPr>
          <w:rFonts w:eastAsia="Calibri" w:cs="Arial" w:ascii="Times New Roman" w:hAnsi="Times New Roman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14:00Z</dcterms:created>
  <dc:creator>Лилия Александровна Дидо</dc:creator>
  <dc:description/>
  <cp:keywords/>
  <dc:language>en-US</dc:language>
  <cp:lastModifiedBy>Матвеева Анастасия Вячеславовна</cp:lastModifiedBy>
  <cp:lastPrinted>2025-01-13T14:21:00Z</cp:lastPrinted>
  <dcterms:modified xsi:type="dcterms:W3CDTF">2025-04-17T08:27:00Z</dcterms:modified>
  <cp:revision>7</cp:revision>
  <dc:subject/>
  <dc:title/>
</cp:coreProperties>
</file>