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  <w:bookmarkStart w:id="0" w:name="P117"/>
      <w:bookmarkEnd w:id="0"/>
      <w:r>
        <w:rPr>
          <w:rFonts w:cs="Times New Roman" w:ascii="Times New Roman" w:hAnsi="Times New Roman"/>
          <w:sz w:val="26"/>
          <w:szCs w:val="26"/>
        </w:rPr>
        <w:t xml:space="preserve"> к постановлению Администрации муниципального района от 10.01.2025 № 0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ЩАТЕЛЬНОГО ОРГАНА ПРИ ГЛАВЕ МУНИЦИПАЛЬНОГО РАЙОНА ПО СОДЕЙСТВИЮ РЕАЛИЗАЦИИ ИНВЕСТИЦИОННЫХ ПРОЕ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97"/>
        <w:gridCol w:w="527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й Викто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щательного орга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обеев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эла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финансовым и экономическим вопросам - должностное лицо, ответственное за взаимодействие с субъектами инвестиционной деятельности при осуществлении ими инвестиционной деятельности на территории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Совещательного орга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Управления экономики Администрации муниципального райо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Совещательного органа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Совещательного органа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им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неральный директор ООО «Скиф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а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й Владими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ского поселения Дикс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ш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Александ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 Хатанг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й Викто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ского поселения Дуди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Борис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 Карау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жура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кин Иргаш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неральный директор АО «Таймырбыт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тькал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риса Борисовн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экономики Администрации муниципального райо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Лазее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ндрей Никола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-    </w:t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енеральный директор ООО «Восток Ойл» (по согласованию)</w:t>
            </w:r>
          </w:p>
        </w:tc>
      </w:tr>
      <w:tr>
        <w:trPr>
          <w:trHeight w:val="748" w:hRule="atLeas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Лапте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ергей Валентин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чальник Правового управления Администрации муниципального райо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п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алер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неральный директор АО «НТЭК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стух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стина Игор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енерального директора – руководитель дирекции по инвестиционному развитию АНО «Корпорация развития Енисейской Сибири»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н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Никола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ОО «ТаймырЭнергоресурс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ш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лий Владими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 Администрации муниципального райо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луде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Владими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ООО «Потапово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он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ита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вопросам жизнедеятельност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лыков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 Игор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ind w:firstLine="2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ind w:firstLine="2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О «НОРИЛЬСКТРАНСГАЗ» </w:t>
            </w:r>
          </w:p>
          <w:p>
            <w:pPr>
              <w:pStyle w:val="Normal"/>
              <w:widowControl w:val="false"/>
              <w:autoSpaceDE w:val="false"/>
              <w:ind w:firstLine="2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п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Анато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5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ы муниципального района по экологии и имущественным отношениям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к постановлению Администрации муниципального района от 10.01.2025 № 0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30"/>
      <w:bookmarkEnd w:id="1"/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ОВЕЩАТЕЛЬНОМ ОРГАНЕ ПРИ ГЛАВЕ ТАЙМЫРСКОГО ДОЛГАНО-НЕНЕЦКОГО МУНИЦИПАЛЬНОГО РАЙОНА ПО СОДЕЙСТВИЮ РЕАЛИЗАЦИИ ИНВЕСТИЦИОННЫХ ПРОЕ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1. Совещательный орган при Главе Таймырского Долгано-Ненецкого муниципального района, основной функцией которого является рассмотрение вопросов содействия реализации инвестиционных проектов, сопровождаемых на уровне Таймырского Долгано-Ненецкого муниципального района (далее - Совещательный орган, муниципальный район), является коллегиально-совещательным органом, обеспечивающим взаимодействие отраслевых (функциональных) органов и структурных подразделений Администрации муниципального района, организаций независимо от их организационно-правовой формы в целях реализации инвестиционной политики и формирования благоприятного инвестиционного климата на территории муниципального района, а также разрешении разногласий и споров, возникающих при реализации инвестиционных проектов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2. Совещательный орган в своей деятельности руководствуется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Конституцией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, законами и иными нормативными правовыми актами Российской Федерации и Красноярского края, муниципальными правовыми актами муниципального района,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Задачи Совещательн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1. Определение основных направлений, мер и способов содействия Инвесторам (Инициаторам) в реализации инвестиционных проектов на территории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2. Рассмотрение результата реализации инвестиционных проект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3. Координация совместной деятельности и решение проблемных вопросов, возникающих в ходе реализации инвестиционных проект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4. Осуществление иных функций, связанных с деятельностью Совещательного орга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Функции Совещательн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выполнения задач Совещательный орган осуществляет следующие функц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1. Рассматривает на своих заседаниях вопросы в соответствии с задачами Совещательного орга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2. Привлекает в установленном порядке к своей работе в качестве экспертов различных специалистов в соответствующей сфер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3. Запрашивает в установленном порядке у организаций необходимую информацию по вопросам, относящимся к компетенции Совещательного орга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гламент деятельности Совещательного орган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.1. Состав Совещательного органа состоит из председателя Совещательного органа, заместителя председателя Совещательного органа и членов Совещательного орга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.2. Председателем Совещательного органа является Глава муниципального района. В отсутствии председателя Совещательного органа его обязанности исполняет заместитель председателя Совещательного орга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.3. Члены Совещательного органа участвуют лично в заседании Совещательного органа, при невозможности членов Совещательного органа лично присутствовать на заседании Совещательного органа к участию в работе Совещательного органа с правом голоса допускаются их представител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.4. Организационное обеспечение деятельности Совещательного органа осуществляет секретарь Совещательного органа. Функции секретаря Совещательного органа исполняет представитель Управления экономики Администрации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.5. Заседания Совещательного органа проводятся по мере необходимости. По решению председателя Совещательного органа могут проводиться расширенные заседания Совещательного органа, на которые могут приглашаться представители отраслевых органов и структурных подразделений Администрации муниципального района, органов исполнительной власти Красноярского края, территориальных управлений федеральных органов исполнительной власти, бизнес-сообщества, представители организаций независимо от их организационно-правовой форм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.6. Решения Совещательного органа принимаются простым большинством голосов присутствующих на его заседании членов Совещательного органа. При равенстве голосов председатель Совещательного органа (в его отсутствие заместитель, председательствующий на заседании) имеет решающий голос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5:00Z</dcterms:created>
  <dc:creator>Лилия Александровна Дидо</dc:creator>
  <dc:description/>
  <cp:keywords/>
  <dc:language>en-US</dc:language>
  <cp:lastModifiedBy>Матвеева Анастасия Вячеславовна</cp:lastModifiedBy>
  <cp:lastPrinted>2025-01-13T14:21:00Z</cp:lastPrinted>
  <dcterms:modified xsi:type="dcterms:W3CDTF">2025-04-17T08:33:00Z</dcterms:modified>
  <cp:revision>6</cp:revision>
  <dc:subject/>
  <dc:title/>
</cp:coreProperties>
</file>