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387" w:hanging="0"/>
        <w:jc w:val="right"/>
        <w:rPr>
          <w:rFonts w:ascii="Times New Roman" w:hAnsi="Times New Roman" w:eastAsia="Calibri" w:cs="Times New Roman"/>
          <w:b/>
          <w:b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eastAsia="en-US"/>
        </w:rPr>
      </w:r>
    </w:p>
    <w:p>
      <w:pPr>
        <w:pStyle w:val="Normal"/>
        <w:spacing w:lineRule="auto" w:line="240"/>
        <w:ind w:lef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/>
        <w:ind w:left="-142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АЙМЫРСКИЙ  ДОЛГАНО-НЕНЕЦКИЙ МУНИЦИПАЛЬНЫЙ РАЙОН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АДМИНИСТРАЦ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Heading1"/>
        <w:rPr/>
      </w:pPr>
      <w:r>
        <w:rPr>
          <w:sz w:val="26"/>
          <w:szCs w:val="26"/>
        </w:rPr>
        <w:t>ПОСТАНОВЛЕНИЕ</w:t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sz w:val="26"/>
          <w:szCs w:val="26"/>
        </w:rPr>
        <w:tab/>
        <w:tab/>
        <w:tab/>
        <w:tab/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 19.06.                 25                    748                   </w:t>
        <w:tab/>
        <w:t xml:space="preserve">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>от ________________20____ г.     № 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Об утверждении Административного регламента предоставления муниципальной услуги «</w:t>
      </w:r>
      <w:r>
        <w:rPr>
          <w:rFonts w:eastAsia="Calibri" w:cs="Times New Roman" w:ascii="Times New Roman" w:hAnsi="Times New Roman"/>
          <w:b/>
          <w:bCs/>
          <w:sz w:val="26"/>
          <w:szCs w:val="26"/>
          <w:lang w:eastAsia="en-US"/>
        </w:rPr>
        <w:t>Выдача градостроительного плана земельного участка</w:t>
      </w:r>
      <w:r>
        <w:rPr>
          <w:rFonts w:cs="Times New Roman" w:ascii="Times New Roman" w:hAnsi="Times New Roman"/>
          <w:b/>
          <w:sz w:val="26"/>
          <w:szCs w:val="26"/>
        </w:rPr>
        <w:t>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статьей 57.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Градостроительного кодекса Российской Федерации,  Федеральным законом от 06.10.2003 №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6"/>
            <w:szCs w:val="26"/>
            <w:u w:val="none"/>
          </w:rPr>
          <w:t>Уставом</w:t>
        </w:r>
      </w:hyperlink>
      <w:r>
        <w:rPr>
          <w:rFonts w:cs="Times New Roman" w:ascii="Times New Roman" w:hAnsi="Times New Roman"/>
          <w:bCs/>
          <w:sz w:val="26"/>
          <w:szCs w:val="26"/>
        </w:rPr>
        <w:t xml:space="preserve"> Таймырского Долгано-Ненецкого муниципального района,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6"/>
            <w:szCs w:val="26"/>
            <w:u w:val="none"/>
          </w:rPr>
          <w:t>Постановлением</w:t>
        </w:r>
      </w:hyperlink>
      <w:r>
        <w:rPr>
          <w:rFonts w:cs="Times New Roman" w:ascii="Times New Roman" w:hAnsi="Times New Roman"/>
          <w:bCs/>
          <w:sz w:val="26"/>
          <w:szCs w:val="26"/>
        </w:rPr>
        <w:t xml:space="preserve"> Администрации муниципального района от 04.06.2012 № 390 «Об утверждении Порядка разработки и утверждения Административных регламентов предоставления муниципальных услуг», </w:t>
      </w:r>
      <w:r>
        <w:rPr>
          <w:rFonts w:cs="Times New Roman" w:ascii="Times New Roman" w:hAnsi="Times New Roman"/>
          <w:sz w:val="26"/>
          <w:szCs w:val="26"/>
        </w:rPr>
        <w:t>Администрация муниципального района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bCs/>
          <w:kern w:val="2"/>
          <w:sz w:val="26"/>
          <w:szCs w:val="26"/>
        </w:rPr>
        <w:t xml:space="preserve">ПОСТАНОВЛЯЕТ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1. Утвердить Административный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6"/>
            <w:szCs w:val="26"/>
            <w:u w:val="none"/>
          </w:rPr>
          <w:t>регламент</w:t>
        </w:r>
      </w:hyperlink>
      <w:r>
        <w:rPr>
          <w:rFonts w:cs="Times New Roman" w:ascii="Times New Roman" w:hAnsi="Times New Roman"/>
          <w:bCs/>
          <w:sz w:val="26"/>
          <w:szCs w:val="26"/>
        </w:rPr>
        <w:t xml:space="preserve"> предоставления муниципальной услуги «</w:t>
      </w: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Выдача градостроительного плана земельного участка</w:t>
      </w:r>
      <w:r>
        <w:rPr>
          <w:rFonts w:cs="Times New Roman" w:ascii="Times New Roman" w:hAnsi="Times New Roman"/>
          <w:bCs/>
          <w:sz w:val="26"/>
          <w:szCs w:val="26"/>
        </w:rPr>
        <w:t xml:space="preserve">» согласно приложению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2. Контроль за исполнением постановления возложить </w:t>
      </w:r>
      <w:r>
        <w:rPr>
          <w:rFonts w:cs="Times New Roman" w:ascii="Times New Roman" w:hAnsi="Times New Roman"/>
          <w:sz w:val="26"/>
          <w:szCs w:val="26"/>
        </w:rPr>
        <w:t xml:space="preserve"> на заместителя Главы муниципального района по вопросам жизнедеятельности Шаронова С.В. 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</w:t>
      </w:r>
      <w:r>
        <w:rPr>
          <w:rFonts w:eastAsia="Calibri"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остановление  вступает в силу </w:t>
      </w:r>
      <w:r>
        <w:rPr>
          <w:rFonts w:eastAsia="Calibri" w:cs="Times New Roman" w:ascii="Times New Roman" w:hAnsi="Times New Roman"/>
          <w:b/>
          <w:sz w:val="26"/>
          <w:szCs w:val="26"/>
        </w:rPr>
        <w:t xml:space="preserve">в день, следующий за днем его официального обнародования (опубликования) в газете Таймырского Долгано-Ненецкого муниципального района «Таймыр», </w:t>
      </w:r>
      <w:r>
        <w:rPr>
          <w:rFonts w:eastAsia="Calibri" w:cs="Times New Roman" w:ascii="Times New Roman" w:hAnsi="Times New Roman"/>
          <w:sz w:val="26"/>
          <w:szCs w:val="26"/>
        </w:rPr>
        <w:t>и подлежит размещению на официальном сайте Таймырского Долгано-Ненецкого муниципального рай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Глава муниципального района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ab/>
        <w:t xml:space="preserve"> </w:t>
        <w:tab/>
        <w:tab/>
        <w:tab/>
        <w:tab/>
        <w:t xml:space="preserve">                  А.В. Членов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иложение к постановлению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Администрации  муниципаль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т 19.06.2025 № 748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bCs/>
          <w:color w:val="00000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eastAsia="en-US"/>
        </w:rPr>
        <w:t xml:space="preserve">Административный регламент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eastAsia="en-US"/>
        </w:rPr>
        <w:t>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6"/>
          <w:szCs w:val="26"/>
          <w:lang w:eastAsia="en-US"/>
        </w:rPr>
        <w:t>«Выдача градостроительного плана земельного участка</w:t>
      </w:r>
      <w:r>
        <w:rPr>
          <w:rFonts w:cs="Times New Roman" w:ascii="Times New Roman" w:hAnsi="Times New Roman"/>
          <w:b/>
          <w:sz w:val="26"/>
          <w:szCs w:val="26"/>
        </w:rPr>
        <w:t xml:space="preserve">»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bookmarkStart w:id="0" w:name="Par46"/>
      <w:bookmarkEnd w:id="0"/>
      <w:r>
        <w:rPr>
          <w:rFonts w:cs="Times New Roman" w:ascii="Times New Roman" w:hAnsi="Times New Roman"/>
          <w:b/>
          <w:sz w:val="26"/>
          <w:szCs w:val="26"/>
        </w:rPr>
        <w:t>1. Общие положения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Предмет регулирования Административного регламента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тивный регламент предоставления муниципальной услуги «Выдача градостроительного плана земельного участка» (далее - Административный регламент, муниципальная услуга), определяет стандарт и порядок предоставления муниципальной услуги, досудебный (внесудебный) порядок обжалования решений и действий (бездействия) при предоставлении муниципальной услуги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eastAsia="Arial"/>
          <w:color w:val="444444"/>
          <w:sz w:val="21"/>
          <w:szCs w:val="21"/>
          <w:shd w:fill="F9F9F9" w:val="clear"/>
        </w:rPr>
        <w:t xml:space="preserve"> 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2. </w:t>
      </w:r>
      <w:r>
        <w:rPr>
          <w:rFonts w:eastAsia="Calibri" w:cs="Times New Roman" w:ascii="Times New Roman" w:hAnsi="Times New Roman"/>
          <w:sz w:val="26"/>
          <w:szCs w:val="26"/>
        </w:rPr>
        <w:t xml:space="preserve"> Круг заявителей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ями на предоставление муниципальной услуги являются правообладатели земельных участков, а также иные лица в случае, предусмотренном частью 1.1 статьи 57.3 Градостроительного кодекса Российской Федерации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(далее - Заявитель). 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тересы заявителей могут представлять лица,  имеющие право в соответствии с действующим законодательством Российской Федерации либо в силу наделения их полномочиями в порядке, установленном действующим законодательством (далее – представитель).</w:t>
      </w:r>
    </w:p>
    <w:p>
      <w:pPr>
        <w:pStyle w:val="Normal"/>
        <w:spacing w:lineRule="exact" w:line="322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322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3. </w:t>
      </w:r>
      <w:r>
        <w:rPr>
          <w:rFonts w:cs="Times New Roman" w:ascii="Times New Roman" w:hAnsi="Times New Roman"/>
          <w:bCs/>
          <w:sz w:val="26"/>
          <w:szCs w:val="26"/>
        </w:rPr>
        <w:t>Требование предоставления Заявителю муниципальной услуги в соответствии с вариантом предоставления муниципальной услуги, соответствующим признакам Заявителя, определенным в результате анкетирования, проводимого органом, предоставляющим услугу (далее - профилирование), а также результата, за предоставлением которого обратился Заявитель.</w:t>
      </w:r>
    </w:p>
    <w:p>
      <w:pPr>
        <w:pStyle w:val="Normal"/>
        <w:spacing w:lineRule="exact" w:line="322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униципальная услуга  предоставляются Заявителю в соответствии с вариантом предоставления муниципальной услуги (далее – вариант)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ариант, в соответствии с которым Заявителю будут предоставлены муниципальная услуга и результат услуги, определяется в соответствии с Административным регламентом, исходя из признаков Заявителя и показателей таких признаков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bookmarkStart w:id="1" w:name="Par56"/>
      <w:bookmarkEnd w:id="1"/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Стандарт предоставления муниципальной услуги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 Наименование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дача градостроительного плана земельного участк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 Наименование органа, осуществляющего предоставление муниципальной услуги: Управление развития инфраструктуры Таймырского Долгано-Ненецкого муниципального района (далее  - Уполномоченный орган, Управление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раевое государственное бюджетное учреждение «Многофункциональный центр предоставления государственных и муниципальных услуг» (далее – МФЦ,      многофункциональный  центр)   участвует в предоставлении муниципальной услуги в част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  информирования по предоставлению муниципальной услуг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иема заявлений и документов, необходимых для предоставления муниципальной услуг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   выдачи результата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явитель вправе подать заявление через МФЦ в соответствии с соглашением о взаимодействии между Администрацией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 муниципального района </w:t>
      </w:r>
      <w:r>
        <w:rPr>
          <w:rFonts w:cs="Times New Roman" w:ascii="Times New Roman" w:hAnsi="Times New Roman"/>
          <w:sz w:val="26"/>
          <w:szCs w:val="26"/>
        </w:rPr>
        <w:t>и МФЦ, при личном обращении, почтовым оправлением, посредством Единого портала, краевого портал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 Результат 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1) градостроительный план земельного участка; 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2) решение об отказе в выдаче градостроительного плана земельного участка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пособы получения результата предоставления муниципальной услуги. Управление обеспечивает предоставление результата муниципальной услуги в электронной форме посредством федеральной государственной информационной системы «Единый портал государственных и муниципальных услуг (функций)» (https://www.gosuslugi.ru/) (далее – Единый портал, ЕПГУ), а также в иных формах по выбору Заявителя в соответствии с Федеральным законом от 27.07.2010 № 210-ФЗ «Об организации предоставления государственных и муниципальных услуг» (далее – Федеральный закон № 210-ФЗ). 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1"/>
        <w:ind w:firstLine="851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4. </w:t>
      </w:r>
      <w:r>
        <w:rPr>
          <w:rFonts w:eastAsia="Calibri" w:cs="Times New Roman" w:ascii="Times New Roman" w:hAnsi="Times New Roman"/>
          <w:sz w:val="26"/>
          <w:szCs w:val="26"/>
        </w:rPr>
        <w:t>Срок предоставления  муниципальной  услуги, в том числе с учетом необходимости обращения в организации, участвующие в предоставлении  муниципальной  услуги, срок выдачи (направления) документов, являющихся результатом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4.1. Срок предоставления муниципальной услуги не должен  превышать 10 рабочих дней со дня регистрации заявления и документов, необходимых для предоставления муниципальной услуги. В течение 10 рабочих дней со дня регистрации в Уполномоченном органе заявления и документов, необходимых для предоставления  муниципальной услуги, в том числе направленных  через краевой портал, Единый портал, Управление направляет Заявителю  способом, указанным в заявлении, один из результат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сли Заявитель подает через МФЦ заявление и документы, необходимые для предоставления   муниципальной услуги,  срок предоставления муниципальной услуги не должен превышать 10 рабочих дней со дня  регистрации заявления в МФЦ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2. Приостановление срока предоставления муниципальной услуги не предусмотре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4.3. Выдача документа, являющегося результатом предоставления   муниципальной услуги, в Уполномоченном органе, МФЦ осуществляется в день обращения Заявителя за результатом предоставления 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правление документа, являющегося результатом предоставления   муниципальной услуги в форме электронного документа, осуществляется в день оформления и регистрации результата предоставления муниципальной услуги.  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5. Правовые основания для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информация о порядке досудебного (внесудебного) обжалования решений и действий (бездействия) Уполномоченного органа, а также его должностных лиц, муниципальных служащих, работников, размещается в федеральной государственной информационной системе «Федеральный реестр государственных и муниципальных услуг (функций)», в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едеральной государственной информационной системе «Единый портал государственных и муниципальных услуг (функций)» (https://www.gosuslugi.ru/) (далее – Единый портал, ЕПГУ), на краевом портале государственных и муниципальных услуг Красноярского края (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https://gosuslugi.krskstate.ru</w:t>
        </w:r>
      </w:hyperlink>
      <w:r>
        <w:rPr>
          <w:rFonts w:cs="Times New Roman" w:ascii="Times New Roman" w:hAnsi="Times New Roman"/>
          <w:sz w:val="26"/>
          <w:szCs w:val="26"/>
        </w:rPr>
        <w:t>)  раздел «Услуги» (далее – краевой портал), на официальном сайте Таймырского Долгано-Ненецкого муниципального района (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https://taimyr24.ru/)</w:t>
      </w:r>
      <w:r>
        <w:rPr>
          <w:rFonts w:cs="Times New Roman" w:ascii="Times New Roman" w:hAnsi="Times New Roman"/>
          <w:sz w:val="26"/>
          <w:szCs w:val="26"/>
        </w:rPr>
        <w:t xml:space="preserve"> (далее -  официальный сайт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   муниципальной услуги, а также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6"/>
          <w:szCs w:val="26"/>
        </w:rPr>
        <w:t>К заявлению о выдаче градостроительного плана земельного участк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рилагаются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 следующие документы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: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копия документа, удостоверяющего личность Заявителя, являющегося физическим лицом, либо личность представителя юридического лица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документ, подтверждающий полномочия представителя заявителя действовать от имени заявителя (в случае обращения за получением услуги представителя заявителя)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правоустанавливающие документы на земельный участок в случае, если права на него не зарегистрированы в Едином государственном реестре недвижимости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7. Документы, прилагаемые Заявителем к заявлению о выдаче  градостроительного плана земельного участка, представляемые в электронной форме, направляются в следующих форматах: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xml - для документов, в отношении которых утверждены формы и требования по формированию электронных документов в виде файлов в формате xml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doc, docx, odt - для документов с текстовым содержанием, не включающим формулы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) pdf, jpg, jpeg - для документов с текстовым содержанием, в том числе включающих формулы и (или) графические изображения, а также документов с графическим содержанием. 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если оригиналы документов, прилагаемых к заявлению о выдаче градостроительного плана земельного участка, выданы и подписаны уполномоченным органом на бумажном носителе, допускается формирование  таких документов, представляемых в электронной форме, путем сканирования непосредственно с оригинала документа (использование копий не допускается), которое осуществляется с сохранением ориентации оригинала документа в разрешении 300 - 500 dpi (масштаб 1:1) и всех аутентичных признаков подлинности (графической подписи лица, печати, углового штампа бланка), с использованием следующих режимов: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«черно-белый»  (при отсутствии в документе графических изображений и (или) цветного текста)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«оттенки серого»  (при наличии в документе графических изображений, отличных от цветного графического изображения)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«цветной» или «режим полной цветопередачи»  (при наличии в документе цветных графических изображений либо цветного текста).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личество файлов должно соответствовать количеству документов, каждый из которых содержит текстовую и (или) графическую информацию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ументы, прилагаемые Заявителем к заявлению о выдаче градостроительного плана земельного участка, представляемые в электронной форме, должны обеспечивать возможность идентифицировать документ и количество листов в документе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8. </w:t>
      </w:r>
      <w:r>
        <w:rPr>
          <w:rFonts w:eastAsia="Calibri" w:cs="Times New Roman" w:ascii="Times New Roman" w:hAnsi="Times New Roman"/>
          <w:sz w:val="26"/>
          <w:szCs w:val="26"/>
        </w:rPr>
        <w:t>Способы направления запроса о предоставлении муниципальной услуги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явитель представляет в Управление заявление о выдаче  градостроительного плана земельного участка (далее – заявление) одним из следующих способов: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) в электронной форме посредством Единого и краевого портала. В случае представления заявления  и прилагаемых к нему документов указанным способом Заявитель, прошедший процедуры регистрации, идентификации и аутентификации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 - 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– ЕСИА) или иных государственных информационных систем, если такие государственные информационные системы в установленном Правительством РФ порядке обеспечивают взаимодействие с ЕСИА, при условии совпадения сведений о физическом лице в указанных информационных системах, заполняет формы указанных заявлений, уведомление с использованием интерактивной формы в электронном виде. Заявление направляется Заявителем вместе с прикрепленными электронными документами, указанными в пункте 2.7  Административного регламента. Заявление подписывается Заявителем, уполномоченным на подписание таких заявлений,   простой электронной подписью, либо усиленной квалифицированной электронной подписью, либо усиленной неквалифицированной электронной подписью, сертификат ключа проверки которой создан и используется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, которая создается и проверяется с использованием средств электронной подписи и средств удостоверяющего центра, имеющих подтверждение соответствия требованиям, установленным федеральным органом исполнительной власти в области обеспечения безопасности в соответствии с частью 5 статьи 8 Федерального закона </w:t>
      </w:r>
      <w:r>
        <w:rPr>
          <w:rFonts w:eastAsia="Calibri" w:cs="Times New Roman" w:ascii="Times New Roman" w:hAnsi="Times New Roman"/>
          <w:sz w:val="26"/>
          <w:szCs w:val="26"/>
        </w:rPr>
        <w:t xml:space="preserve">от 06.04.2011 № 63-ФЗ </w:t>
      </w:r>
      <w:r>
        <w:rPr>
          <w:rFonts w:cs="Times New Roman" w:ascii="Times New Roman" w:hAnsi="Times New Roman"/>
          <w:sz w:val="26"/>
          <w:szCs w:val="26"/>
        </w:rPr>
        <w:t>«Об электронной подписи», а также при наличии у владельца сертификата ключа проверки ключа простой электронной подписи,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, утвержденными постановлением Правительства РФ от 25.01.2013 № 33 «Об использовании простой электронной подписи при оказании государственных и муниципальных услуг», в соответствии с Правилами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ными постановлением Правительства РФ от 25.06.2012  № 634 «О видах электронной подписи, использование которых допускается при обращении за получением государственных и муниципальных услуг» (далее – усиленная неквалифицированная электронная подпись).  Заявление   и прилагаемые к нему документы направляются в Управление исключительно в электронной форме.   В целях предоставления услуги Заявителю обеспечивается в МФЦ доступ к краевому порталу в соответствии с постановлением Правительства РФ от 22.12.2012  № 1376 «Об утверждении Правил организации деятельности многофункциональных центров предоставления государственных и муниципальных услуг»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направление по адресу электронной почты Управления сканированного заполненного заявления и документов, предусмотренных пунктом 2.7 Административного регламента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) на бумажном носителе посредством личного обращения в Управление либо посредством почтового отправления с уведомлением о вручении; 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) на бумажном носителе посредством обращения в уполномоченный орган местного самоуправления через МФЦ в соответствии с соглашением о взаимодействии между МФЦ и Администрацией муниципального района, заключенным в соответствии с Постановлением Правительства РФ от 27.09.2011 № 797 «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Ф, органами местного самоуправления». 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9. Исчерпывающий перечень необходимых для предоставления муниципальной услуги документов (их копий или сведений, содержащихся в них), которые запрашиваются Уполномоченным органом в порядке межведомственного информационного взаимодействия (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) в государственных органах, органах местного самоуправления и подведомственных государственным органам и органам местного самоуправления организациях, в распоряжении которых находятся указанные докумен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9.1. В  рамках межведомственного взаимодействия запрашиваются следующие документы и (или) информация: 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сведения из Единого государственного реестра юридических лиц (при обращении Заявителя, являющегося юридическим лицом) или из Единого государственного реестра индивидуальных предпринимателей (при обращении заявителя, являющегося индивидуальным предпринимателем)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сведения из Единого государственного реестра недвижимости об объекте недвижимости, об основных характеристиках и зарегистрированных правах на объект недвижимости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информация о возможности подключения (технологического присоединения) объектов капитального строительства к сетям инженерно-технического обеспечения (за исключением сетей электроснабжения), определяемая с учетом программ комплексного развития систем коммунальной инфраструктуры поселения, в состав которой входят сведения о максимальной нагрузке в возможных точках подключения (технологического присоединения) к таким сетям, а также сведения об организации, представившей данную информацию, в порядке, установленном частью 7 статьи 57.3 Градостроительного кодекса Российской Федерации (далее – ГрК РФ)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утвержденные проект межевания территории и (или) схема расположения земельного участка или земельных участков на кадастровом плане территории в случае, предусмотренном частью 1.1 статьи 57.3 ГрК РФ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) договор о комплексном развитии территории в случае, предусмотренном частью 4 статьи 57.3 ГрК РФ (за исключением случаев самостоятельной реализации Российской Федерацией,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, определенным в соответствии с ГрК РФ или субъектом Российской Федерации)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) 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й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ж) информация о границах зон с особыми условиями использования территорий, в том числе, если земельный участок полностью или частично расположен в границах таких зон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) документация по планировке территории в случаях, предусмотренных частью 4 статьи 57.3 ГрК РФ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9.2. Заявитель вправе предоставить  документы (сведения), указанные в пункте 2.9.1. Административного регламента в форме электронных документов, заверенных усиленной квалифицированной подписью лиц, уполномоченных на создание и подписание таких документов, при подаче зая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9.3. Непредставление (несвоевременное представление)  Федеральной службой государственной регистрации, кадастра и картографии и Федеральной налоговой службой документов и сведений не может являться основанием для отказа в предоставлении муниципальной услуги. Непредставление Заявителем документов, содержащих сведения, которые находятся в распоряжении государственных органов, органов местного самоуправления и подведомственных государственным органам или органам местного самоуправления организаций, не является основанием для отказа ему в предоставлении муниципальной услуги.  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0. При предоставлении  муниципальной услуги запрещается требовать от Заявител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  муниципальной услуг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) представления документов и информации, в том числе подтверждающих внесение Заявителем платы за предоставление муниципальной услуги, которые находятся в распоряжении Управления, органов местного самоуправления муниципального района, Управления Федеральной службы государственной регистрации, кадастра и картографии по Красноярскому краю, за исключением документов, указанных в части 6 статьи 7  Федерального закона № 210-ФЗ;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 осуществления действий, в том числе согласований, необходимых для получения  муниципальной услуги и связанных с обращением в   органы местного самоуправления муниципального района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№ 210-ФЗ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)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  муниципальной услуги,  за исключением следующих случаев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) изменение требований нормативных правовых актов, касающихся предоставления   муниципальной услуги, после первоначальной подачи заявления о предоставлении   муниципальной услуг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) наличие ошибок в заявлении о предоставлении   муниципальной услуги и документах, поданных Заявителем после первоначального отказа в приеме документов, необходимых для предоставления   муниципальной услуги, либо в предоставлении   муниципальной услуги и не включенных в представленный ранее комплект документов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) истечение срока действия документов или изменение информации после первоначального отказа в приеме документов, необходимых для предоставления   муниципальной услуги, либо в предоставлении муниципальной услуг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) выявление документально подтвержденного факта (признаков) ошибочного или противоправного действия (бездействия) должностного лица Уполномоченного органа, служащего, работника многофункционального центра, работника организации, предусмотренной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ью 1.1 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№ 210-ФЗ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Уполномоченного органа, руководителя многофункционального центра при первоначальном отказе в приеме документов, необходимых для предоставления муниципальной услуги, либо руководителя организации, предусмотренной </w:t>
      </w:r>
      <w:hyperlink r:id="rId8"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ью 1.1 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№ 210-ФЗ, уведомляется заявитель, а также приносятся извинения за доставленные неудобств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 xml:space="preserve">2.10.1. </w:t>
      </w:r>
      <w:r>
        <w:rPr>
          <w:rFonts w:cs="Times New Roman" w:ascii="Times New Roman" w:hAnsi="Times New Roman"/>
          <w:sz w:val="26"/>
          <w:szCs w:val="26"/>
        </w:rPr>
        <w:t>Специалисты МФЦ и должностные лица Управления,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 xml:space="preserve">предоставляющие муниципальные услуги,  обязаны соблюдать конфиденциальность ставшей известной информации, которая связана с правами и законными интересами Заявителя или третьих лиц. В случаях, предусмотренных законодательством Российской Федерации, представление информации, доступ к которой ограничен федеральными </w:t>
      </w:r>
      <w:hyperlink r:id="rId9">
        <w:r>
          <w:rPr>
            <w:rStyle w:val="InternetLink"/>
            <w:rFonts w:eastAsia="Calibri" w:cs="Times New Roman" w:ascii="Times New Roman" w:hAnsi="Times New Roman"/>
            <w:sz w:val="26"/>
            <w:szCs w:val="26"/>
          </w:rPr>
          <w:t>законами</w:t>
        </w:r>
      </w:hyperlink>
      <w:r>
        <w:rPr>
          <w:rFonts w:eastAsia="Calibri" w:cs="Times New Roman" w:ascii="Times New Roman" w:hAnsi="Times New Roman"/>
          <w:sz w:val="26"/>
          <w:szCs w:val="26"/>
        </w:rPr>
        <w:t>, в  Управление на основании межведомственных запросов, в многофункциональный центр   может осуществляться с согласия Заявителя либо иного обладателя такой информации. Заявитель при обращении за предоставлением муниципальной услуги подтверждает факт получения указанного согласия в форме, предусмотренной законодательством Российской Федерации, в том числе путем представления документа, подтверждающего факт получения указанного согласия, на бумажном носителе или в форме электронного документа.</w:t>
      </w:r>
    </w:p>
    <w:p>
      <w:pPr>
        <w:pStyle w:val="ConsPlusNormal1"/>
        <w:ind w:firstLine="851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1"/>
        <w:ind w:firstLine="851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2.11. Исчерпывающий перечень оснований для отказа в приеме документов, необходимых для предоставления  муниципальной  услуги.</w:t>
      </w:r>
    </w:p>
    <w:p>
      <w:pPr>
        <w:pStyle w:val="ConsPlusNormal1"/>
        <w:ind w:firstLine="851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Исчерпывающий перечень оснований для отказа в приеме документов, указанных в пункте 2.6 Административного регламента, в том числе представленных в электронной форме:</w:t>
      </w:r>
    </w:p>
    <w:p>
      <w:pPr>
        <w:pStyle w:val="ConsPlusNormal1"/>
        <w:ind w:firstLine="851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а) заявление о выдаче градостроительного плана земельного участка представлено в орган местного самоуправления, в полномочия которого не входит предоставление муниципальной услуги;</w:t>
      </w:r>
    </w:p>
    <w:p>
      <w:pPr>
        <w:pStyle w:val="ConsPlusNormal1"/>
        <w:ind w:firstLine="851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б) неполное заполнение полей в форме заявления о выдаче градостроительного плана земельного участка, в том числе в интерактивной форме заявления на Едином портале, региональном портале;</w:t>
      </w:r>
    </w:p>
    <w:p>
      <w:pPr>
        <w:pStyle w:val="ConsPlusNormal1"/>
        <w:ind w:firstLine="851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в) непредставление документов, предусмотренных пунктом 2.6 Административного регламента;</w:t>
      </w:r>
    </w:p>
    <w:p>
      <w:pPr>
        <w:pStyle w:val="ConsPlusNormal1"/>
        <w:ind w:firstLine="851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г) представленные документы утратили силу на день обращения за получением муниципальной услуги (документ, удостоверяющий личность; документ, удостоверяющий полномочия представителя заявителя, в случае обращения за получением муниципальной услуги указанным лицом);</w:t>
      </w:r>
    </w:p>
    <w:p>
      <w:pPr>
        <w:pStyle w:val="ConsPlusNormal1"/>
        <w:ind w:firstLine="851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д) представленные документы содержат подчистки и исправления текста;</w:t>
      </w:r>
    </w:p>
    <w:p>
      <w:pPr>
        <w:pStyle w:val="ConsPlusNormal1"/>
        <w:ind w:firstLine="851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е) представленные в электронной форме документы содержат повреждения, наличие которых не позволяет в полном объеме получить информацию и сведения, содержащиеся в документах;</w:t>
      </w:r>
    </w:p>
    <w:p>
      <w:pPr>
        <w:pStyle w:val="ConsPlusNormal1"/>
        <w:ind w:firstLine="851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ж) </w:t>
      </w:r>
      <w:r>
        <w:rPr>
          <w:rFonts w:cs="Times New Roman" w:ascii="Times New Roman" w:hAnsi="Times New Roman"/>
          <w:sz w:val="26"/>
          <w:szCs w:val="26"/>
        </w:rPr>
        <w:t>заявление о выдаче градостроительного плана земельного участка и документы, указанные в пункте 2.6 Административного регламента, представлены в электронной форме с нарушением требований, установленных пунктом 2.7 Административного регламента;</w:t>
      </w:r>
    </w:p>
    <w:p>
      <w:pPr>
        <w:pStyle w:val="ConsPlusNormal1"/>
        <w:ind w:firstLine="851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з) выявлено несоблюдение установленных статьей 11 Федерального закона от        06.04.2011 № 63-ФЗ «Об электронной подписи» условий признания квалифицированной электронной подписи действительной в документах, представленных в электронной форме.</w:t>
      </w:r>
    </w:p>
    <w:p>
      <w:pPr>
        <w:pStyle w:val="ConsPlusNormal1"/>
        <w:ind w:firstLine="851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ConsPlusNormal1"/>
        <w:ind w:firstLine="851"/>
        <w:jc w:val="both"/>
        <w:rPr/>
      </w:pPr>
      <w:r>
        <w:rPr>
          <w:rFonts w:eastAsia="Calibri" w:cs="Times New Roman" w:ascii="Times New Roman" w:hAnsi="Times New Roman"/>
          <w:color w:val="000000"/>
          <w:sz w:val="26"/>
          <w:szCs w:val="26"/>
        </w:rPr>
        <w:t>2.12</w:t>
      </w:r>
      <w:r>
        <w:rPr>
          <w:rFonts w:eastAsia="Calibri" w:cs="Times New Roman" w:ascii="Times New Roman" w:hAnsi="Times New Roman"/>
          <w:sz w:val="26"/>
          <w:szCs w:val="26"/>
        </w:rPr>
        <w:t xml:space="preserve">.  Решение об отказе в приеме документов, указанных в пункте 2.6 Административного регламента, оформляется по форме согласно Приложению   2 к   Административному регламенту. </w:t>
      </w:r>
    </w:p>
    <w:p>
      <w:pPr>
        <w:pStyle w:val="ConsPlusNormal1"/>
        <w:ind w:firstLine="851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Решение об отказе в приеме документов, указанных в пункте 2.6 Административного регламента, направляется Заявителю способом, определенным Заявителем в заявлении о выдаче градостроительного плана земельного участка, не позднее рабочего дня, следующего за днем получения  такого заявления, либо выдается в день личного обращения за получением указанного решения в многофункциональный центр.</w:t>
      </w:r>
    </w:p>
    <w:p>
      <w:pPr>
        <w:pStyle w:val="ConsPlusNormal1"/>
        <w:ind w:firstLine="851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Отказ в приеме документов, указанных в пункте 2.6 Административного регламента, не препятствует повторному обращению Заявителя в Управление.</w:t>
      </w:r>
    </w:p>
    <w:p>
      <w:pPr>
        <w:pStyle w:val="ConsPlusNormal1"/>
        <w:ind w:firstLine="851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ConsPlusNormal1"/>
        <w:ind w:firstLine="851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2.13. Исчерпывающий перечень оснований для приостановления предоставления муниципальной услуги.</w:t>
      </w:r>
    </w:p>
    <w:p>
      <w:pPr>
        <w:pStyle w:val="ConsPlusNormal1"/>
        <w:ind w:firstLine="851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Оснований для приостановления предоставления муниципальной услуги не предусмотрено законодательством Российской Федерации.</w:t>
      </w:r>
    </w:p>
    <w:p>
      <w:pPr>
        <w:pStyle w:val="ConsPlusNormal1"/>
        <w:ind w:firstLine="851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ConsPlusNormal1"/>
        <w:ind w:firstLine="851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2.14. </w:t>
      </w:r>
      <w:r>
        <w:rPr>
          <w:rFonts w:cs="Times New Roman" w:ascii="Times New Roman" w:hAnsi="Times New Roman"/>
          <w:sz w:val="26"/>
          <w:szCs w:val="26"/>
        </w:rPr>
        <w:t>Исчерпывающий перечень оснований для отказа в предоставлении муниципальной услуги:</w:t>
      </w:r>
    </w:p>
    <w:p>
      <w:pPr>
        <w:pStyle w:val="ConsPlusNormal1"/>
        <w:ind w:firstLine="851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а) заявление о выдаче градостроительного плана земельного участка представлено лицом, не являющимся правообладателем земельного участка, за исключением случая, предусмотренного частью 1.1 статьи 57.3 ГрК РФ;</w:t>
      </w:r>
    </w:p>
    <w:p>
      <w:pPr>
        <w:pStyle w:val="ConsPlusNormal1"/>
        <w:ind w:firstLine="851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б) отсутствует утвержденная документация по планировке территории в случае, если в соответствии с ГрК РФ, иными федеральными законами размещение объекта капитального строительства не допускается при отсутствии такой документации;</w:t>
      </w:r>
    </w:p>
    <w:p>
      <w:pPr>
        <w:pStyle w:val="ConsPlusNormal1"/>
        <w:ind w:firstLine="851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в) границы земельного участка не установлены в соответствии с требованиями законодательства Российской Федерации, за исключением случая, предусмотренного частью 1.1 статьи 57.3 ГрК РФ.</w:t>
      </w:r>
    </w:p>
    <w:p>
      <w:pPr>
        <w:pStyle w:val="ConsPlusNormal1"/>
        <w:ind w:firstLine="851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Решение об отказе в выдаче градостроительного плана земельного участка оформляется по форме согласно приложению  3 к   Административному регламенту.</w:t>
      </w:r>
    </w:p>
    <w:p>
      <w:pPr>
        <w:pStyle w:val="ConsPlusNormal1"/>
        <w:ind w:firstLine="851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ConsPlusNormal1"/>
        <w:ind w:firstLine="851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 xml:space="preserve">2.15. Форма градостроительного плана земельного участка утверждена  </w:t>
      </w:r>
      <w:r>
        <w:rPr>
          <w:rFonts w:eastAsia="Calibri" w:cs="Times New Roman" w:ascii="Times New Roman" w:hAnsi="Times New Roman"/>
          <w:color w:val="C00000"/>
          <w:sz w:val="26"/>
          <w:szCs w:val="26"/>
        </w:rPr>
        <w:t xml:space="preserve"> </w:t>
      </w:r>
      <w:r>
        <w:rPr/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Приказом  Министерства строительства  России от 25.04.2017  №  741/пр (ред. от 09.04.2024).</w:t>
      </w:r>
      <w:r>
        <w:rPr>
          <w:rFonts w:eastAsia="Calibri" w:cs="Times New Roman" w:ascii="Times New Roman" w:hAnsi="Times New Roman"/>
          <w:color w:val="C00000"/>
          <w:sz w:val="26"/>
          <w:szCs w:val="26"/>
        </w:rPr>
        <w:t xml:space="preserve"> </w:t>
      </w:r>
    </w:p>
    <w:p>
      <w:pPr>
        <w:pStyle w:val="ConsPlusNormal1"/>
        <w:ind w:firstLine="851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color w:val="C00000"/>
          <w:sz w:val="26"/>
          <w:szCs w:val="26"/>
        </w:rPr>
        <w:t xml:space="preserve"> </w:t>
      </w:r>
    </w:p>
    <w:p>
      <w:pPr>
        <w:pStyle w:val="ConsPlusNormal1"/>
        <w:ind w:firstLine="851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2.16. Результат предоставления муниципальной услуги, указанный в пункте 2.3 Административного регламента:</w:t>
      </w:r>
    </w:p>
    <w:p>
      <w:pPr>
        <w:pStyle w:val="ConsPlusNormal1"/>
        <w:ind w:firstLine="851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- направляется Заявителю в форме электронного документа, подписанного усиленной квалифицированной электронной подписью уполномоченного должностного лица, в личный кабинет на Едином портале, региональном портале в случае, если такой способ указан в заявлении о выдаче градостроительного плана земельного участка;</w:t>
      </w:r>
    </w:p>
    <w:p>
      <w:pPr>
        <w:pStyle w:val="ConsPlusNormal1"/>
        <w:ind w:firstLine="851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- выдается Заявителю на бумажном носителе при личном обращении в Управление, многофункциональный центр либо направляется Заявителю посредством почтового отправления в соответствии с выбранным заявителем способом получения результата предоставления муниципальной услуги.</w:t>
      </w:r>
    </w:p>
    <w:p>
      <w:pPr>
        <w:pStyle w:val="ConsPlusNormal1"/>
        <w:ind w:firstLine="851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ConsPlusNormal1"/>
        <w:ind w:firstLine="851"/>
        <w:jc w:val="both"/>
        <w:rPr>
          <w:rFonts w:ascii="Times New Roman" w:hAnsi="Times New Roman" w:eastAsia="Calibri" w:cs="Times New Roman"/>
          <w:color w:val="FF0000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2.17.   Результат предоставления услуги (его копия или сведения, содержащиеся в нем), предусмотренный подпунктом «а»  пункта 2.3 Административного регламента, в течение пяти рабочих дней со дня его направления Заявителю,  подлежит   размещению в государственной информационной системе обеспечения градостроительной деятельности.</w:t>
      </w:r>
      <w:r>
        <w:rPr>
          <w:rFonts w:eastAsia="Calibri" w:cs="Times New Roman" w:ascii="Times New Roman" w:hAnsi="Times New Roman"/>
          <w:color w:val="FF0000"/>
          <w:sz w:val="26"/>
          <w:szCs w:val="26"/>
        </w:rPr>
        <w:t xml:space="preserve">    </w:t>
      </w:r>
    </w:p>
    <w:p>
      <w:pPr>
        <w:pStyle w:val="ConsPlusNormal1"/>
        <w:ind w:firstLine="851"/>
        <w:jc w:val="both"/>
        <w:rPr>
          <w:rFonts w:ascii="Times New Roman" w:hAnsi="Times New Roman" w:eastAsia="Calibri" w:cs="Times New Roman"/>
          <w:color w:val="FF0000"/>
          <w:sz w:val="26"/>
          <w:szCs w:val="26"/>
        </w:rPr>
      </w:pPr>
      <w:r>
        <w:rPr>
          <w:rFonts w:eastAsia="Calibri" w:cs="Times New Roman" w:ascii="Times New Roman" w:hAnsi="Times New Roman"/>
          <w:color w:val="FF0000"/>
          <w:sz w:val="26"/>
          <w:szCs w:val="26"/>
        </w:rPr>
      </w:r>
    </w:p>
    <w:p>
      <w:pPr>
        <w:pStyle w:val="ConsPlusNormal1"/>
        <w:ind w:firstLine="851"/>
        <w:jc w:val="both"/>
        <w:rPr>
          <w:rFonts w:ascii="Times New Roman" w:hAnsi="Times New Roman" w:eastAsia="Calibri" w:cs="Times New Roman"/>
          <w:color w:val="FF0000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2.18.</w:t>
      </w:r>
      <w:r>
        <w:rPr>
          <w:rFonts w:eastAsia="Calibri"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рядок, размер и основания взимания государственной пошлины или иной платы, взимаемой за предоставление муниципальной услуги.</w:t>
      </w:r>
    </w:p>
    <w:p>
      <w:pPr>
        <w:pStyle w:val="ConsPlusNormal1"/>
        <w:ind w:firstLine="851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2.18.1. Предоставление услуги осуществляется без взимания платы.</w:t>
      </w:r>
    </w:p>
    <w:p>
      <w:pPr>
        <w:pStyle w:val="ConsPlusNormal1"/>
        <w:ind w:firstLine="851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ConsPlusNormal1"/>
        <w:ind w:firstLine="851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2.19. Сведения о ходе рассмотрения заявления о выдаче градостроительного плана земельного участка, представленного посредством краевого портала,   доводятся до Заявителя путем уведомления об изменении статуса уведомления в личном кабинете Заявителя.</w:t>
      </w:r>
    </w:p>
    <w:p>
      <w:pPr>
        <w:pStyle w:val="ConsPlusNormal1"/>
        <w:ind w:firstLine="851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Сведения о ходе рассмотрения заявления о выдаче градостроительного плана земельного участка, представленного способом, указанным в подпункте «в» пункта 2.6 настоящего Административного регламента, предоставляются заявителю на основании его устного (при личном обращении либо по телефону в Управление, многофункциональный центр) либо письменного запроса, составляемого в произвольной форме, без взимания платы. Письменный запрос может быть подан:</w:t>
      </w:r>
    </w:p>
    <w:p>
      <w:pPr>
        <w:pStyle w:val="ConsPlusNormal1"/>
        <w:ind w:firstLine="851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а) на бумажном носителе посредством личного обращения в Управление, в том числе через многофункциональный центр либо посредством почтового отправления с объявленной ценностью при его пересылке, описью вложения и уведомлением о вручении;</w:t>
      </w:r>
    </w:p>
    <w:p>
      <w:pPr>
        <w:pStyle w:val="ConsPlusNormal1"/>
        <w:ind w:firstLine="851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б) в электронной форме посредством электронной почты.</w:t>
      </w:r>
    </w:p>
    <w:p>
      <w:pPr>
        <w:pStyle w:val="ConsPlusNormal1"/>
        <w:ind w:firstLine="851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На основании запроса сведения о ходе рассмотрения заявления о выдаче  градостроительного плана земельного участка доводятся до Заявителя в устной форме (при личном обращении либо по телефону в Управление, многофункциональный центр) в день обращения заявителя либо в письменной форме, в том числе в электронном виде, если это предусмотрено указанным запросом, в течение двух рабочих дней со дня поступления соответствующего запроса.</w:t>
      </w:r>
    </w:p>
    <w:p>
      <w:pPr>
        <w:pStyle w:val="ConsPlusNormal1"/>
        <w:ind w:firstLine="851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ConsPlusNormal1"/>
        <w:ind w:firstLine="851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ConsPlusNormal1"/>
        <w:ind w:firstLine="851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2.20. </w:t>
      </w:r>
      <w:r>
        <w:rPr>
          <w:rFonts w:cs="Times New Roman" w:ascii="Times New Roman" w:hAnsi="Times New Roman"/>
          <w:sz w:val="26"/>
          <w:szCs w:val="26"/>
        </w:rPr>
        <w:t>Максимальный срок ожидания в очереди при подаче запроса о предоставлении 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2.20.1. Время ожидания при подаче заявления на получение  муниципальной услуги - не более 15 минут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2.20.2. При получении результата предоставления   муниципальной услуги максимальный срок ожидания в очереди не должен превышать 15 минут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.21. Срок и порядок регистрации запроса Заявителя о предоставлении   муниципальной услуги и услуги, предоставляемой организацией, участвующей в предоставлении муниципальной услуги, в том числе в электронной фор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1.1. При личном обращении Заявителя в Уполномоченный орган с заявлением о предоставлении  муниципальной  услуги регистрация указанного заявления осуществляется в день обращения Зая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21.2. При личном обращении в МФЦ в день подачи заявления Заявителю выдается расписка из автоматизированной информационной системы многофункциональных центров предоставления государственных и муниципальных услуг (далее – АИС МФЦ) с регистрационным номером, подтверждающим, что заявление отправлено и датой подачи электронного заявле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1.3. При направлении заявления посредством Единого портала или краевого портала заявитель в день подачи заявления получает в личном кабинете Единого портала или краевого  портала и по электронной почте уведомление, подтверждающее, что заявление отправлено, в котором указываются регистрационный номер и дата подачи зая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2" w:name="Par91"/>
      <w:bookmarkStart w:id="3" w:name="Par91"/>
      <w:bookmarkEnd w:id="3"/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2. Требования к помещениям, в которых предоставляется   муниципальная услуга, к залу ожидания, местам для заполнения запросов о предоставлении   муниципальной услуги, информационным стендам с образцами их заполнения и перечнем документов, необходимых для предоставления 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22.1. Требования, которым должны соответствовать помещения, в которых предоставляется муниципальная услуга, </w:t>
      </w:r>
      <w:r>
        <w:rPr>
          <w:rFonts w:eastAsia="Calibri" w:cs="Times New Roman" w:ascii="Times New Roman" w:hAnsi="Times New Roman"/>
          <w:sz w:val="26"/>
          <w:szCs w:val="26"/>
        </w:rPr>
        <w:t>в том числе зал ожидания, места для заполнения запросов о предоставлении муниципальной услуги, информационные стенды с образцами их заполнения и перечнем документов и (или) информации, необходимых для предоставления муниципальной услуги, а также требований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  <w:r>
        <w:rPr>
          <w:rFonts w:cs="Times New Roman" w:ascii="Times New Roman" w:hAnsi="Times New Roman"/>
          <w:sz w:val="26"/>
          <w:szCs w:val="26"/>
        </w:rPr>
        <w:t xml:space="preserve">  размещаются на </w:t>
      </w:r>
      <w:r>
        <w:rPr>
          <w:rFonts w:cs="Times New Roman" w:ascii="Times New Roman" w:hAnsi="Times New Roman"/>
          <w:bCs/>
          <w:sz w:val="26"/>
          <w:szCs w:val="26"/>
        </w:rPr>
        <w:t>официальном сайте</w:t>
      </w:r>
      <w:r>
        <w:rPr>
          <w:rFonts w:cs="Times New Roman" w:ascii="Times New Roman" w:hAnsi="Times New Roman"/>
          <w:sz w:val="26"/>
          <w:szCs w:val="26"/>
        </w:rPr>
        <w:t>, а также на ЕПГУ.</w:t>
      </w:r>
      <w:r>
        <w:rPr>
          <w:rFonts w:cs="Times New Roman" w:ascii="Times New Roman" w:hAnsi="Times New Roman"/>
          <w:color w:val="FF0000"/>
          <w:sz w:val="26"/>
          <w:szCs w:val="26"/>
          <w:highlight w:val="yellow"/>
        </w:rPr>
        <w:t xml:space="preserve"> 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3. Показатели доступности и качества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23.1.  </w:t>
      </w:r>
      <w:r>
        <w:rPr>
          <w:rFonts w:eastAsia="Calibri" w:cs="Times New Roman" w:ascii="Times New Roman" w:hAnsi="Times New Roman"/>
          <w:sz w:val="26"/>
          <w:szCs w:val="26"/>
        </w:rPr>
        <w:t xml:space="preserve">Перечень показателей качества и доступности муниципальной услуги, в том числе о доступности электронных форм документов, необходимых для предоставления муниципальной услуги, возможности подачи запроса на получение муниципальной услуги и документов в электронной форме, своевременности предоставления муниципальной услуги (отсутствии нарушений сроков предоставления муниципальной услуги), предоставлении муниципальной услуги в соответствии с вариантом предоставления муниципальной услуги, удобстве информирования Заявителя о ходе предоставления муниципальной услуги, а также получения результата предоставления услуги </w:t>
      </w:r>
      <w:r>
        <w:rPr>
          <w:rFonts w:cs="Times New Roman" w:ascii="Times New Roman" w:hAnsi="Times New Roman"/>
          <w:sz w:val="26"/>
          <w:szCs w:val="26"/>
        </w:rPr>
        <w:t xml:space="preserve">размещаются на </w:t>
      </w:r>
      <w:r>
        <w:rPr>
          <w:rFonts w:cs="Times New Roman" w:ascii="Times New Roman" w:hAnsi="Times New Roman"/>
          <w:bCs/>
          <w:sz w:val="26"/>
          <w:szCs w:val="26"/>
        </w:rPr>
        <w:t xml:space="preserve">официальном сайте, </w:t>
      </w:r>
      <w:r>
        <w:rPr>
          <w:rFonts w:cs="Times New Roman" w:ascii="Times New Roman" w:hAnsi="Times New Roman"/>
          <w:sz w:val="26"/>
          <w:szCs w:val="26"/>
        </w:rPr>
        <w:t xml:space="preserve"> а также на ЕПГ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4. Иные требования, в том числе учитывающие особенности предоставления   муниципальной услуги по экстерриториальному принципу (в случае, если муниципальная услуга предоставляется по экстерриториальному принципу) и особенности предоставления муниципальной услуги в электронной фор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4.1. При предоставлении муниципальной услуги в электронной форме Заявитель вправ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) получить информацию о порядке и сроках предоставления  муниципальной услуги, размещенную на Едином портале и на краевом портале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подать заявление о предоставлении муниципальной услуги и иные документы, необходимые для предоставления  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) получить сведения о ходе выполнения заявления о предоставлении муниципальной услуги, поданного в электронной форме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) осуществить оценку качества предоставления муниципальной услуги посредством краевого портал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) получить результат предоставления муниципальной услуги в форме электронного документ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е) подать жалобу на решение и действие (бездействие) Уполномоченного органа, а также его должностных лиц, муниципальных служащих через краевой портал, 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ых услуг органами, предоставляющими муниципальные услуги, их должностными лицами, муниципальными служащим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24.2. Формирование заявления осуществляется посредством заполнения интерактивной формы заявления на Едином портале, краевом портале без необходимости дополнительной подачи заявления в иной форм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4.3. Услуги, которые являются необходимыми и обязательными для получения муниципальной услуги, отсутствую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bookmarkStart w:id="4" w:name="Par115"/>
      <w:bookmarkEnd w:id="4"/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многофункциональных центрах.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12121"/>
          <w:sz w:val="26"/>
          <w:szCs w:val="26"/>
        </w:rPr>
      </w:pPr>
      <w:r>
        <w:rPr>
          <w:rFonts w:cs="Times New Roman" w:ascii="Times New Roman" w:hAnsi="Times New Roman"/>
          <w:bCs/>
          <w:color w:val="212121"/>
          <w:sz w:val="26"/>
          <w:szCs w:val="26"/>
        </w:rPr>
        <w:t>3.1. Перечень вариантов предоставления муниципальной услуги, включающи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12121"/>
          <w:sz w:val="26"/>
          <w:szCs w:val="26"/>
        </w:rPr>
      </w:pPr>
      <w:r>
        <w:rPr>
          <w:rFonts w:cs="Times New Roman" w:ascii="Times New Roman" w:hAnsi="Times New Roman"/>
          <w:bCs/>
          <w:color w:val="212121"/>
          <w:sz w:val="26"/>
          <w:szCs w:val="26"/>
        </w:rPr>
        <w:t>в том числе варианты предоставления муниципальной услуги, необходимый для исправления допущенных опечаток и ошибок в выданных в результате предоставления муниципальной услуги документах и созданных реестровых записях, для выдачи дубликата документа, выданного по результатам предоставления муниципальной услуги, в том числе исчерпывающий перечень оснований для отказа в выдаче такого дубликата, а также порядок оставления запроса Заявителя о предоставлении муниципальной услуги  без рассмотрения (при необходимости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1"/>
          <w:szCs w:val="21"/>
        </w:rPr>
      </w:pPr>
      <w:r>
        <w:rPr>
          <w:rFonts w:cs="Times New Roman" w:ascii="Times New Roman" w:hAnsi="Times New Roman"/>
          <w:color w:val="FF0000"/>
          <w:sz w:val="21"/>
          <w:szCs w:val="21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6"/>
          <w:szCs w:val="26"/>
        </w:rPr>
        <w:t>Варианты предоставления муниципальной услуги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Предоставление  градостроительного плана земельного участка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Отказ в предоставлении  градостроительного плана земельного участка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Исправление допущенных опечаток и ошибок в выданных в результате предоставления муниципальной услуги документах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Предоставление дубликата документ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color w:val="212121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Cs/>
          <w:color w:val="212121"/>
          <w:sz w:val="26"/>
          <w:szCs w:val="26"/>
          <w:shd w:fill="FFFFFF" w:val="clear"/>
        </w:rPr>
        <w:t>3.1.1. Описание административной процедуры профилирования заявител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322" w:before="0" w:after="0"/>
        <w:ind w:right="20" w:firstLine="7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утем анкетирования (профилирования) Заявителя устанавливаются признаки Заявителя. Вопросы, направленные на определение признаков Заявителя, приведены в приложении 11 к   Административному регламент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25" w:leader="none"/>
        </w:tabs>
        <w:spacing w:lineRule="exact" w:line="322" w:before="0" w:after="0"/>
        <w:ind w:right="20" w:firstLine="7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результатам получения ответов от Заявителя на вопросы анкетирования определяется полный перечень комбинаций значений признаков в соответствии с   Административным регламентом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25" w:leader="none"/>
        </w:tabs>
        <w:spacing w:lineRule="auto" w:line="240" w:before="0" w:after="0"/>
        <w:ind w:right="23" w:firstLine="7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писание вариантов, приведено в настоящем разделе, размещается Уполномоченным органом  на информационных стендах в местах предоставления Услуг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25" w:leader="none"/>
        </w:tabs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собы подачи запроса о предоставлении муниципальной услуги:</w:t>
      </w:r>
    </w:p>
    <w:p>
      <w:pPr>
        <w:pStyle w:val="Normal"/>
        <w:tabs>
          <w:tab w:val="clear" w:pos="708"/>
          <w:tab w:val="left" w:pos="0" w:leader="none"/>
          <w:tab w:val="left" w:pos="1125" w:leader="none"/>
        </w:tabs>
        <w:spacing w:before="0" w:after="0"/>
        <w:ind w:firstLine="7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полномоченный орган;</w:t>
      </w:r>
    </w:p>
    <w:p>
      <w:pPr>
        <w:pStyle w:val="Normal"/>
        <w:tabs>
          <w:tab w:val="clear" w:pos="708"/>
          <w:tab w:val="left" w:pos="0" w:leader="none"/>
          <w:tab w:val="left" w:pos="1125" w:leader="none"/>
        </w:tabs>
        <w:spacing w:before="0" w:after="0"/>
        <w:ind w:firstLine="7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ФЦ;</w:t>
      </w:r>
    </w:p>
    <w:p>
      <w:pPr>
        <w:pStyle w:val="Normal"/>
        <w:tabs>
          <w:tab w:val="clear" w:pos="708"/>
          <w:tab w:val="left" w:pos="0" w:leader="none"/>
          <w:tab w:val="left" w:pos="1125" w:leader="none"/>
        </w:tabs>
        <w:spacing w:before="0" w:after="0"/>
        <w:ind w:firstLine="70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личный кабинет ЕПГУ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2. Описание вариантов предоставления муниципальной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ледовательность действий при предоставлении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C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е муниципальной услуги Уполномоченным органом включает следующие административные процедуры (действия)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    проверка документов  и регистрация заявления, в том числе поданных в электронной  форме, через, Единый портал, краевой портал или МФЦ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получение сведений посредством Федеральной государственной информационной системы «Единая система межведомственного электронного взаимодействия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    рассмотрение документов и сведени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    принятие решения о (об)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выдаче градостроительного плана земельного участк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отказе в выдаче градостроительного плана земельного участк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)    выдача (направление) Заявителю результата предоставления муниципальной услуги, в том числе выдача результата в электронной форме, через Единый портал,  краевой портал, направление результата предоставления муниципальной услуги в МФЦ для последующей выдачи Заявителю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писание административных процедур (действий) при предоставлении муниципальной услуги представлено в приложении 12 к Административному регламенту. 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C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3.2. </w:t>
      </w:r>
      <w:r>
        <w:rPr>
          <w:rFonts w:eastAsia="Calibri" w:cs="Times New Roman" w:ascii="Times New Roman" w:hAnsi="Times New Roman"/>
          <w:sz w:val="26"/>
          <w:szCs w:val="26"/>
        </w:rPr>
        <w:t>Порядок исправления допущенных опечаток и ошибок в выданных в результате предоставления муниципальной услуги документах, в том числе исчерпывающий перечень оснований для отказа в исправлении таких опечаток и ошибок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Основанием для начала данной процедуры является подача Заявителем в Уполномоченный орган  лично, почтовым отправлением либо по электронной почте заявления об исправлении опечаток и ошибок в</w:t>
      </w:r>
      <w:r>
        <w:rPr>
          <w:rFonts w:eastAsia="Calibri"/>
          <w:sz w:val="26"/>
          <w:szCs w:val="26"/>
        </w:rPr>
        <w:t xml:space="preserve"> выданных в результате предоставления муниципальной услуги документах</w:t>
      </w:r>
      <w:r>
        <w:rPr>
          <w:spacing w:val="2"/>
          <w:sz w:val="26"/>
          <w:szCs w:val="26"/>
        </w:rPr>
        <w:t xml:space="preserve"> (далее – заявление об исправлении опечаток и ошибок) по форме приложения 4 к Административному регламенту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Заявление о предоставление услуги при личном обращении в Уполномоченный орган  регистрируется Уполномоченным органом  в журнале регистрации заявлений в срок не более 1 рабочего дня в соответствии с режимом работы Уполномоченного органа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Заявление о предоставлении услуги через операторов почтовой связи общего пользования заказным письмом с уведомлением о вручении регистрируется Уполномоченным органом в журнале регистрации заявлений при поступлении заявления в Уполномоченный орган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Заявление о предоставлении услуги, направленное посредством электронной почты (e-mail), регистрируется Уполномоченным органом в журнале регистрации заявлений при поступлении заявления в Уполномоченный орган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Исчерпывающий перечень оснований для отказа в исправлении таких опечаток и ошибок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- заявление об исправлении опечаток и ошибок подписано неуполномоченным лицом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-  отсутствие оформленных документов</w:t>
      </w:r>
      <w:r>
        <w:rPr>
          <w:sz w:val="26"/>
          <w:szCs w:val="26"/>
        </w:rPr>
        <w:t xml:space="preserve">;  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6"/>
          <w:szCs w:val="26"/>
        </w:rPr>
        <w:t>- отсутствие в оформленных документах   допущенных опечаток и ошибок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6"/>
          <w:szCs w:val="26"/>
        </w:rPr>
        <w:t>Ответственный специалист Уполномоченного органа проводит проверку указанных в заявлении сведений в срок, не превышающий 3 рабочих дней с момента поступления соответствующего заявления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Критерием принятия решения по процедуре является наличие или отсутствие в документах опечаток и ошибок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В случае выявления допущенных опечаток и (или) ошибок в выданных в результате предоставления муниципальной услуги документах, ответственный специалист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- осуществляет их замену в срок, не превышающий 5 рабочих дней с момента поступления соответствующего заявления, либо подготавливает уведомление об отказе в исправлении опечаток и ошибок с указанием причин отказа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6"/>
          <w:szCs w:val="26"/>
        </w:rPr>
        <w:t>- обеспечивает способом личного получения в Управлении или направлением заявителю заказным почтовым отправлением сопроводительного письма и исправленных документов либо уведомления об отказе в исправлении опечаток и ошибок, в срок, не превышающий 5 рабочих дней с момента поступления заявления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Максимальный срок выполнения данной процедуры составляет 5 рабочих дней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. П</w:t>
      </w:r>
      <w:r>
        <w:rPr>
          <w:rFonts w:eastAsia="Calibri" w:cs="Times New Roman" w:ascii="Times New Roman" w:hAnsi="Times New Roman"/>
          <w:sz w:val="26"/>
          <w:szCs w:val="26"/>
        </w:rPr>
        <w:t>орядок выдачи дубликата документа, выданного по результатам предоставления муниципальной услуги, в том числе исчерпывающий перечень оснований для отказа в выдаче этого дубликата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 xml:space="preserve">Основанием для начала данной процедуры является подача заявителем в Уполномоченный орган  лично, почтовым отправлением либо по электронной почте заявления о выдаче дубликата  документа, выданного по результатам </w:t>
      </w:r>
      <w:r>
        <w:rPr>
          <w:rFonts w:eastAsia="Calibri"/>
          <w:sz w:val="26"/>
          <w:szCs w:val="26"/>
        </w:rPr>
        <w:t>предоставления муниципальной услуги</w:t>
      </w:r>
      <w:r>
        <w:rPr>
          <w:spacing w:val="2"/>
          <w:sz w:val="26"/>
          <w:szCs w:val="26"/>
        </w:rPr>
        <w:t xml:space="preserve">  (по форме приложения 6 к Административному регламенту) и копии  документа, удостоверяющего личность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Заявление о предоставление услуги при личном обращении в Уполномоченный орган регистрируется Уполномоченным органом в журнале регистрации заявлений в срок не более 1 рабочего дня в соответствии с режимом работы Уполномоченного органа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Заявление о предоставлении услуги через операторов почтовой связи общего пользования заказным письмом с уведомлением о вручении регистрируется Уполномоченным органом в журнале регистрации заявлений при поступлении заявления в Уполномоченный орган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Заявление о предоставлении услуги, направленное посредством электронной почты (e-mail), регистрируется Уполномоченным органом в журнале регистрации заявлений при поступлении заявления в Уполномоченный орган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6"/>
          <w:szCs w:val="26"/>
        </w:rPr>
        <w:t xml:space="preserve">Критерием принятия решения о выдаче дубликата документа, выданного по результатам </w:t>
      </w:r>
      <w:r>
        <w:rPr>
          <w:rFonts w:eastAsia="Calibri"/>
          <w:sz w:val="26"/>
          <w:szCs w:val="26"/>
        </w:rPr>
        <w:t>предоставления муниципальной услуги</w:t>
      </w:r>
      <w:r>
        <w:rPr>
          <w:spacing w:val="2"/>
          <w:sz w:val="26"/>
          <w:szCs w:val="26"/>
        </w:rPr>
        <w:t>, является отсутствие оснований для отказа в выдаче дубликата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6"/>
          <w:szCs w:val="26"/>
        </w:rPr>
        <w:t xml:space="preserve">Исчерпывающий перечень оснований для отказа в выдаче дубликата документа, выданного по результатам </w:t>
      </w:r>
      <w:r>
        <w:rPr>
          <w:rFonts w:eastAsia="Calibri"/>
          <w:sz w:val="26"/>
          <w:szCs w:val="26"/>
        </w:rPr>
        <w:t>предоставления муниципальной услуги</w:t>
      </w:r>
      <w:r>
        <w:rPr>
          <w:spacing w:val="2"/>
          <w:sz w:val="26"/>
          <w:szCs w:val="26"/>
        </w:rPr>
        <w:t>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6"/>
          <w:szCs w:val="26"/>
        </w:rPr>
        <w:t xml:space="preserve">- заявление о выдаче дубликата документа, выданного по результатам </w:t>
      </w:r>
      <w:r>
        <w:rPr>
          <w:rFonts w:eastAsia="Calibri"/>
          <w:sz w:val="26"/>
          <w:szCs w:val="26"/>
        </w:rPr>
        <w:t>предоставления муниципальной услуги,</w:t>
      </w:r>
      <w:r>
        <w:rPr>
          <w:spacing w:val="2"/>
          <w:sz w:val="26"/>
          <w:szCs w:val="26"/>
        </w:rPr>
        <w:t xml:space="preserve">  подписано неуполномоченным лицом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6"/>
          <w:szCs w:val="26"/>
        </w:rPr>
        <w:t xml:space="preserve">- отсутствие в Уполномоченном органе  оформленного документа, выданного по результатам </w:t>
      </w:r>
      <w:r>
        <w:rPr>
          <w:rFonts w:eastAsia="Calibri"/>
          <w:sz w:val="26"/>
          <w:szCs w:val="26"/>
        </w:rPr>
        <w:t>предоставления муниципальной услуги</w:t>
      </w:r>
      <w:r>
        <w:rPr>
          <w:sz w:val="26"/>
          <w:szCs w:val="26"/>
        </w:rPr>
        <w:t xml:space="preserve">  (разрешение на отклонение от предельных параметров разрешенного строительства, реконструкции объекта капитального строительства, дубликат которого запрашивается, не выдавалось Уполномоченным органом)</w:t>
      </w:r>
      <w:r>
        <w:rPr>
          <w:spacing w:val="2"/>
          <w:sz w:val="26"/>
          <w:szCs w:val="26"/>
        </w:rPr>
        <w:t xml:space="preserve">. 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6"/>
          <w:szCs w:val="26"/>
        </w:rPr>
        <w:t xml:space="preserve">Ответственный специалист Уполномоченного органа: 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6"/>
          <w:szCs w:val="26"/>
        </w:rPr>
        <w:t xml:space="preserve">- сообщает заявителю с использованием способа связи, указанного в заявлении, дату и время выдачи дубликата документа, выданного по результатам </w:t>
      </w:r>
      <w:r>
        <w:rPr>
          <w:rFonts w:eastAsia="Calibri"/>
          <w:sz w:val="26"/>
          <w:szCs w:val="26"/>
        </w:rPr>
        <w:t>предоставления муниципальной услуги,</w:t>
      </w:r>
      <w:r>
        <w:rPr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или уведомления об отказе в выдаче дубликата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6"/>
          <w:szCs w:val="26"/>
        </w:rPr>
        <w:t xml:space="preserve">- выдает дубликат документа, выданного по результатам </w:t>
      </w:r>
      <w:r>
        <w:rPr>
          <w:rFonts w:eastAsia="Calibri"/>
          <w:sz w:val="26"/>
          <w:szCs w:val="26"/>
        </w:rPr>
        <w:t>предоставления муниципальной услуги,</w:t>
      </w:r>
      <w:r>
        <w:rPr>
          <w:spacing w:val="2"/>
          <w:sz w:val="26"/>
          <w:szCs w:val="26"/>
        </w:rPr>
        <w:t xml:space="preserve"> или уведомление об отказе в выдаче дубликата заявителю, способом указанным заявителем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 xml:space="preserve">В случае отказа в выдаче дубликата документа, выданного по результатам </w:t>
      </w:r>
      <w:r>
        <w:rPr>
          <w:rFonts w:eastAsia="Calibri"/>
          <w:sz w:val="26"/>
          <w:szCs w:val="26"/>
        </w:rPr>
        <w:t>предоставления муниципальной услуги, ответственный</w:t>
      </w:r>
      <w:r>
        <w:rPr>
          <w:spacing w:val="2"/>
          <w:sz w:val="26"/>
          <w:szCs w:val="26"/>
        </w:rPr>
        <w:t xml:space="preserve">  специалист Уполномоченного органа в течение 3 рабочих дней со дня принятия соответствующего решения об отказе вручает заявителю или направляет ему по электронной почте либо заказным почтовым отправлением с уведомлением о вручении уведомления об отказе в выдаче дубликата с мотивированным обоснованием причин отказа и со ссылкой на положения нормативных правовых актов и иных документов, являющиеся основанием для отказа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6"/>
          <w:szCs w:val="26"/>
        </w:rPr>
        <w:t xml:space="preserve">Результатом процедуры является выдача дубликата документа, выданного по результатам </w:t>
      </w:r>
      <w:r>
        <w:rPr>
          <w:rFonts w:eastAsia="Calibri"/>
          <w:sz w:val="26"/>
          <w:szCs w:val="26"/>
        </w:rPr>
        <w:t>предоставления муниципальной услуги,</w:t>
      </w:r>
      <w:r>
        <w:rPr>
          <w:spacing w:val="2"/>
          <w:sz w:val="26"/>
          <w:szCs w:val="26"/>
        </w:rPr>
        <w:t xml:space="preserve"> или уведомления об отказе в выдаче дубликата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Максимальный срок исполнения процедуры составляет 3 рабочих дня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6"/>
          <w:szCs w:val="26"/>
        </w:rPr>
      </w:pPr>
      <w:r>
        <w:rPr>
          <w:sz w:val="26"/>
          <w:szCs w:val="26"/>
        </w:rPr>
        <w:t xml:space="preserve">3.4. </w:t>
      </w:r>
      <w:r>
        <w:rPr>
          <w:spacing w:val="2"/>
          <w:sz w:val="26"/>
          <w:szCs w:val="26"/>
        </w:rPr>
        <w:t xml:space="preserve">Порядок </w:t>
      </w:r>
      <w:r>
        <w:rPr>
          <w:bCs/>
          <w:sz w:val="26"/>
          <w:szCs w:val="26"/>
        </w:rPr>
        <w:t xml:space="preserve">оставления заявления без рассмотрения заявления о выдаче </w:t>
      </w:r>
      <w:r>
        <w:rPr>
          <w:sz w:val="26"/>
          <w:szCs w:val="26"/>
        </w:rPr>
        <w:t xml:space="preserve">градостроительного плана земельного участка  (далее – заявление </w:t>
      </w:r>
      <w:r>
        <w:rPr>
          <w:spacing w:val="2"/>
          <w:sz w:val="26"/>
          <w:szCs w:val="26"/>
        </w:rPr>
        <w:t xml:space="preserve">об </w:t>
      </w:r>
      <w:r>
        <w:rPr>
          <w:bCs/>
          <w:sz w:val="26"/>
          <w:szCs w:val="26"/>
        </w:rPr>
        <w:t>оставлении заявления без рассмотрения</w:t>
      </w:r>
      <w:r>
        <w:rPr>
          <w:sz w:val="26"/>
          <w:szCs w:val="26"/>
        </w:rPr>
        <w:t xml:space="preserve">). </w:t>
      </w:r>
      <w:r>
        <w:rPr>
          <w:spacing w:val="2"/>
          <w:sz w:val="26"/>
          <w:szCs w:val="26"/>
        </w:rPr>
        <w:t>Основанием для начала данной процедуры является обращение Заявителя в Уполномоченный орган лично, при отправлении заявления и документов почтовым отправлением, через МФЦ,</w:t>
      </w:r>
      <w:r>
        <w:rPr>
          <w:color w:val="FF0000"/>
          <w:spacing w:val="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 xml:space="preserve">посредством электронной почты, краевого портала с заявлением об </w:t>
      </w:r>
      <w:r>
        <w:rPr>
          <w:bCs/>
          <w:sz w:val="26"/>
          <w:szCs w:val="26"/>
        </w:rPr>
        <w:t xml:space="preserve">оставлении заявления без рассмотрения </w:t>
      </w:r>
      <w:r>
        <w:rPr>
          <w:spacing w:val="2"/>
          <w:sz w:val="26"/>
          <w:szCs w:val="26"/>
        </w:rPr>
        <w:t>(согласно приложению 8 к Административному регламенту)</w:t>
      </w:r>
      <w:r>
        <w:rPr>
          <w:bCs/>
          <w:sz w:val="26"/>
          <w:szCs w:val="26"/>
        </w:rPr>
        <w:t>, не позднее 1 рабочего дня, предшествующего дню окончания срока предоставления муниципальной услуги</w:t>
      </w:r>
      <w:r>
        <w:rPr>
          <w:spacing w:val="2"/>
          <w:sz w:val="26"/>
          <w:szCs w:val="26"/>
        </w:rPr>
        <w:t xml:space="preserve">. 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Заявление о предоставление услуги при личном обращении в Уполномоченный орган регистрируется Уполномоченным органом в журнале регистрации заявлений в срок не более 1 рабочего дня в соответствии с режимом работы Уполномоченного органа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Заявление о предоставлении услуги через операторов почтовой связи общего пользования заказным письмом с уведомлением о вручении регистрируется Организацией в журнале регистрации заявлений при поступлении заявления в Организацию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Заявление о предоставлении услуги, направленное посредством электронной почты (e-mail), регистрируется Уполномоченным органом в журнале регистрации заявлений при поступлении заявления в Уполномоченный орган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6"/>
          <w:szCs w:val="26"/>
        </w:rPr>
        <w:t>При личном обращении с заявлением о предоставлении услуги в МФЦ, заявление регистрируется работником МФЦ, о  чем заявителю выдается расписка из АИС МФЦ с регистрационным номером и датой подачи заявления, и направляется в Уполномоченный орган на рассмотрение и принятие решения по результатам рассмотрения заявления в течении 1 рабочего дня со дня подачи заявления Заявителем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Регистрация заявления о предоставлении услуги, поданного через Портал, осуществляется Уполномоченным органом, МФЦ в журнале регистрации заявлений в срок не более 1 рабочего дня. Заявление о предоставлении услуги, поступившее после окончания рабочего дня Уполномоченного органа, МФЦ либо в нерабочий день, регистрируется в первый рабочий день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6"/>
          <w:szCs w:val="26"/>
        </w:rPr>
        <w:t>Ответственный специалист, проверяет достоверность сведений, указанных в заявлении об оставлении заявления о предоставлении муниципальной услуги без рассмотрения, и передает Заявителю, способом, указанным в заявлении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6"/>
          <w:szCs w:val="26"/>
        </w:rPr>
        <w:t xml:space="preserve">- оригинал ранее направленного заявления </w:t>
      </w:r>
      <w:r>
        <w:rPr>
          <w:bCs/>
          <w:sz w:val="26"/>
          <w:szCs w:val="26"/>
        </w:rPr>
        <w:t xml:space="preserve">о выдаче </w:t>
      </w:r>
      <w:r>
        <w:rPr>
          <w:sz w:val="26"/>
          <w:szCs w:val="26"/>
        </w:rPr>
        <w:t>разрешения на отклонение от предельных параметров разрешенного строительства, реконструкции объекта капитального строительства</w:t>
      </w:r>
      <w:r>
        <w:rPr>
          <w:spacing w:val="2"/>
          <w:sz w:val="26"/>
          <w:szCs w:val="26"/>
        </w:rPr>
        <w:t>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6"/>
          <w:szCs w:val="26"/>
        </w:rPr>
        <w:t xml:space="preserve">- оригиналы ранее направленных документов, указанных в пункте 2.6 Административного регламента; </w:t>
      </w:r>
    </w:p>
    <w:p>
      <w:pPr>
        <w:pStyle w:val="ConsPlusNormal1"/>
        <w:ind w:firstLine="709"/>
        <w:jc w:val="both"/>
        <w:rPr>
          <w:color w:val="FF0000"/>
          <w:spacing w:val="2"/>
          <w:sz w:val="26"/>
          <w:szCs w:val="26"/>
        </w:rPr>
      </w:pPr>
      <w:r>
        <w:rPr>
          <w:spacing w:val="2"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списку о получении документов по заявлению об оставлении запроса без рассмотрения муниципальной услуги (согласно приложению 8 к Административному регламенту)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6"/>
          <w:szCs w:val="26"/>
        </w:rPr>
        <w:t xml:space="preserve">При получении вышеуказанных документов Заявитель заполняет расписку о получении документов по заявлению об </w:t>
      </w:r>
      <w:r>
        <w:rPr>
          <w:bCs/>
          <w:sz w:val="26"/>
          <w:szCs w:val="26"/>
        </w:rPr>
        <w:t>оставлении заявления без рассмотрения</w:t>
      </w:r>
      <w:r>
        <w:rPr>
          <w:spacing w:val="2"/>
          <w:sz w:val="26"/>
          <w:szCs w:val="26"/>
        </w:rPr>
        <w:t xml:space="preserve"> первоначально направленного заявления и оригиналов документов, и передает ее ответственному специалисту Уполномоченного органа лично или способом почтовой связи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Результатом процедуры является направление Заявителю оригинала заявления и </w:t>
      </w:r>
      <w:r>
        <w:rPr>
          <w:spacing w:val="2"/>
          <w:sz w:val="26"/>
          <w:szCs w:val="26"/>
        </w:rPr>
        <w:t xml:space="preserve">оригиналов, ранее направленных документов, получение от Заявителя расписки </w:t>
      </w:r>
      <w:r>
        <w:rPr>
          <w:sz w:val="26"/>
          <w:szCs w:val="26"/>
        </w:rPr>
        <w:t xml:space="preserve">о получении документов по заявлению об оставлении заявления о предоставлении муниципальной услуги без рассмотрения. 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C00000"/>
          <w:sz w:val="26"/>
          <w:szCs w:val="26"/>
        </w:rPr>
      </w:pPr>
      <w:r>
        <w:rPr>
          <w:rFonts w:cs="Times New Roman" w:ascii="Times New Roman" w:hAnsi="Times New Roman"/>
          <w:color w:val="C00000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851"/>
        <w:jc w:val="center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</w:rPr>
        <w:t>4. Формы контроля  за исполнением Административного регламента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 Текущий контроль за соблюдением и исполнением ответственными специалистами Управления положений настоящего Административного регламента и иных нормативных актов, устанавливающих требования к предоставлению муниципальной услуги, а также принятием ими решений осуществляется начальником Управления и включает в себя проведение проверок, выявление и устранение нарушений прав Заявителя, рассмотрение, принятие решений и подготовку ответов на обращения Заявителя, содержащих жалобы на решения, действия (бездействие) специалистов Управ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1.1. Контроль за деятельностью Управления осуществляется Администрацией   муниципального района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2. Контроль за исполнением настоящего административного регламента сотрудниками МФЦ осуществляется руководителем МФЦ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Порядок и периодичность осуществления плановых и внеплановых проверок, 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1. Контроль за полнотой и качеством предоставления муниципальной услуги осуществляется в форме проведения плановых и внеплановых проверок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2. Плановые проверки проводятся в соответствии с планом работы Уполномоченного органа, но не реже 1 раза в  3 год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2.3. Внеплановые проверки проводятся в случае поступления в Уполномоченный орган обращений физических и юридических лиц с жалобами на нарушения их прав и законных интересов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2.4.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Внеплановые проверки проводятся в форме документарной проверки и (или) выездной проверки в порядке, установленном законодательство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5. Результаты плановых и внеплановых проверок оформляются в виде акта, в котором отмечаются выявленные недостатки и предложения по их устран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 Ответственность должностных лиц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3.1. Должностные лица, ответственные за предоставление муниципальной услуги, несут персональную ответственность за соблюдение порядка и сроков предоставления муниципальной услуги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3.2. МФЦ и его работники несут ответственность, установленную законодательством Российской Федерации: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) за полноту передаваемых в Уполномоченный орган заявлений, иных документов, принятых от заявителя в МФЦ;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) за своевременную передачу в Уполномоченный орган заявлений, иных документов, принятых от заявителя, а также за своевременную выдачу Заявителю документов, переданных в этих целях МФЦ   органом местного самоуправления;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 за соблюдение прав субъектов персональных данных, за соблюдение законодательства Российской Федерации, устанавливающего особенности обращения с информацией, доступ к которой ограничен федеральным законом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Жалоба на нарушение порядка предоставления муниципальной услуги МФЦ рассматривается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учредителем многофункционального центра или должностным лицом, уполномоченным нормативным правовым актом Красноярского края</w:t>
      </w:r>
      <w:r>
        <w:rPr>
          <w:rFonts w:cs="Times New Roman" w:ascii="Times New Roman" w:hAnsi="Times New Roman"/>
          <w:sz w:val="26"/>
          <w:szCs w:val="26"/>
        </w:rPr>
        <w:t xml:space="preserve">.  При этом срок рассмотрения жалобы исчисляется со дня регистрации жалобы в </w:t>
      </w:r>
      <w:r>
        <w:rPr>
          <w:sz w:val="30"/>
          <w:szCs w:val="30"/>
          <w:shd w:fill="FFFFFF" w:val="clear"/>
        </w:rPr>
        <w:t xml:space="preserve">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органе, предоставляющем муниципальную услугу,   многофункциональном центре  либо соответствующем органе государственной власти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4. Положения, характеризующие требования к порядку и формам контроля за предоставлением  муниципальной услуги, в том числе со стороны граждан, их объединений и организаци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нтроль за предоставлением   муниципальной услуги со стороны граждан, их объединений и организаций, осуществляется посредством открытости деятельности Уполномоченного органа при предоставлении   муниципальной услуги, получения полной, актуальной и достоверной информации о порядке предоставления  муниципальной услуги и возможности досудебного рассмотрения обращений (жалоб) в процессе предоставления   муниципальной услуги. 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bookmarkStart w:id="5" w:name="Par224"/>
      <w:bookmarkEnd w:id="5"/>
      <w:r>
        <w:rPr>
          <w:rFonts w:cs="Times New Roman" w:ascii="Times New Roman" w:hAnsi="Times New Roman"/>
          <w:b/>
          <w:sz w:val="26"/>
          <w:szCs w:val="26"/>
        </w:rPr>
        <w:t>5. Досудебный (внесудебный) порядок обжалования решений и действий (бездействия) органа, предоставляющего  муниципальную услугу, многофункционального центра предоставления государственных и муниципальных услуг, организаций, указанных в части 1.1 статьи 16 Федерального закона № 210-ФЗ, а также их должностных лиц, муниципальных служащих, работников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bookmarkStart w:id="6" w:name="Par257"/>
      <w:bookmarkEnd w:id="6"/>
      <w:r>
        <w:rPr>
          <w:rFonts w:cs="Times New Roman" w:ascii="Times New Roman" w:hAnsi="Times New Roman"/>
          <w:sz w:val="26"/>
          <w:szCs w:val="26"/>
        </w:rPr>
        <w:t>5.1. Заявитель имеет право на обжалование действий (бездействия) должностных лиц и специалистов Управления, принятых решений в ходе предоставления муниципальной услуги в досудебном (внесудебном) порядке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ь вправе обратиться в Управление с требованием о предоставлении информации и документов, связанных с предоставлением муниципальной услуги, необходимых для обоснования и рассмотрения жалобы на действия (бездействие), решения должностных лиц и специалистов Управления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 Жалоба составляется в произвольной форме и должна содержать: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именование Управления, должностного лица Управления, предоставляющего муниципальную услугу, либо специалистов Управления, наименование МФЦ, его руководителя или его работника, решения и действия (бездействие) которых обжалуются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амилию, имя, отчество (последнее - при наличии), сведения о месте жительства Заявителя - физического лица,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ведения об обжалуемых решениях и действиях (бездействии) Управления, должностного лица Управления, предоставляющего муниципальную услугу, специалиста Управления либо МФЦ, его руководителя или его работника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оводы, на основании которых Заявитель не согласен с решением и действием (бездействием) Управления, должностного лица Управления, либо специалиста Управления, МФЦ, его руководителя или  работника МФЦ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3. Заявитель также может обратиться с жалобой в следующих случаях: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рушение срока регистрации заявления и прилагаемых к нему документов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рушение срока предоставления муниципальной услуги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требование у Заявителя документов или информации либо осуществления действий, не предусмотренных нормативными правовыми актами РФ, нормативными правовыми актами Красноярского края,   правовыми актами муниципального района для предоставления муниципальной услуги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каз Заявителю в приеме документов, представление которых предусмотрено нормативными правовыми актами РФ, нормативными правовыми актами Красноярского края,   правовыми актами муниципального района для предоставления муниципальной услуги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отказ в предоставлении муниципальной услуги, если основания отказа не предусмотрены 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тративным регламентом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требование с Заявителя при предоставлении муниципальной услуги платы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тказ специалистов Управле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, если основания для отказа не предусмотрены   Административным  регламентом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рушение срока или порядка выдачи документов по результатам предоставления муниципальной услуги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приостановление предоставления муниципальной услуги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требования у 3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за исключением случаев, предусмотренных пунктом 4 части 1 статьи 7 Федерального закона № 210-ФЗ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отказ специалистов Управления в выдаче дубликата документа, выданного по результатам предоставленной муниципальной услуги, если основания для отказа не предусмотрены   Административным регламентом, либо нарушение установленного срока выдачи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4. Жалоба направляется посредством личного обращения, почтовым отправлением или по электронной почте в Управление, на  официальный сайт органов местного самоуправления муниципального района, через  МФЦ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5. Заявитель вправе обратиться к начальнику Управления с жалобой о нарушении своих прав и законных интересов, противоправных решениях, действиях (бездействии) ответственных специалистов Управления в письменной форме по месту нахождения Управления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ь вправе обратиться в письменной форме с жалобой о нарушении своих прав и законных интересов, противоправных решениях, действиях (бездействии) начальника Управления к Главе муниципального района, к заместителю Главы   муниципального района по вопросам жизнедеятельности, курирующему вопрос градостроительной деятельности по адресу: Красноярский край, Таймырский Долгано-Ненецкий муниципальный район, г. Дудинка, ул. Советская, д.35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6. Сроки рассмотрения жалобы. 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Жалоба на нарушение порядка предоставления муниципальной услуги рассматривается Управлением в соответствии с требованиями  постановления Правительства РФ от 16.08.2012  № 840 «О порядке передачи и рассмотрения жалоб на решения и действия (бездействие)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Ф, государственных корпораций, наделенных в соответствии с федеральными законами полномочиями по предоставлению государственных услуг в установленной сфере деятельности, и их должностных лиц, организаций, предусмотренных частью 1.1 статьи 16 Федерального закона «Об организации предоставления государственных и муниципальных услуг», и их работников, а также многофункциональных центров предоставления государственных и муниципальных услуг и их работников» (далее – Постановление Правительства РФ № 840)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рок рассмотрения жалобы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Жалоба рассматривается в течение 15 рабочих дней со дня ее регистрации, если более короткие сроки рассмотрения жалобы не установлены Уполномоченным органом, предоставляющим муниципальную услугу, многофункциональным центром, учредителем многофункционального центра, уполномоченными на ее рассмотрение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В случае обжалования отказа Управления, его должностного лица, многофункционального центра, его должностного лица, в приеме документов у Заявителя либо в исправлении допущенных опечаток и (или) ошибок или в случае обжалования Заявителем нарушения установленного срока таких исправлений, жалоба рассматривается в течение 5 рабочих дней со дня ее регистрации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7.  По результатам рассмотрения жалобы принимается одно из следующих решений: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расноярского края,  правовыми актами муниципального района; 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) в удовлетворении жалобы отказывается. 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8. Не позднее дня, следующего за днем принятия решения, указанного в </w:t>
      </w:r>
      <w:r>
        <w:fldChar w:fldCharType="begin"/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instrText xml:space="preserve"> HYPERLINK "../Documents/ReceivedFiles/%D0%A0%D0%B5%D0%B3%D0%BB%D0%B0%D0%BC%D0%B5%D0%BD%D1%82%20%D0%93%D0%9F%D0%97%D0%A3%20%20%D0%A2%D0%90%D0%A0%20%20%D0%9E%D0%9A%D0%9D/%D0%92%20%D0%BF%D0%B5%D1%87%D0%B0%D1%82%D1%8C/%D1%80%D0%B5%D0%BB%D0%B0%D0%BC%D0%B5%D0%BD%D1%82%20%D0%93%D0%9F%D0%97%D0%A3%20%D0%90%D0%92%D0%93%D0%A3%D0%A1%D0%A2%20%202024%20%D1%81%20%D0%BF%D0%BE%D1%81%D1%82%D0%B0%D0%BD%D0%BE%D0%B2%D0%BB%D0%B5%D0%BD%D0%B8%D0%B5%D0%BC.doc" \l "Par281"</w:instrTex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6"/>
          <w:szCs w:val="26"/>
          <w:u w:val="none"/>
        </w:rPr>
        <w:t>пункте 5.</w: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>6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9. Информацию о порядке подачи и рассмотрения жалобы Заявители могут получить на информационных стендах в местах предоставления муниципальных услуг по месту нахождения Управления, на официальном сайте и краевом портале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0. 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: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    Федеральный закон № 210-ФЗ; 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   Постановление Правительства РФ  № 840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- Постановление Администрации Таймырского Долгано-Ненецкого муниципального района Красноярского края от 11.06.2013 № 419 «О Порядке подачи и рассмотрения жалоб на решения и действия (бездействие) Администрации   муниципального района и ее должностных лиц, муниципальных служащих, должностных лиц муниципальных учреждений, предоставляющих муниципальные услуги»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ие обеспечивает размещение и актуализацию перечня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 на официальном сайте, краевом портале и на информационных стендах, размещенных в Управлении.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 1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едоставлению муниципальной услуги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 А Я В Л Е Н И Е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ыдаче градостроительного плана земельного участк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_»_____________20____г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уполномоченного органа  местного самоуправления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ошу выдать градостроительный план земельного участк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ведения о заявителе </w:t>
      </w:r>
      <w:r>
        <w:rPr/>
        <w:t xml:space="preserve">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439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физическом лице, в случае если заявителем является физическое лицо: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(при наличии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документа, удостоверяющего личность (не указываются в случае, есл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итель является индивидуальным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нимателем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государственный регистрационный  номер индивидуальн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нимателя, в случае если  заявитель является индивидуальным предпринимателе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юридическом лице, в случае если заявителем является юридическое лицо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государственны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й номе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плательщика  - юридического лиц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ведения о </w:t>
      </w:r>
      <w:r>
        <w:rPr/>
        <w:t>земельном участке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439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земельн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утвержденного проекта межевания территории и (или) схемы  расположения образуемого земельного участка на кадастровом плане территории, и проектная площадь образуемого земельного участка (указываются в случа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ом частью 1.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и 57.3 Градостроительного кодекс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земельн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или описание местоположения земельного участка (указываются в случа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ом частью 1.1статьи 57.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достроительного кодекса Российской Федерации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Приложение: 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телефона и адрес электронной почты для связи: 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 предоставления услуги прошу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276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ить в форме электронного документа в личный кабинет 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ой государственной информационной системе «Единый портал государственных и муниципальных услуг (функций)»/на региональном портале государственных и муницип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дать на бумажном носителе при личном обращении 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олномоченный орган   либо в многофункциональный центр предоставл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ударственных и муниципальных услуг, расположенный по адресу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ить на бумажном носителе на почтовый адрес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казывается один из перечисленных способ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          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 xml:space="preserve">                     (подпись)                      (фамилия, имя, отчество (при наличии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2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едоставлению муниципальной услуги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ому ____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(при наличии) заявителя, ОГРНИП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ля физического лица, зарегистрированного в качестве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дивидуального предпринимателя) – для физического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ица, полное наименование заявителя, ИНН, ОГРН – для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юридического лица,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индекс и адрес, телефон, адрес электронной почты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Н И Е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риеме документов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наименование Уполномоченного органа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приеме документов для предоставления услуги «Выдача градостроительного плана земельного участка» Вам отказано по следующим основаниям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911"/>
        <w:gridCol w:w="2958"/>
      </w:tblGrid>
      <w:tr>
        <w:trPr>
          <w:trHeight w:val="92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ункт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ламента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снования для отказа 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и с Административным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ламентом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зъяснение причин отказа в приеме документ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унк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а» пункта 2.1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явление о выдаче градостроительного плана земельного участка представлено в орган местного самоуправления, в полномочия которого не входит предоставление услуг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Указывается, какое ведомство предоставляет услугу, информация 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его местонахождени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унк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» пункта 2.1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лное заполнение полей в форме заявления о выдаче градостроительного плана земельного участка, в том числе в интерактивной форме заявления на Едином портале, региональном портал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ются основания такого вывод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унк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» пункта 2.1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епредставление документов, предусмотренных подпунктами «а» - «г» пункта 2.7 Административного регламент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исчерпывающий перечен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окументов, не представленных заявителем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унк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» пункта 2.1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ные документы утратили сил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день обращения за получением услуг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кумент, удостоверяющий личность; документ, удостоверяющий полномочия представителя заявителя, в случае обращения за получением услуги указанным лицом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исчерпывающий перечен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окументов, утративших силу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унк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» пункта 2.1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ные документы содержа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чистки и исправления текст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исчерпывающий перечен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окументов, содержащих подчистки 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справления текст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унк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е» пункта 2.1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ные в электронной форме документы содержат повреждения, наличие которых не позволяет в полном объеме получить информацию и сведения, содержащиеся в документах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исчерпывающий перечен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окументов, содержащих поврежд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унк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ж» пункта 2.1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аявление о выдаче градостроительного плана земельного участка и документы, указанные в   пункте 2.7 настоящег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ого регламента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тавлены в электронной форме с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ем требований, установленных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унктами 2.6 – 2.7 Административн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гламента.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ются основания такого вывод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унк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» пункта 2.1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ыявлено несоблюдение установленных статьей 11 Федерального закона от 06.04.2011 №63-ФЗ «Об электронной подписи» условий признани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лифицированной электронной подпис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ительной в документах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ных в электронной форм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исчерпывающий перечен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электронных документов, не соответствующих указанному критерию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олнительно информируем: 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указывается информация, необходимая для устранения причин отказа в приеме документов, а также иная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полнительная информация при наличии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           __________________________        ____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(должность)                                        (подпись)                                   (фамилия, имя, отчество (при наличии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3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едоставлению муниципальной услуги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ому ____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(при наличии) заявителя, ОГРНИП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ля физического лица, зарегистрированного в качестве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дивидуального предпринимателя) – для физического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ица, полное наименование заявителя, ИНН, ОГРН – для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юридического лица,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индекс и адрес, телефон, адрес электронной почты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Н И Е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 отказе в выдаче градостроительного плана земельного участк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Уполномоченного органа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езультатам рассмотрения заявления о выдаче градостроительного плана земельного участка от __________ № __________ принято решение об отказе (дата и номер регистрации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че градостроительного плана земельного участк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906"/>
        <w:gridCol w:w="2963"/>
      </w:tblGrid>
      <w:tr>
        <w:trPr>
          <w:trHeight w:val="92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ункт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ламента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снования для отказа 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и с Административным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ламентом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ъяснение причин отказа в приеме документ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унк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а» пункта 2.1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явление о выдаче градостроительного плана земельного участка представлено лицом, не являющимся правообладателем земельного участка, за исключением случая, предусмотренного частью 1.1 статьи 57.3 Градостроительного кодекса Российской Федерации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Указывается основания такого вывода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унк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» пункта 2.1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 утвержденная документация п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ке территории в случае, если 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ответствии с Градостроительным кодексом Российской Федерации, иными федеральными законами размещение объекта капитального строительства не допускается при отсутствии такой документац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Указываются  конкретные обстоятельства  (ссылка 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соответствующую структурную единицу нормативного правового акта), в соответствии с которым разработка документации по планировке территории является обязательно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унк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» пункта 2.1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ницы земельного участка не установлены в соответствии с требованиями законодательства Российской Федерации, за исключением случая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нного частью 1.1 статьи 57.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достроительного кодекса Российской Федерац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ются основания такого вывод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 вправе повторно обратиться с заявлением о выдаче градостроительного плана земельного участка после устранения указанных нарушени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ый отказ может быть обжалован в досудебном порядке путем направления жалобы в __________________________________________________________________________,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акже в судебном порядке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олнительно информируем: 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указывается информация, необходимая для устранения причин отказа в выдаче градостроительного плана земельного участка, а также иная дополнительная информация при наличии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           __________________________        ____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(должность)                                        (подпись)                                   (фамилия, имя, отчество (при наличии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 4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едоставлению муниципальной услуги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 А Я В Л Е Н И Е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 исправлении допущенных опечаток и ошибок в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достроительном плане земельного участк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_»_____________20____г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Уполномоченного органа  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ведения о заявителе </w:t>
      </w:r>
      <w:r>
        <w:rPr/>
        <w:t xml:space="preserve">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439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физическом лице, в случае если заявителем является физическое лицо: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(при наличии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документа, удостоверяющего личность (не указываются в случае, есл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итель является индивидуальным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нимателем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государственный регистрационный  номер индивидуальн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нимателя, в случае если  заявитель является индивидуальным предпринимателе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юридическом лице, в случае если заявителем является юридическое лицо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государственны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й номе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плательщика  - юридического лиц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выданном градостроительном плане земельного участка,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щем опечатку/ошибку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2835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, выдавший градостроительны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земельного учас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докумен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основание для внесения исправлений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достроительный план земельного участк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4016"/>
        <w:gridCol w:w="2938"/>
        <w:gridCol w:w="2271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(сведения), указанные в градостроительном плане земельного участка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(сведения), которые необходимо указать в градостроительном плане земельного участк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с указанием реквизита (-ов) документа (-ов), документации, на основании которых принималось решение о выдаче градостроительного плана земельного участка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рошу внести исправления в градостроительный план земельного участка, содержащий опечатку/ошибку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 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телефона и адрес электронной почты для связи: 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 предоставления услуги прошу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276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ить в форме электронного документа в личный кабинет 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ой государственной информационной системе «Единый портал государственных и муниципальных услуг (функций)»/на региональном портале государственных и муницип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дать на бумажном носителе при личном обращении 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олномоченный орган   либо в многофункциональный центр предоставл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ударственных и муниципальных услуг, расположенный по адресу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ить на бумажном носителе на почтовый адрес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казывается один из перечисленных способ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      __________          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 xml:space="preserve">                     (подпись)                      (фамилия, имя, отчество (при наличии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 5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едоставлению муниципальной услуги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ому ____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(при наличии) заявителя, ОГРНИП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ля физического лица, зарегистрированного в качестве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дивидуального предпринимателя) – для физического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ица, полное наименование заявителя, ИНН, ОГРН – для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юридического лица,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индекс и адрес, телефон, адрес электронной почты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 Е Ш Е Н И Е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о внесении исправлений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градостроительный план земельного участк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Уполномоченного органа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рассмотрения заявления об исправлении допущенных опечаток и ошибок в градостроительном плане земельного участка  от ________________ № _______________ принято решение об отказе во внесении (дата и номер регистрации) исправлений в градостроительный план земельного участк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906"/>
        <w:gridCol w:w="2963"/>
      </w:tblGrid>
      <w:tr>
        <w:trPr>
          <w:trHeight w:val="92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ункт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ламента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снования для отказа во внесении исправлений в градостроительный план земельного участка  в соответствии с Административным регламентом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ъяснение причин отказа во внесении исправлений в градостроительный план земельного участк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унк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а» пункта 2.2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ответствие заявителя кругу лиц, указанных в пункте 1.2 Административного регламента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Указывается основания такого вывода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унк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» пункта 2.2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факта допущения опечаток и ошибок в градостроительном плане земельного участк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основания такого вывод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Данный отказ может быть обжалован в досудебном порядке путем направления жалобы в __________________________________________________, а также в судебном порядке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олнительно информируем: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указывается информация, необходимая для устранения причин отказа во внесении исправлений в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радостроительный план земельного участка, а также иная дополнительная информация при наличии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    _________________________     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(должность)                               (подпись)                                 (фамилия, имя, отчество (при наличии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6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едоставлению муниципальной услуги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 А Я В Л Е Н И Е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ыдаче дубликата градостроительного плана земельного участк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_»_____________20____г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Уполномоченного органа 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ведения о заявителе </w:t>
      </w:r>
      <w:r>
        <w:rPr/>
        <w:t xml:space="preserve">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439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физическом лице, в случае если заявителем является физическое лицо: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(при наличии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документа, удостоверяющего личность (не указываются в случае, есл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итель является индивидуальным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нимателем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государственный регистрационный  номер индивидуальн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нимателя, в случае если  заявитель является индивидуальным предпринимателе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юридическом лице, в случае если заявителем является юридическое лицо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государственны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й номе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плательщика  - юридического лиц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едения о выданном градостроительном плане земельного участк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360" w:hanging="0"/>
        <w:jc w:val="center"/>
        <w:rPr/>
      </w:pPr>
      <w:r>
        <w:rPr/>
        <w:t xml:space="preserve">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2835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, выдавший градостроительны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земельного учас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докумен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Прошу выдать дубликат градостроительного плана земельного участк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 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телефона и адрес электронной почты для связи: 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 предоставления услуги прошу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276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ить в форме электронного документа в личный кабинет 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ой государственной информационной системе «Единый портал государственных и муниципальных услуг (функций)»/на региональном портале государственных и муницип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дать на бумажном носителе при личном обращении 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олномоченный орган   либо в многофункциональный центр предоставл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ударственных и муниципальных услуг, расположенный по адресу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ить на бумажном носителе на почтовый адрес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казывается один из перечисленных способ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</w:t>
      </w:r>
      <w:r>
        <w:rPr>
          <w:rFonts w:cs="Times New Roman" w:ascii="Times New Roman" w:hAnsi="Times New Roman"/>
          <w:sz w:val="28"/>
          <w:szCs w:val="28"/>
        </w:rPr>
        <w:t xml:space="preserve">           __________          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 xml:space="preserve">                     (подпись)                      (фамилия, имя, отчество (при наличии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 7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едоставлению муниципальной услуги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ому ____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(при наличии) заявителя, ОГРНИП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ля физического лица, зарегистрированного в качестве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дивидуального предпринимателя) – для физического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ица, полное наименование заявителя, ИНН, ОГРН – для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юридического лица,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индекс и адрес, телефон, адрес электронной почты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 Е Ш Е Н И Е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 отказе в выдаче дубликата  градостроительного плана земельного участк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Уполномоченного органа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езультатам рассмотрения заявления о выдаче дубликата градостроительного плана земельного участка  от ________________ № _______________ принято решение об отказе   в выдаче градостроительного плана земельного участк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906"/>
        <w:gridCol w:w="2963"/>
      </w:tblGrid>
      <w:tr>
        <w:trPr>
          <w:trHeight w:val="92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ункт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ламента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снования для отказа во внесении исправлений в градостроительный план земельного участка  в соответствии с Административным регламентом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ъяснение причин отказа во внесении исправлений в градостроительный план земельного участк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 2.2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есоответствие заявителя кругу лиц, указанных в пункте 1.2 Административного регламента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Указывается основания такого вывода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24"/>
          <w:szCs w:val="24"/>
        </w:rPr>
        <w:t>Вы вправе повторно обратиться с заявлением о выдаче дубликата  градостроительного плана земельного участка после устранения указанного наруше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Данный отказ может быть обжалован в досудебном порядке путем направления жалобы в __________________________________________________, а также в судебном порядке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олнительно информируем: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указывается информация, необходимая для устранения причин отказа во внесении исправлений в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радостроительный план земельного участка, а также иная дополнительная информация при наличии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    _________________________     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(должность)                               (подпись)                                 (фамилия, имя, отчество (при наличии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 8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едоставлению муниципальной услуги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 А Я В Л Е Н И Е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оставлении заявления  о выдаче градостроительного плана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емельного участка без рассмотрения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_»_____________20____г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уполномоченного органа  местного самоуправления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ошу оставить заявление о выдаче градостроительного плана земельного участка от ________ № _________ без рассмотре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заявителе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411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физическом лице, в случае если заявителем является физическое лицо: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(при наличи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документа, удостоверяющего личность (не указываются в случае, есл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итель является индивидуальным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нимателем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государственный регистрационный  номер индивидуальн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нимателя, в случае если  заявитель является индивидуальным предпринимателе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юридическом лице, в случае если заявителем является юридическое лицо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государственны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й номе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плательщика  - юридического лиц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 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телефона и адрес электронной почты для связи: 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 предоставления услуги прошу: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276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ить в форме электронного документа в личный кабинет 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ой государственной информационной системе «Единый портал государственных и муниципальных услуг (функций)»/на региональном портале государственных и муницип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80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дать на бумажном носителе при личном обращении в Уполномоченный орган либо в многофункциональный центр предоставления государственных и муниципальных услуг, расположенный по адресу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ить на бумажном носителе на почтовый адрес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Указывается один из перечисленных способов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          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 xml:space="preserve">                     (подпись)                      (фамилия, имя, отчество (при наличии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 9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едоставлению муниципальной услуги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ому ____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(при наличии) заявителя, ОГРНИП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ля физического лица, зарегистрированного в качестве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дивидуального предпринимателя) – для физического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ица, полное наименование заявителя, ИНН, ОГРН – для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юридического лица,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индекс и адрес, телефон, адрес электронной почты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 Е Ш Е Н И Е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оставлении заявления о выдаче градостроительного плана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емельного участка без рассмотрения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На основании Вашего заявления от _________ № _________ об оставлении  </w:t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(дата и номер регистрации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ления о выдаче градостроительного плана земельного участка без рассмотрения 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наименование Уполномоченного органа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о решение об оставлении заявления о выдаче градостроительного плана земельного участка от __________ № __________ без рассмотре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</w:t>
      </w:r>
      <w:r>
        <w:rPr>
          <w:rFonts w:cs="Times New Roman" w:ascii="Times New Roman" w:hAnsi="Times New Roman"/>
          <w:sz w:val="20"/>
          <w:szCs w:val="20"/>
        </w:rPr>
        <w:t>(дата и номер регистрации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    _________________________     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(должность)                               (подпись)                                 (фамилия, имя, отчество (при наличии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Дат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0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Административному регламенту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предоставлению муниципальной услуги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писка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иеме документов по запросу о предоставлении муниципальной услуги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Выдача градостроительного плана земельного участка»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заявлению о предоставлении муниципальной услуги «Выдача градостроительного плана земельного участка» Заявителем/Представителем Заявителя (нужное подчеркнут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ать Ф.И.О. гражданина/ либо наименование юридическ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» __________ 20__ г. представлены следующие документы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 ______________________________________________ на ___ л. в ____ экз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указать название и реквизиты докумен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 ______________________________________________ на ___ л. в ____ экз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указать название и реквизиты докумен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 .......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поданы (указать нужное)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┌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│     │ </w:t>
      </w:r>
      <w:r>
        <w:rPr>
          <w:rFonts w:cs="Times New Roman" w:ascii="Times New Roman" w:hAnsi="Times New Roman"/>
          <w:sz w:val="24"/>
          <w:szCs w:val="24"/>
        </w:rPr>
        <w:t>- при личном обращении Заявител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└──┘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┌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│     │ </w:t>
      </w:r>
      <w:r>
        <w:rPr>
          <w:rFonts w:cs="Times New Roman" w:ascii="Times New Roman" w:hAnsi="Times New Roman"/>
          <w:sz w:val="24"/>
          <w:szCs w:val="24"/>
        </w:rPr>
        <w:t>- почтовым отправлением Заявител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└──┘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ые в настоящей расписке документы приняты «____» 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указать наименование должности, Ф.И.О. лица, принявшего документы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лица, оформившего расписку: 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земпляр настоящей расписки получил «____» __________ 20__ г.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 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 Заявителя) (Ф.И.О. Заявителя полностью/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именование юридического лица и Ф.И.О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аименование должности лица, действующего от имени Заявителя бе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еренности / Ф.И.О. (последнее - при наличии) лица, действующего от имен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я по доверенности, реквизиты доверенност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земпляр настоящей расписки направлен Заявителю почтовым отправлением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_______ 20__ г.  (Заполняется при получении запроса по почте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67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1</w:t>
      </w:r>
    </w:p>
    <w:p>
      <w:pPr>
        <w:pStyle w:val="ConsPlusNormal1"/>
        <w:ind w:left="5670" w:hanging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 Административному регламенту</w:t>
      </w:r>
    </w:p>
    <w:p>
      <w:pPr>
        <w:pStyle w:val="ConsPlusNormal1"/>
        <w:ind w:left="567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предоставления муниципальной услуги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212121"/>
          <w:sz w:val="24"/>
          <w:szCs w:val="24"/>
        </w:rPr>
      </w:pPr>
      <w:r>
        <w:rPr>
          <w:rFonts w:cs="Times New Roman" w:ascii="Times New Roman" w:hAnsi="Times New Roman"/>
          <w:color w:val="21212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212121"/>
          <w:sz w:val="21"/>
          <w:szCs w:val="21"/>
        </w:rPr>
      </w:pPr>
      <w:r>
        <w:rPr>
          <w:rFonts w:cs="Times New Roman" w:ascii="Times New Roman" w:hAnsi="Times New Roman"/>
          <w:color w:val="212121"/>
          <w:sz w:val="24"/>
          <w:szCs w:val="24"/>
        </w:rPr>
        <w:t>Перечень признаков заявителя, представителя заявителя</w:t>
      </w:r>
    </w:p>
    <w:p>
      <w:pPr>
        <w:pStyle w:val="Normal"/>
        <w:shd w:fill="FFFFFF" w:val="clear"/>
        <w:spacing w:lineRule="auto" w:line="240" w:before="0" w:after="0"/>
        <w:rPr/>
      </w:pPr>
      <w:r>
        <w:rPr/>
        <w:t> </w:t>
      </w:r>
    </w:p>
    <w:tbl>
      <w:tblPr>
        <w:tblW w:w="10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  <w:gridCol w:w="6850"/>
      </w:tblGrid>
      <w:tr>
        <w:trPr/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1212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12121"/>
                <w:sz w:val="24"/>
                <w:szCs w:val="24"/>
              </w:rPr>
              <w:t>Признак заявителя, представителя заявителя</w:t>
            </w:r>
          </w:p>
        </w:tc>
        <w:tc>
          <w:tcPr>
            <w:tcW w:w="6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1212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12121"/>
                <w:sz w:val="24"/>
                <w:szCs w:val="24"/>
              </w:rPr>
              <w:t>Значения признака заявителя, представителя заявителя</w:t>
            </w:r>
          </w:p>
        </w:tc>
      </w:tr>
      <w:tr>
        <w:trPr/>
        <w:tc>
          <w:tcPr>
            <w:tcW w:w="375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1212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12121"/>
                <w:sz w:val="24"/>
                <w:szCs w:val="24"/>
              </w:rPr>
              <w:t>Статус заявителя</w:t>
            </w:r>
          </w:p>
        </w:tc>
        <w:tc>
          <w:tcPr>
            <w:tcW w:w="6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1212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12121"/>
                <w:sz w:val="24"/>
                <w:szCs w:val="24"/>
              </w:rPr>
              <w:t>физические или юридические лица, обратившиеся за предоставлением муниципальной услуги</w:t>
            </w:r>
          </w:p>
        </w:tc>
      </w:tr>
      <w:tr>
        <w:trPr/>
        <w:tc>
          <w:tcPr>
            <w:tcW w:w="375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1212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12121"/>
                <w:sz w:val="24"/>
                <w:szCs w:val="24"/>
              </w:rPr>
              <w:t>Статус представителя заявителя</w:t>
            </w:r>
          </w:p>
        </w:tc>
        <w:tc>
          <w:tcPr>
            <w:tcW w:w="6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1212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12121"/>
                <w:sz w:val="24"/>
                <w:szCs w:val="24"/>
              </w:rPr>
              <w:t>физические или юридические лица, имеющие право в соответствии с законодательством Российской Федерации либо в силу наделения их в порядке, установленном законодательством Российской Федерации, полномочиями выступать от имени заявителя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212121"/>
          <w:sz w:val="21"/>
          <w:szCs w:val="21"/>
        </w:rPr>
      </w:pPr>
      <w:r>
        <w:rPr>
          <w:rFonts w:cs="Times New Roman" w:ascii="Times New Roman" w:hAnsi="Times New Roman"/>
          <w:color w:val="212121"/>
          <w:sz w:val="21"/>
          <w:szCs w:val="21"/>
        </w:rPr>
        <w:t> 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12121"/>
          <w:sz w:val="24"/>
          <w:szCs w:val="24"/>
        </w:rPr>
      </w:pPr>
      <w:r>
        <w:rPr>
          <w:rFonts w:cs="Times New Roman" w:ascii="Times New Roman" w:hAnsi="Times New Roman"/>
          <w:color w:val="212121"/>
          <w:sz w:val="24"/>
          <w:szCs w:val="24"/>
        </w:rPr>
      </w:r>
    </w:p>
    <w:sectPr>
      <w:headerReference w:type="default" r:id="rId10"/>
      <w:headerReference w:type="first" r:id="rId11"/>
      <w:type w:val="nextPage"/>
      <w:pgSz w:w="11906" w:h="16838"/>
      <w:pgMar w:left="1276" w:right="850" w:gutter="0" w:header="708" w:top="76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Cambria" w:hAnsi="Cambria" w:cs="Cambria"/>
      <w:b/>
      <w:bCs/>
      <w:color w:val="000000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b/>
      <w:bCs/>
      <w:color w:val="00000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rFonts w:eastAsia="Times New Roman"/>
    </w:rPr>
  </w:style>
  <w:style w:type="character" w:styleId="Style14">
    <w:name w:val="Нижний колонтитул Знак"/>
    <w:qFormat/>
    <w:rPr>
      <w:rFonts w:eastAsia="Times New Roman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Frgucontentaccordeon">
    <w:name w:val="frgu-content-accordeon"/>
    <w:basedOn w:val="Style11"/>
    <w:qFormat/>
    <w:rPr/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6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lang w:val="en-US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000000"/>
      <w:sz w:val="26"/>
      <w:szCs w:val="26"/>
      <w:lang w:val="en-US"/>
    </w:rPr>
  </w:style>
  <w:style w:type="character" w:styleId="4">
    <w:name w:val="Заголовок 4 Знак"/>
    <w:qFormat/>
    <w:rPr>
      <w:rFonts w:eastAsia="Times New Roman"/>
      <w:b/>
      <w:bCs/>
      <w:color w:val="000000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1">
    <w:name w:val="Цитата"/>
    <w:basedOn w:val="Normal"/>
    <w:qFormat/>
    <w:pPr>
      <w:shd w:fill="FFFFFF" w:val="clear"/>
      <w:spacing w:lineRule="auto" w:line="240" w:before="0" w:after="0"/>
      <w:ind w:left="4536" w:right="-58" w:hanging="0"/>
    </w:pPr>
    <w:rPr>
      <w:rFonts w:ascii="Arial" w:hAnsi="Arial" w:eastAsia="Times New Roman" w:cs="Times New Roman"/>
      <w:color w:val="000000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32F07461B639F9F75EB22A023A5DA53B5E5075B348A919CA202928B58CAFD89074D93388EEFC3FDAA507AE0F993BDDD92396CCA0D33839CCB07J" TargetMode="External"/><Relationship Id="rId3" Type="http://schemas.openxmlformats.org/officeDocument/2006/relationships/hyperlink" Target="consultantplus://offline/ref=A1C7E49E47ED8C8B8665B00D6330D843AA7A7D8C7F91BAF0EAC92CD340EB30C3834DC1D7B6AB05C042B82DFFAC9150492980FBCA1EBF82B977FCDF60hBzFI" TargetMode="External"/><Relationship Id="rId4" Type="http://schemas.openxmlformats.org/officeDocument/2006/relationships/hyperlink" Target="consultantplus://offline/ref=A1C7E49E47ED8C8B8665B00D6330D843AA7A7D8C7E98B2F6E1C02CD340EB30C3834DC1D7A4AB5DCC40B836FEA88406186FhDz6I" TargetMode="External"/><Relationship Id="rId5" Type="http://schemas.openxmlformats.org/officeDocument/2006/relationships/hyperlink" Target="consultantplus://offline/ref=5A4B3F8D93A1923CE703AA08BEC930A0521311259EEFCD0DFBE0686AAA144B62673CA9FFD32B6D7343A2FD4DD0A3F51241326E1A1053270A7A8A0421w5pCD" TargetMode="External"/><Relationship Id="rId6" Type="http://schemas.openxmlformats.org/officeDocument/2006/relationships/hyperlink" Target="https://gosuslugi.krskstate.ru/" TargetMode="External"/><Relationship Id="rId7" Type="http://schemas.openxmlformats.org/officeDocument/2006/relationships/hyperlink" Target="https://login.consultant.ru/link/?req=doc&amp;base=LAW&amp;n=453313&amp;dst=100352" TargetMode="External"/><Relationship Id="rId8" Type="http://schemas.openxmlformats.org/officeDocument/2006/relationships/hyperlink" Target="https://login.consultant.ru/link/?req=doc&amp;base=LAW&amp;n=453313&amp;dst=100352" TargetMode="External"/><Relationship Id="rId9" Type="http://schemas.openxmlformats.org/officeDocument/2006/relationships/hyperlink" Target="https://login.consultant.ru/link/?req=doc&amp;base=LAW&amp;n=93980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02:58:00Z</dcterms:created>
  <dc:creator>panina</dc:creator>
  <dc:description/>
  <cp:keywords/>
  <dc:language>en-US</dc:language>
  <cp:lastModifiedBy>nesterenko</cp:lastModifiedBy>
  <cp:lastPrinted>2025-05-29T16:36:00Z</cp:lastPrinted>
  <dcterms:modified xsi:type="dcterms:W3CDTF">2025-06-25T02:47:00Z</dcterms:modified>
  <cp:revision>4</cp:revision>
  <dc:subject/>
  <dc:title/>
</cp:coreProperties>
</file>