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28.12.</w:t>
        <w:tab/>
        <w:t xml:space="preserve">        24</w:t>
        <w:tab/>
        <w:t xml:space="preserve">     1101-а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аспоряжение Администрации муниципального района от 09.02.2009 № 67 «Об утверждении Положения о Правовом управлении Администрации Таймырского Долгано-Ненецкого  муниципального района» и признании утратившими силу отдельных муниципальных правовых актов 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организационными изменениями в Администрации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в распоряжение Администрации муниципального района                   от 09.02.2009 № 67 «Об утверждении положения о Правовом управлении Администрации Таймырского Долгано-Ненецкого муниципального района» (в редакции от 22.08.2018 № 766-а) изменение, изложив приложение к нему в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ризнать утратившими сил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 xml:space="preserve">от 25.12.2017 № 780-а </w:t>
      </w:r>
      <w:r>
        <w:rPr>
          <w:rFonts w:cs="Times New Roman" w:ascii="Times New Roman" w:hAnsi="Times New Roman"/>
          <w:szCs w:val="28"/>
        </w:rPr>
        <w:t>«Об утверждении Положения об Отделе по внутреннему муниципальному финансовому контролю и контролю в сфере закупок товаров, работ и услуг Администрации Таймырского Долгано-Ненецкого муниципального район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01.06.2022 № 410-а</w:t>
      </w:r>
      <w:r>
        <w:rPr>
          <w:rFonts w:cs="Times New Roman" w:ascii="Times New Roman" w:hAnsi="Times New Roman"/>
          <w:szCs w:val="28"/>
        </w:rPr>
        <w:t xml:space="preserve"> «О внесении изменения в распоряжение Администрации муниципального района от 25.12.2017 № 780-а «Об утверждении Положения об отделе по внутреннему муниципальному финансовому контролю и контролю в сфере закупок товаров, работ и услуг Администрации Таймырского Долгано-Ненец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Распоряжение вступает в силу </w:t>
      </w:r>
      <w:r>
        <w:rPr>
          <w:rFonts w:cs="Times New Roman" w:ascii="Times New Roman" w:hAnsi="Times New Roman"/>
          <w:b/>
          <w:szCs w:val="28"/>
        </w:rPr>
        <w:t>с 01.01.2025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type w:val="nextPage"/>
      <w:pgSz w:w="11906" w:h="16838"/>
      <w:pgMar w:left="1701" w:right="1134" w:gutter="0" w:header="0" w:top="130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Боброва Нина Сергеевна</cp:lastModifiedBy>
  <cp:lastPrinted>2024-12-28T15:19:00Z</cp:lastPrinted>
  <dcterms:modified xsi:type="dcterms:W3CDTF">2024-12-28T08:20:00Z</dcterms:modified>
  <cp:revision>21</cp:revision>
  <dc:subject/>
  <dc:title/>
</cp:coreProperties>
</file>