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right="3" w:hanging="0"/>
        <w:jc w:val="left"/>
        <w:rPr>
          <w:sz w:val="20"/>
        </w:rPr>
      </w:pPr>
      <w:r>
        <w:rPr>
          <w:sz w:val="20"/>
        </w:rPr>
        <w:t xml:space="preserve">Приложение к распоряжению </w:t>
      </w:r>
    </w:p>
    <w:p>
      <w:pPr>
        <w:pStyle w:val="Heading"/>
        <w:ind w:left="5040" w:right="3" w:hanging="0"/>
        <w:jc w:val="left"/>
        <w:rPr>
          <w:sz w:val="20"/>
        </w:rPr>
      </w:pPr>
      <w:r>
        <w:rPr>
          <w:sz w:val="20"/>
        </w:rPr>
        <w:t xml:space="preserve">Администрации муниципального района </w:t>
      </w:r>
    </w:p>
    <w:p>
      <w:pPr>
        <w:pStyle w:val="Heading"/>
        <w:ind w:left="5040" w:right="3" w:hanging="0"/>
        <w:jc w:val="left"/>
        <w:rPr/>
      </w:pPr>
      <w:r>
        <w:rPr>
          <w:sz w:val="20"/>
        </w:rPr>
        <w:t xml:space="preserve">от 28.12.2024 № 1101-а      </w:t>
      </w:r>
    </w:p>
    <w:p>
      <w:pPr>
        <w:pStyle w:val="Heading"/>
        <w:ind w:right="-5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5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5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 w:val="false"/>
        <w:ind w:right="-5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авовом управлении Администрации</w:t>
      </w:r>
    </w:p>
    <w:p>
      <w:pPr>
        <w:pStyle w:val="Normal"/>
        <w:widowControl w:val="false"/>
        <w:ind w:right="-5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widowControl w:val="false"/>
        <w:ind w:right="-554"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-5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>1.1. Правовое управление Администрации Таймырского Долгано-Ненецкого муниципального района (далее - Управление) является структурным подразделением Администрации Таймырского Долгано-Ненецкого муниципального района (далее - Администрация муниципального района), осуществляющим правовое обеспечение деятельности Администрации муниципального района, ее органов и структурных подразделений, органом внутреннего муниципального финансового контроля, осуществляющим внутренний муниципальный финансовый контроль и контроль в сфере закупок для обеспечения муниципальных нужд.</w:t>
      </w:r>
    </w:p>
    <w:p>
      <w:pPr>
        <w:pStyle w:val="Normal"/>
        <w:widowControl w:val="false"/>
        <w:ind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своей деятельности Управление руководствуется Конституцией Российской Федерации, федеральными законами и иными нормативными  правовыми актами Российской Федерации, законодательством Красноярского края, муниципальными правовыми актами Таймырского Долгано - Ненецкого муниципального района (далее - муниципальный район), а также настоящим Положением об Управлении и подчиняется Главе Таймырского Долгано-Ненецкого муниципального района.</w:t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 xml:space="preserve">1.3. В структуру Управления входят: </w:t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>- отдел по правовым вопросам и внутреннему контролю;</w:t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>- отдел договорной и претензионно - исковой работы.</w:t>
      </w:r>
    </w:p>
    <w:p>
      <w:pPr>
        <w:pStyle w:val="Normal"/>
        <w:ind w:right="3"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3" w:hanging="0"/>
        <w:rPr/>
      </w:pPr>
      <w:r>
        <w:rPr>
          <w:sz w:val="26"/>
          <w:szCs w:val="26"/>
        </w:rPr>
        <w:t>2. Задачи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>2.1. Задачами Управления являются:</w:t>
      </w:r>
    </w:p>
    <w:p>
      <w:pPr>
        <w:pStyle w:val="TextBodyIndent"/>
        <w:ind w:right="3" w:firstLine="709"/>
        <w:rPr>
          <w:sz w:val="26"/>
          <w:szCs w:val="26"/>
        </w:rPr>
      </w:pPr>
      <w:r>
        <w:rPr>
          <w:sz w:val="26"/>
          <w:szCs w:val="26"/>
        </w:rPr>
        <w:t>2.1.1. Правовое обеспечение деятельности Администрации муниципального района, ее органов  и структурных подраздел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.2. Осуществление внутреннего муниципального финансового контроля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муниципального района, формирование доходов и осуществление расходов бюджетов бюджетной системы Российской Федерации при управлении и распоряжении государственным (муниципальным) имуществом и (или) его использовании, а также за соблюдением условий договоров (соглашений) о предоставлении средств из бюджета муниципального района, муниципальных контра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нтроль за достоверностью отчетов о результатах предоставления и (или) использования средств, предоставленных из бюджета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нтроль в сфере закупок, предусмотренный частью 8 статьи 99 </w:t>
      </w:r>
      <w:r>
        <w:rPr>
          <w:sz w:val="26"/>
          <w:szCs w:val="26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муниципальный финансовый контроль осуществляется в отношении объектов контрол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главных распорядителей (распорядителей, получателей) средств бюджета муниципального района, главных администраторов (администраторов) доходов бюджета муниципального района, главных администраторов (администраторов) источников финансирования дефицита бюджета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инансового органа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местной админист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унитарных пред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ых товариществ и обществ с участием муниципального района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х лиц (за исключением муниципальных учреждений, муниципальных унитарных предприятий, хозяйственных товариществ и обществ с участием муниципального района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х предпринимателей, физических лиц, являющими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и и физическими лицами, индивидуальными предпринимателями, получающими средства из бюджета муниципального района на основании договоров (соглашений) о предоставлении средств из бюджета муниципального района и (или) муниципальных контрактов, кредиты, обеспеченные муниципальными гаранти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бюджета муниципального района и (или) муниципальных контра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.3. Осуществление контроля в сфере закупок путем проведения плановых и внеплановых проверок в отношении субъектов контроля при осуществлении закупок для обеспечения муниципальных нужд, за исключением контроля, предусмотренного </w:t>
      </w:r>
      <w:hyperlink r:id="rId2">
        <w:r>
          <w:rPr>
            <w:rStyle w:val="InternetLink"/>
            <w:sz w:val="26"/>
            <w:szCs w:val="26"/>
          </w:rPr>
          <w:t xml:space="preserve">частью </w:t>
        </w:r>
      </w:hyperlink>
      <w:hyperlink r:id="rId3">
        <w:r>
          <w:rPr>
            <w:rStyle w:val="InternetLink"/>
            <w:sz w:val="26"/>
            <w:szCs w:val="26"/>
          </w:rPr>
          <w:t>8</w:t>
        </w:r>
      </w:hyperlink>
      <w:hyperlink r:id="rId4">
        <w:r>
          <w:rPr>
            <w:rStyle w:val="InternetLink"/>
            <w:sz w:val="26"/>
            <w:szCs w:val="26"/>
          </w:rPr>
          <w:t xml:space="preserve"> статьи 99</w:t>
        </w:r>
      </w:hyperlink>
      <w:r>
        <w:rPr>
          <w:sz w:val="26"/>
          <w:szCs w:val="26"/>
        </w:rPr>
        <w:t xml:space="preserve"> Закона № 44-ФЗ.</w:t>
      </w:r>
    </w:p>
    <w:p>
      <w:pPr>
        <w:pStyle w:val="TextBodyIndent"/>
        <w:ind w:right="3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Управ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right="3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Управление осуществляет следующие функции (в том числе, по отделам)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1. Отдел по правовым вопросам и внутреннему контролю при осуществлении правового обеспечения деятельности Администрации муниципального района, ее органов и структурных подразделений: 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установленном порядке проводит правовую экспертизу и согласование проектов правовых актов Администрации муниципального района, Главы муниципального района, проектов решений Таймырского Долгано-Ненецкого районного Совета депутатов на предмет их соответствия действующему законодательству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поручениям Главы муниципального района подготавливает  проекты актов Главы муниципального района и Администрации муниципального района нормативного и ненормативного характера, а также проекты решений Таймырского Долгано-Ненецкого районного Совета депутатов, либо участвует в их подготовке совместно с иными структурными подразделениями (органами) Администрации муниципального района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поручению Главы муниципального района подготавливает проекты писем, запросов, ответов на запросы, направляемых от их имени по вопросам правового регулирования деятельности органов местного самоуправления (за исключением вопросов ведения договорной  и претензионно - исковой работы)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казывает методическую помощь специалистам органов и структурных подразделений Администрации муниципального района по вопросам подготовки проектов правовых актов;</w:t>
      </w:r>
    </w:p>
    <w:p>
      <w:pPr>
        <w:pStyle w:val="3"/>
        <w:ind w:right="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5) принимает участие в работе комиссий,  рабочих групп и иных координационных и совещательных органов, создаваемых в Администрации муниципального района; 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поручению Главы муниципального района готовит аналитические и информационно-справочные материалы по вопросам правового регулирования деятельности органов местного самоуправления (за исключением вопросов ведения договорной и претензионно -исковой работы)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азрабатывает и вносит предложения по совершенствованию нормативного правового регулирования на территории муниципального района, в том числе по вопросам организации и функционирования системы органов местного самоуправления, их структуры и компетенции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инимает участие в рассмотрении случаев нарушения трудовой дисциплины, а также трудовых споров, возникающих между работниками и Администрацией муниципального района по вопросам применения законодательства о муниципальной службе и о труде;</w:t>
      </w:r>
    </w:p>
    <w:p>
      <w:pPr>
        <w:pStyle w:val="3"/>
        <w:ind w:right="3" w:firstLine="709"/>
        <w:rPr/>
      </w:pPr>
      <w:r>
        <w:rPr>
          <w:rFonts w:cs="Times New Roman" w:ascii="Times New Roman" w:hAnsi="Times New Roman"/>
          <w:sz w:val="26"/>
          <w:szCs w:val="26"/>
        </w:rPr>
        <w:t>9) в установленном порядке консультирует органы и структурные подразделения Администрации муниципального района по вопросам применения действующего законодательства (за исключением вопросов ведения договорной и претензионно-исковой работы).</w:t>
      </w:r>
    </w:p>
    <w:p>
      <w:pPr>
        <w:pStyle w:val="3"/>
        <w:ind w:right="3" w:firstLine="709"/>
        <w:rPr/>
      </w:pPr>
      <w:r>
        <w:rPr>
          <w:rFonts w:cs="Times New Roman" w:ascii="Times New Roman" w:hAnsi="Times New Roman"/>
          <w:sz w:val="26"/>
          <w:szCs w:val="26"/>
        </w:rPr>
        <w:t>10) обеспечивает судебную защиту интересов Администрации муниципального района при рассмотрении дел об оспаривании правовых актов Администрации муниципального района, Главы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существлении внутреннего муниципального финансового контроля</w:t>
      </w:r>
      <w:r>
        <w:rPr>
          <w:iCs/>
          <w:sz w:val="26"/>
          <w:szCs w:val="26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проводит проверки, ревизии, обследования в отношении деятельности объектов контро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направляет объектам контроля по результатам проверок, ревизий – акты, по результатам обследований – заклю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выдает объектам контроля представления, содержащие информацию о выявленных бюджетных нарушениях и одно из следующих обязательных для исполнения в установленные в представлении сроки требований по каждому бюджетному нарушени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об устранении бюджетного нарушения и о принятии мер по устранению его причин и усло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о принятии мер по устранению причин и условий бюджетного нарушения в случае невозможности его устра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выдает объектам контроля предписания, в случае невозможности устранения либо неустранения в установленный в представлениях срок бюджетного нарушения при наличии возможности определения суммы причиненного ущерба муниципальному району в результате этого нарушения.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-правовому образова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) направляет Финансовому управлению Администрации муниципального района уведомления о применении бюджетных мер принужд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назначает (организует) проведение экспертиз, необходимых для проведения проверок, ревизий, обслед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) осуществляет производство по делам об административных правонарушениях по вопросам, входящим в компетенцию отдела по правовым вопросам и внутреннему контролю Управления, в порядке, установленном законодательством об административных правонарушениях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) направляет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 инициирует обращения в суд с исковыми заявлениями о возмещении ущерба, причиненного муниципальному району, в случае неисполнения предписаний о возмещении причиненного ущерба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) размещает в единой информационной системе информацию, документы и сведения в случаях и порядке, предусмотренных законодательством о контрактной системе в сфере закупо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контроля в сфере закупок для обеспечения муниципальных нуж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оводит проверки в отношении субъектов контро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правляет субъектам контроля акты по результатам проверок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 выдает обязательные для исполнения предписания об устранении нарушений законодательства о контрактной системе в сфере закупок, в том числе об аннулировании определения поставщиков (подрядчиков, исполнителей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инициирует обращения в суд, арбитражный суд с исками о признании осуществленных закупок недействительными в соответствии с Гражданским </w:t>
      </w:r>
      <w:hyperlink r:id="rId6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) рассматривает жалобы на действия (бездействие) субъектов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) приостанавливает определение поставщика (подрядчика, исполнителя) в части заключения контракта до рассмотрения жалобы по существ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) осуществляет рассмотрение поступившей информации о признаках нарушения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) осуществляет согласование заключения контракта с единственным поставщиком (исполнителем, подрядчиком) в случаях, предусмотренных законодательством о контрактной системе в сфере закупо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) рассматривает уведомления об осуществлении закупок у единственного поставщика (подрядчика, исполнителя) в случаях, предусмотренных законодательством о контрактной системе в сфере закупо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) размещает в единой информационной системе информацию, документы и сведения в случаях и порядке, предусмотренных законодательством о контрактной системе в сфере закуп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ные функции при осуществлении внутреннего муниципального финансового контроля и контроля в сфере закуп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) разрабатывает проекты муниципальных правовых актов по вопросам внутреннего муниципального финансового контроля и контроля в сфере закупок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существляет планирование проведения контрольных мероприятий и проверок по осуществлению контроля в сфере закупок для обеспечения муниципальных нужд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формирует отчетность о проведенных контрольных мероприятиях, предусмотренную федеральны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 осуществляет взаимодействие с федеральными органами государственной власти, органами государственной власти края, органами местного самоуправления, учреждениями, предприятиями и иными организациями по вопросам внутреннего муниципального финансового контроля и контроля в сфере закупок.</w:t>
      </w:r>
    </w:p>
    <w:p>
      <w:pPr>
        <w:pStyle w:val="3"/>
        <w:ind w:right="3" w:firstLine="709"/>
        <w:rPr/>
      </w:pPr>
      <w:r>
        <w:rPr>
          <w:rFonts w:cs="Times New Roman" w:ascii="Times New Roman" w:hAnsi="Times New Roman"/>
          <w:sz w:val="26"/>
          <w:szCs w:val="26"/>
        </w:rPr>
        <w:t>3.1.2. Отдел договорной и претензионно - исковой работы: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ведение претензионно - исковой работы от лица и в интересах муниципального района, Администрации муниципального района, а в установленных случаях, – от лица и в интересах органов Администрации муниципальных районов и муниципальных учреждений муниципального района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судебную защиту интересов муниципального района, Администрации муниципального района, а в установленных случаях - интересов органов Администрации муниципального района и муниципальных учреждений муниципального района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одит правовую экспертизу и согласование проектов договоров (контрактов) и соглашений, заключаемых Администрацией муниципального района, а в установленных случаях – органами Администрации муниципального района; 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установленном порядке консультирует органы и структурные подразделения   Администрации муниципального района по вопросам ведения договорной  и претензионно - исковой работы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оручению Главы муниципального района подготавливает проекты писем, запросов, ответов на запросы, направляемых от их имени, по вопросам ведения договорной и претензионно - исковой работы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предложения по совершенствованию договорной и претензионно - исковой работы в Администрации муниципального района, ее органах и муниципальных учреждениях муниципального района;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оручению Главы муниципального района подготавливает проекты договоров, соглашений, либо участвует в их подготовке совместно с иными структурными подразделениями (органами) Администрации муниципального района;</w:t>
      </w:r>
    </w:p>
    <w:p>
      <w:pPr>
        <w:pStyle w:val="3"/>
        <w:ind w:right="3" w:firstLine="709"/>
        <w:rPr/>
      </w:pPr>
      <w:r>
        <w:rPr>
          <w:rFonts w:cs="Times New Roman" w:ascii="Times New Roman" w:hAnsi="Times New Roman"/>
          <w:sz w:val="26"/>
          <w:szCs w:val="26"/>
        </w:rPr>
        <w:t>- оказывает методическую помощь специалистам органов и структурных подразделений Администрации муниципального района по вопросам подготовки проектов договоров и соглашений.</w:t>
      </w:r>
    </w:p>
    <w:p>
      <w:pPr>
        <w:pStyle w:val="Heading3"/>
        <w:ind w:left="600" w:right="3"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ind w:right="3" w:hanging="0"/>
        <w:rPr>
          <w:sz w:val="26"/>
          <w:szCs w:val="26"/>
        </w:rPr>
      </w:pPr>
      <w:r>
        <w:rPr>
          <w:sz w:val="26"/>
          <w:szCs w:val="26"/>
        </w:rPr>
        <w:t>4. Права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3" w:firstLine="709"/>
        <w:rPr/>
      </w:pPr>
      <w:r>
        <w:rPr>
          <w:sz w:val="26"/>
          <w:szCs w:val="26"/>
        </w:rPr>
        <w:t>4.1. Управление при осуществлении договорной и претензионно - исковой работы и правового обеспечения деятельности Администрации муниципального района, ее органов и структурных подразделений имеет право:</w:t>
      </w:r>
    </w:p>
    <w:p>
      <w:pPr>
        <w:pStyle w:val="3"/>
        <w:ind w:right="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Запрашивать и получать в установленном порядке необходимую информацию по вопросам, находящимся в компетенции Управления.</w:t>
      </w:r>
    </w:p>
    <w:p>
      <w:pPr>
        <w:pStyle w:val="Normal"/>
        <w:widowControl w:val="false"/>
        <w:ind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Привлекать с согласия руководителей органов и структурных подразделений Администрации муниципального района работников этих органов и структурных подразделений для подготовки проектов правовых актов, а также для разработки и осуществления мероприятий, проводимых Управлением в соответствии с возложенными на него функциям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 xml:space="preserve">4.1.3. Вносить в установленном порядке предложения по принятию, внесению изменений и дополнений, отмене муниципальных правовых актов муниципального района.  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4.1.4. Пользоваться банками данных, в том числе электронными базами данных Администрации муниципального района и ее органов, а также создавать собственные банки (базы) данных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4.2. При осуществлении внутреннего муниципального финансового контроля и контроля в сфере закупок должностные лица отдела по правовым вопросам и внутреннему контролю Управления имеют пра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1. Запрашивать и получать у объекта (субъекта) контроля на основании обоснованного запроса в письменной или устной форме информацию, документы и материалы, а также их копии, необходимые для проведения проверок, ревизий и обследований (далее - контрольные мероприят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2. Получать объяснения у объекта (субъекта) контроля в письменной или устной формах, необходимые для проведения контроль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3. При осуществлении выездных контрольных мероприятий, в том числе встречных проверок, проводимых по месту нахождения объекта встречной проверки, беспрепятственно по предъявлении документа, удостоверяющего личность, и копии правового акта Администрации муниципального района о проведении контрольного мероприятия посещать помещения и территории, которые занимают объекты (субъекты) контроля, в отношении которых проводится контрольное мероприятие, требовать предъявления поставленных товаров, результатов выполненных работ, оказан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4. Назначать (организовывать) экспертизы, необходимые для проведения контрольных мероприятий, с использованием фото-, видео- и аудиотехники, а также иных видов техники и приборов, в том числе измерительных приборов, с привлечением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зависимых экспертов (специализированных экспертных организаций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ов иных государственных (муниципальных) органов и учреж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5. Получать необходимый для осуществления внутреннего муниципального финансового контроля и контроля в сфере закупок доступ к государственным и муниципальным информационным системам, информационным системам, владельцем или оператором которых является объект (субъект) контроля, с соблюдением законодательства Российской Федерации об информации, информационных технологиях и о защите информации, законодательства Российской Федерации о государственной и иной охраняемой законом тайн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6. Проводить (организовывать) мероприятия по документальному и (или) фактическому изучению деятельности объекта (субъекта) контроля, в том числе путем проведения осмотра, инвентаризации, наблюдения, пересчета, экспертизы, исследования, контрольных замеров (обмер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7. Запрашивать у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организаций и должностных лиц информацию, документы и материалы, необходимые в целях установления и (или) подтверждения фактов, связанных с деятельностью объекта (субъекта) контроля, в отношении которого проводятся контрольные мероприя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8. Вносить в органы местного самоуправления муниципального района предложения по улучшению организации и проведения внутреннего муниципального финансового контроля, контроля в сфере закупок для обеспечения муниципальных нуж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9. Вносить Главе муниципального района предложения о привлечении к ответственности лиц, в том числе дисциплинарной, за неисполнение или ненадлежащее исполнение возложенных на них обязан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10. Пользоваться информационными, документальными, материально-техническими, правовыми ресурсами Администрации муниципального района.</w:t>
      </w:r>
    </w:p>
    <w:p>
      <w:pPr>
        <w:pStyle w:val="Normal"/>
        <w:widowControl w:val="false"/>
        <w:ind w:right="3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3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деятельности Управления</w:t>
      </w:r>
    </w:p>
    <w:p>
      <w:pPr>
        <w:pStyle w:val="Normal"/>
        <w:widowControl w:val="false"/>
        <w:ind w:right="3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5.1. Управление возглавляет начальник Управления, а в его отсутствие Заместитель начальника Управления. При отсутствии начальника Управления и Заместителя начальника Управления, Управление возглавляет начальник Отдела договорной и претензионно - исковой работы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5.2. Начальник Управления назначается на должность и освобождается от должности Главой муниципального района. Остальные должностные лица Управления назначаются на должность и освобождаются от должности в порядке, установленном муниципальными правовыми актами муниципального района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5.3. Начальник Управления: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- организует работу Управления;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- несет персональную ответственность за выполнение возложенных на Управление задач и выполнение им своих функций;</w:t>
      </w:r>
    </w:p>
    <w:p>
      <w:pPr>
        <w:pStyle w:val="Normal"/>
        <w:widowControl w:val="false"/>
        <w:ind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установленном порядке вносит предложения о назначении на должность и освобождении от занимаемой должности, поощрении должностных лиц Управления и применения к ним мер дисциплинарной ответствен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планирование контрольной деятельности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сохранность документов, образующихся в процессе контрольной деятельности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иные полномочия в пределах своей компетенции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5.4. Должностные лица Управления выполняют свои функции в соответствии с должностными инструкциями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sz w:val="26"/>
          <w:szCs w:val="26"/>
        </w:rPr>
        <w:t>5.5. Должностными лицами Управления, осуществляющими контрольную деятельность, являются муниципальные служащие отдела по правовым вопросам и внутреннему контролю, уполномоченные на участие в проведении контрольных мероприятий.</w:t>
      </w:r>
    </w:p>
    <w:p>
      <w:pPr>
        <w:pStyle w:val="Normal"/>
        <w:widowControl w:val="false"/>
        <w:ind w:right="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851" w:gutter="0" w:header="454" w:top="907" w:footer="45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color w:val="FF000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right="300" w:firstLine="60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11EADF07239A55460502D984B6EC8CD5F820412C00FB9CEBB701D2FF5930B11CCCAFC55BCF35751F74DE889B97A03200D38E324B1D4FA8U8bEF" TargetMode="External"/><Relationship Id="rId3" Type="http://schemas.openxmlformats.org/officeDocument/2006/relationships/hyperlink" Target="consultantplus://offline/ref=0A11EADF07239A55460502D984B6EC8CD5F820412C00FB9CEBB701D2FF5930B11CCCAFC55BCF31751674DE889B97A03200D38E324B1D4FA8U8bEF" TargetMode="External"/><Relationship Id="rId4" Type="http://schemas.openxmlformats.org/officeDocument/2006/relationships/hyperlink" Target="consultantplus://offline/ref=0A11EADF07239A55460502D984B6EC8CD5F820412C00FB9CEBB701D2FF5930B11CCCAFC55BCF3E7C1B74DE889B97A03200D38E324B1D4FA8U8bEF" TargetMode="External"/><Relationship Id="rId5" Type="http://schemas.openxmlformats.org/officeDocument/2006/relationships/hyperlink" Target="consultantplus://offline/ref=F8633126A2C37EDC37004A07ED9506452C1646FC90071FA266FFBD1BA78F6036F0028E12A5C5F0AB1005F7826FSCV2F" TargetMode="External"/><Relationship Id="rId6" Type="http://schemas.openxmlformats.org/officeDocument/2006/relationships/hyperlink" Target="consultantplus://offline/ref=DE29A7FF81F8427A539752A3FF9DB53EC0AFEC04C767C20EE0B47EDC7EG1y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58:00Z</dcterms:created>
  <dc:creator>Shadrieva</dc:creator>
  <dc:description/>
  <cp:keywords/>
  <dc:language>en-US</dc:language>
  <cp:lastModifiedBy>Боброва Нина Сергеевна</cp:lastModifiedBy>
  <cp:lastPrinted>2024-12-28T11:47:00Z</cp:lastPrinted>
  <dcterms:modified xsi:type="dcterms:W3CDTF">2024-12-28T08:20:00Z</dcterms:modified>
  <cp:revision>4</cp:revision>
  <dc:subject/>
  <dc:title/>
</cp:coreProperties>
</file>