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left"/>
        <w:rPr/>
      </w:pPr>
      <w:r>
        <w:rPr>
          <w:rFonts w:cs="Times New Roman" w:ascii="Times New Roman" w:hAnsi="Times New Roman"/>
          <w:bCs/>
          <w:sz w:val="20"/>
        </w:rPr>
        <w:t xml:space="preserve">Приложение 1 к распоряжению 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Администрации муниципального района 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от 27.12.2021 № 818-а</w:t>
      </w:r>
    </w:p>
    <w:p>
      <w:pPr>
        <w:pStyle w:val="Normal"/>
        <w:ind w:left="9356" w:hanging="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контрольных мероприятий Отдела по внутреннему муниципальному финансовому контролю и контролю в сфере закупок товаров, работ и услуг Администрации муниципального района на 2022 г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2977"/>
        <w:gridCol w:w="1843"/>
        <w:gridCol w:w="1843"/>
      </w:tblGrid>
      <w:tr>
        <w:trPr>
          <w:tblHeader w:val="true"/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 контроль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объектов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начала проведения контрольного мероприятия</w:t>
            </w:r>
          </w:p>
        </w:tc>
      </w:tr>
      <w:tr>
        <w:trPr>
          <w:tblHeader w:val="true"/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firstLine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ка осуществления расходов на обеспечение выполнения функций Избирательной комиссии Таймырского Долгано-Ненецкого муниципального района и их отражения в бюджетном учете и отчетности, а также проверка целевого использования бюджетных ассигнований резервного фонда Администрации Таймырского Долгано-Ненец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бирательная комиссия Таймырского Долгано-Ненец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отношении отдельных закупок для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ймырское муниципальное казенное общеобразовательное учреждение «Дудинская школа № 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существления расходов бюджета Таймырског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но-Ненецкого муниципального района на реализацию отдельных мероприятий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по делам гражданской обороны и чрезвычайным ситуациям Администрации Таймырског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ка предоставления и использования субсидий, предоставленных из бюджета Таймырског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ано-Ненецкого муниципального района муниципальному автономному учреждению «Центр развития зимних видов спорта», и их отражения в бухгалтерском учете и бухгалтерской (финансовой) отчетност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Центр развития зимних видов спорта»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567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Calibri" w:cs="Times New Roman"/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42:00Z</dcterms:created>
  <dc:creator>Лилия Александровна Дидо</dc:creator>
  <dc:description/>
  <cp:keywords/>
  <dc:language>en-US</dc:language>
  <cp:lastModifiedBy>kotlyarova</cp:lastModifiedBy>
  <cp:lastPrinted>2021-12-28T11:22:00Z</cp:lastPrinted>
  <dcterms:modified xsi:type="dcterms:W3CDTF">2021-12-28T04:22:00Z</dcterms:modified>
  <cp:revision>81</cp:revision>
  <dc:subject/>
  <dc:title/>
</cp:coreProperties>
</file>