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left"/>
        <w:rPr/>
      </w:pPr>
      <w:r>
        <w:rPr>
          <w:rFonts w:cs="Times New Roman" w:ascii="Times New Roman" w:hAnsi="Times New Roman"/>
          <w:bCs/>
          <w:sz w:val="20"/>
        </w:rPr>
        <w:t xml:space="preserve">Приложение 1 к распоряжению </w:t>
      </w:r>
    </w:p>
    <w:p>
      <w:pPr>
        <w:pStyle w:val="Normal"/>
        <w:ind w:left="9356" w:hanging="0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Администрации муниципального района </w:t>
      </w:r>
    </w:p>
    <w:p>
      <w:pPr>
        <w:pStyle w:val="Normal"/>
        <w:ind w:left="9356" w:hanging="0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от 30.12.2022 № 928-а</w:t>
      </w:r>
    </w:p>
    <w:p>
      <w:pPr>
        <w:pStyle w:val="Normal"/>
        <w:ind w:left="9356" w:hanging="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 контрольных мероприятий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дела по внутреннему муниципальному финансовому контролю и контролю в сфере закупок товаров, работ и услуг Администрации муниципального района на 2023 год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2977"/>
        <w:gridCol w:w="1843"/>
        <w:gridCol w:w="1843"/>
      </w:tblGrid>
      <w:tr>
        <w:trPr>
          <w:tblHeader w:val="true"/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ы контроль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я объектов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яем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 начала проведения контрольного мероприятия</w:t>
            </w:r>
          </w:p>
        </w:tc>
      </w:tr>
      <w:tr>
        <w:trPr>
          <w:tblHeader w:val="true"/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1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ка соблюдения целей, порядка и условий предоставления из бюджета Таймырского Долгано-Ненецкого муниципального района бюджету муниципального образования «Сельского поселения Караул» межбюджетных трансфертов, на реализацию полномочий органов местного самоуправления Таймырского Долгано-Ненецкого муниципального района по организации предоставления дополнительного образования в соответствии с заключенным соглаше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сельского поселения Кара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1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 в отношении отдельных закупок для обеспечения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правление Записи актов гражданского состояния Администрации Таймырского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гано-Ненецкого муниципального район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1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предоставления субсидий 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м лицам, индивидуальным предпринимателям на возмещение части затрат, связанных с осуществлением регулярных пассажирских перевозок водным и воздушным транспортом на территории Таймырского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ано-Ненецкого муниципального район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Таймырского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гано-Ненецкого муниципального район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1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Times New Roman" w:hAnsi="Times New Roman" w:eastAsia="Calibri" w:cs="Times New Roman"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  <w:lang w:eastAsia="en-US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едоставления и использования субсидий, предоставленных из бюджета Таймырского Долгано-Ненецкого муниципального района муниципальному автономному учреждению «Арктический центр культуры», и их отражения в бухгалтерском учете и бухгалтерской (финансовой) отчетности и проверка достоверности отчета о выполнении муниципального задания на оказание муниципальных услуг (выполнение работ)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«Арктический центр культуры»</w:t>
            </w:r>
          </w:p>
          <w:p>
            <w:pPr>
              <w:pStyle w:val="Normal"/>
              <w:autoSpaceDE w:val="false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</w:tr>
      <w:tr>
        <w:trPr>
          <w:trHeight w:val="1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ка предоставления и использования субсидий муниципальному предприятию Таймырского Долгано-Ненецкого муниципального района «Таймы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предприятие Таймырского Долгано-Ненецкого муниципального района «Таймыр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 г.г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1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едоставления и использования субсидий, предоставленных из бюджета Таймырского Долгано-Ненецкого муниципального района Таймырскому муниципальному бюджетному образовательному учреждению дополнительного образования «Детско-юношеская спортивная школа по национальным видам спорта имени А.Г. Кизима», и их отражения в бухгалтерском учете и бухгалтерской (финансовой) отчет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аймырское муниципальное бюджетное образовательное учреждение дополнительного образования «Детско-юношеская спортивная школа по национальным видам спорта имени А.Г. Кизима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851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567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Calibri" w:cs="Times New Roman"/>
      <w:kern w:val="2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2:32:00Z</dcterms:created>
  <dc:creator>Лилия Александровна Дидо</dc:creator>
  <dc:description/>
  <cp:keywords/>
  <dc:language>en-US</dc:language>
  <cp:lastModifiedBy>kotlyarova</cp:lastModifiedBy>
  <cp:lastPrinted>2023-01-09T09:47:00Z</cp:lastPrinted>
  <dcterms:modified xsi:type="dcterms:W3CDTF">2023-01-09T02:48:00Z</dcterms:modified>
  <cp:revision>9</cp:revision>
  <dc:subject/>
  <dc:title/>
</cp:coreProperties>
</file>