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лиц, награжденных Почетной грамотой Гла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ймырского Долгано-Ненец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"/>
        <w:gridCol w:w="3106"/>
        <w:gridCol w:w="61"/>
        <w:gridCol w:w="622"/>
        <w:gridCol w:w="4110"/>
        <w:gridCol w:w="1962"/>
      </w:tblGrid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гажев Альберт Салих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 Таймырского муниципального образовательного учреждения «Диксонская средняя общеобразовательна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 – Н от 02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лешова Вера Юрь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итель начальных классов Таймырского муниципального образовательного учреждения «Диксонская средняя общеобразовательна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 – Н от 02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ндаренко Татьяна Александ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директора по воспитательной работе Таймырского муниципального образовательного учреждения «Дудинская средняя общеобразовательная школа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 – Н от 02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ова Марина Валерь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итель истории Таймырского муниципального образовательного учреждения «Дудинская средняя общеобразовательная школа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 – Н от 02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шкарева Татьяна Федо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директора по учебно-воспитательной работе Таймырского муниципального образовательного учреждения «Носков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 – Н от 02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селева Мария Владими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Таймырского муниципального дошкольного образовательного учреждения «Хатангский детский сад «Лучи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 – Н от 02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пова Галина Павл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аймырского муниципального образовательного учреждения «Усть-Авамская средняя общеобразовательна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 – Н от 02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дагина Лариса Яндипте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респондент радиопрограмм на нганасанском язык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 – Н от 19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горова Елена Владими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 радиовеща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 – Н от 19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раичева Ирина Владими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радиовеща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 – Н от 19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ременко Нина Викто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начальника отдела камеральных проверок №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 – Н от 16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иридова Алевтина Устин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выездных провер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 – Н от 16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щина Наталья Никола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начальника отдела камеральных проверок №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 – Н от 16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онов Игорь Валерь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лодовников Юрий Вла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ргелев Сергей Борис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уман Роберт Роберт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нцов Геннадий Юрь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иенко Владимир Вла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расенко Юрий Валенти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врин Владислав Владислав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эседо Вячеслав Юрь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иков Игорь Вталь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мбалов Геннадий Харито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нязев Александр Юрь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мыченко Олег А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иридов Виктор Евгень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зьминский Игорь Юрь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горов Александр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 Алексей Серге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дер Веденей Ваку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горова Руфина Константин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18 – Н от 29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липцева Александра Василь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18 – Н от 29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стромина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сения Никола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18 – Н от 29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на Никола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18 – Н от 29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ябова Мария Иван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18 – Н от 29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валева Елена Александ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оциальной защиты населения и жилищной политики администрации 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19 – Н от 29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догло Надежда Василь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У «Социально-реабилитационный центр инвалидо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19 – Н от 29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щев Андрей Ви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, заведующий отделом туризма детско-юношеского центра туризма и краеве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эседо Виталий Суюрчи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го воспитания в Носковской школ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вилкина Наталья Льв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администрации п. Усть-Пор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кова Альбина Василь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оян Александр И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врач Воронцовской участковой больниц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нкратов Юрий Никола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оизводственно-диспетчерской службы ЗАО «Таймырнефтеразвед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ова Лариса Владими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финансовым и экономическим вопросам ЗАО Таймырнефтеразвед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ремин Владимир Дмитри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 учреждения образования пос. Катыры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сенова Олеся Александ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учреждения образования пос. Катыры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тту Евдокия Степан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злов Евгений Вячеслав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порщик внутренней службы, старший пожарный пожарной части-3 ГУ «Отряд Государственной противопожарной службы МЧС России по Таймырскому (Долгано-Ненецкому) автономному округу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6 – Н от 22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умов Сергей И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 внутренней службы, инструктор по вождению пожарной машины – водитель пожарной части – 3 ГУ «Отряд Государственной противопожарной службы МЧС России по Таймырскому (Долгано-Ненецкому) автономному округу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6 – Н от 22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хненко Кирилл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атель 3-го класса аварийно-спасательной службы Управления по делам ГО и ЧС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6 – Н от 22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керт Дмитрий Вла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атель 3-го класса аварийно-спасательной службы Управления по делам ГО и ЧС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6 – Н от 22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манов Евгений Василь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перативного отдела Управления по делам ГО и ЧС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6 – Н от 22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естеркин Александр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подготовке населения отдела ГО, защиты населения и территорий Управления по делам ГО и ЧС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6 – Н от 22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хаткина Оксана Владими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У ДПО «Учебно-методический центр по ГО, ЧС и охране труда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6 – Н от 22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птуне Раису Пехедом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а 1-й категории группы корреспондентов службы информационных программ телеви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07 – Н от 30.0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дагину Ларису Яндипте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а 2-й категории группы радиовещания на национальных языка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07 – Н от 30.0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емову Анну Ефим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9 – Н от 21.0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кину Софью Лабочу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9 – Н от 21.0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седо Пиклю Хейм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9 – Н от 21.0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зову Елену Пет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ведущего специалиста отдела учета и отчетности Администрации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31 – Н от 26.0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ову Татьяну Алексе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начальника отдела по финансам и налогам Администрации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31 – Н от 26.0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льмер Людмилу Иван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директора муниципального образовательного учреждения дополнительного образования «Диксонская детская школа искусст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31 – Н от 26.0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ломову Татьяну Иван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инженера Диксонского районного узла связи северного центра телекоммуникаций (АТС)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31 – Н от 26.0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ик Елену Иван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начальника службы безопасности аэропорта «Диксон» ООО АК «Заполярье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31 – Н от 26.0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вницкую Алму Ивановну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нсионер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утарову Ольгу Григорь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учителя начальных классов Таймырского муниципального образовательного учреждения «Воронцовская основная общеобразовательна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именко Наталью Александ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ведущего специалиста по социальным вопросам Администрации поселка Усть-Порт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теневу Алевтину Александ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ушерку женской консультации муниципального учреждения здравоохранения «Таймырский родильны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рову Татьяну Федо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ведущего психолога отделения кадров ОВ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аймырскому Долгано-Ненецкому муниципальн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докимову Лилию Александ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дполковника милиции, начальника отделения дознания ОВ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аймырскому Долгано-Ненецкому муниципальн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идловскую Ирину Павл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капитана милиции, начальника отделения делопроизводства и режима ОВ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аймырскому Долгано-Ненецкому муниципальн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утовых Екатерину Иван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инженера пульта централизованного наблюдения отдела вневедомственной охраны при ОВ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аймырскому Долгано-Ненецкому муниципальн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ембель Сергея Владимировича 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водителя на автомашинах любой марки и грузоподъемности колонны № 1 автомобильной техники автотранспортного предприятия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обицына Владимира Александр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лесаря аварийно-восстановительных работ района наружных сетей предприятия тепловых электрических сетей ОАО «Таймырбыт»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дакову Снежану Бронислав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а бюро квартплаты бухгалтерии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санову Зульфию Рашит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ворника участка санитарного содержания домовладений жилищно-эксплуатационного управления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урсина Юрия Анатоль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ого инженера ремонтно-строительного управления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пука Сергея Геннадь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а службы теплотехнического и санитарно-технического обеспечения аэропорта «Ду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8-Н от 15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ухину Валентину Ивановну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я заведующей по воспитательной работе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ипову Людмилу Григорь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спита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ланову Веру Александ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шую медицинскую сестр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олина Леонида Дмитри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невода п. Потапово городского поселения Дудинк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илкина Андрея Юрьевича </w:t>
            </w:r>
          </w:p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невода п. Потапово городского поселения Дудинк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удрякова Игоря Евдокимовича </w:t>
            </w:r>
          </w:p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невода бригады «Корго» п. Сындасско сельского поселения Хатанг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уприна Егора Никола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невода п. Новорыбная сельского поселения Хатанг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ра Александра Оденг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невода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днэ Павла Накк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невода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илкина Дмитрия Дегол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оленевода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роцкого Николая Иван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невода-промысловика СОПА «Факел»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отова Андрея Анатоль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я начальника отдела Государственного пожарного надзора, административной практики и дознания Главного Управления МЧС России по Таймырскому (Долгано-Ненецкого) автономному округу, майора внутренней служб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6-Н от 16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ць Людмилу Евгень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ого специалиста отдела Государственного пожарного надзора, административной практики и дознания Главного Управления МЧС России по Таймырскому (Долгано-Ненецкого) автономному округу, капитана внутренней служб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6-Н от 16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целя Эдуарда Вольдемар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а отделения организационной службы и подготовки ГУ «Отряд Государственной противопожарной службы МЧС России по Таймырскому (Долгано-Ненецкого) автономному округу», старшего лейтенанта внутренней служб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6-Н от 16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рьясову Галину Васильевну </w:t>
            </w:r>
          </w:p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firstLine="4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ую сестру неврологического кабинета поликлиники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 от 08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синову Надежду Тимофе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ую сестру-анестезиста отделения анестизиологии-реаниматологии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 от 08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таеву Оксану Александ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ую сестру хирургического кабинета стоматологического отделени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 от 08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линову Людмилу Клавди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ую сестру детского инфекционного отделения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 от 08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ыпину Ольгу Владимировну </w:t>
            </w:r>
          </w:p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шую акушерку акушерского отделени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 от 08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юбимцеву Галину Витальевну </w:t>
            </w:r>
          </w:p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firstLine="4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шую медсестру гинекологического отделени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 от 08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льчурину Тамару Степановну </w:t>
            </w:r>
          </w:p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firstLine="4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сестру ультразвуковой диагностики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 от 08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унина Андрея Иван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асателя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0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ронову Светлану Иван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его специалиста отдела гражданской обороны, защиты населения и территорий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0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лесникова Василия Борис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я начальника Аварийно-спасательной службы по спасательным работам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0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Шакурову Людмилу Владими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ого специалиста избирательной комисс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9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апитана Матушанского Сергея Михайл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журного по отделу (пограничной комендатуры) в г. Дудинк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на Степукова Константина Никола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журного по отделу (пограничной комендатуры) в г. Дудинк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ршего прапорщика Бурак Викторию Викто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таршего контролера контрольно-пропускного пункта «Дудинк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порщика Самойленко Сергея Викто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контролера первой категории контрольно-пропускного пункта «Дудинка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еву Светлану Людвиг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ую сестру прививочного кабинета поликлиники муниципального учреждения здравоохранения «Таймырская районная больница № 1» в сельском поселении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рич Надежду Дмитри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ую сестру процедурного кабинета поликлиники муниципального учреждения здравоохранения «Таймырская районная больница № 1» в сельском поселении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иканову Елену Александ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латную медицинскую сестру стационара муниципального учреждения здравоохранения «Таймырская районная больница № 2» в городском поселении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йцева Петра Александр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едателя избирательной комисс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льцифер Людмилу Александ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председателя избирательной комисс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влика Евгения Павл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го педиатра муниципального учреждения здравоохранения «Таймырская районная больница № 1» в п.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6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трохова Николая Васильевича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звукорежиссера муниципального учреждения культуры «Городской Дом культуры»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ыстрову Любовь Геннадь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муниципального учреждения культуры «Городской Дом культуры»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тракову Марину Михайл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ссера Камерного театра муниципального учреждения культуры «Городской Дом культуры»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пову Любовь Юрь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Краевого государствен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арасова Андрея Никола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ера Камерного театра муниципального учреждения культуры «Городской Дом культуры»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мщикову Ираиду Геннадьевну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художника муниципального учреждения культуры «Городской Дом культуры»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Шведову Галину Владимировну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ую медицинскую сестру стоматологического отделения муниципального учреждения здравоохранения «Таймырская центральная районная больница»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ксенову Тамару Филипповну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ую медицинскую сестру по уходу за больными участковой больницы поселка Усть-Авам Дудинск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зднякова Виктора Александ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ющего обязанности заведующего детским соматическим отделением – врача-педиатра муниципаль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ротову Елену Спиридон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главного врача по селу муниципаль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лексееву Марию Павловну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а-акушера-гинеколога женской консультации муниципального учреждения здравоохранения «Таймырский родильны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2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Шумилову Ирину Вячеславовну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ую сестру приемного отделения муниципаль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3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белкину Гертруду Серге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а газеты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ванова Александра Михайл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чика бумаги муниципального унитарного казенного предприятия «Редакционно-полиграфический комплекс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югашкину Ирину Иван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ика муниципального унитарного казенного предприятия «Редакционно-полиграфический комплекс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удакову Марию Евгень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а газеты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Шишова Алексея Александ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а компьютерной верстки муниципального унитарного казенного предприятия «Редакционно-полиграфический комплекс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майкину Марину Владими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его инженера по грузовой и коммерческой работе Таймырского районного управления ОАО «Енисейское речное пароходств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9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ибгаева Альберта Фарит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я – ремонтника Медного зав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ребенецкого Владимира Александ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зника водных растворов Никелевого зав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виридова Дмитрия Викто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начальника Управления региональных проектов Территориального корпоративного цент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пова Виталия Александровича – рыбак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а сельскохозяйственной промыслово-рыболовецкой артели «Новая» п. Новая сельского поселения Хатанг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арду Олега Роман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а – охотника промыслово-рыболовецкой артели «Хета» п. Хет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арду Юрия Его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а п. Кресты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льчина Юрия Александ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а сельскохозяйственной промыслово-рыболовецкой артели «Октябрь» п. Усть-Порт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айкалова Николая Изосим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а сельскохозяйственной артели «Заря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йвоседо Сергея Максим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а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аптукова Петра Пет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а п. Усть-Авам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урдагина Дениса Афанась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а п. Волочанка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ха Владимира Арту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а п. Потапов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укьянова Геннадия Иван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а п. Хантайское Озер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ондаря Юрия Дмитриевича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 службы механизации ППК № 2 Заполярного транспортного филиа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борчилу Петра Миновича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ера-механизатора службы эксплуатации ППК № 2 Заполярного транспортного филиа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алямова Андрея Вениаминовича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начальника производственного комплекса малой механизации Заполярного транспортного филиа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лепу Михаила Семен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я по ремонту и обслуживанию перегрузочных машин производственного комплекса малой механизации порта Заполярного транспортного филиа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мородину Людмилу Георгиевну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а склада по отгрузке порожних контейнеров и домашних вещей на материк ППК № 1 Заполярного транспортного филиа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угрову Люцию Ахнафовну</w:t>
            </w:r>
          </w:p>
          <w:p>
            <w:pPr>
              <w:pStyle w:val="Normal"/>
              <w:autoSpaceDE w:val="false"/>
              <w:ind w:right="-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английского языка ТМОУ «Дудинская средняя общеобразовательна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 от 01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алухину Валерию Василье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 ТМОУ «Дудинская средняя общеобразовательна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 от 01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пкову Татьяну Николае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а ТМОУ «Дудинская средняя общеобразовательна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 от 01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Шумакову Татьяну Николае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заведующей по методической работе ТМДОУ Дудинский центр развития ребенка –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 от 01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ксымив Елену Иван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а физкультуры ТМДОУ Дудинский детский сад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 от 01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Мацерук Татьяну Анатолье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– логопеда ТМДОУ «Дудинский детский сад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 от 01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Антонец Людмилу Роберто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заведующей по хозяйственной части ТМДОУ Дудинский детский сад «Мороз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 от 01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нгалееву Оксану Николаевну </w:t>
            </w:r>
          </w:p>
          <w:p>
            <w:pPr>
              <w:pStyle w:val="Normal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а дополнительного образования ТМОУ ДОД Детско-юношеского центра «Центра туризма и краеведе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 от 01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Уланову Ольгу Карл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ю Дудинского городского су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 от 03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лачникову Ларису Владими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бухгалтера КГУК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7-Н от 14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разене Светлану Василь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ителя КГУК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7-Н от 14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ронову Ирину Викто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а-психолога ТМДОУ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0-Н от 25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макову Нину Федо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ую медицинскую сестру детского отделени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8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иргизову Лиину Семен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а-фтизиатра взрослого отделени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8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йцеву Татьяну Пет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8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околову Валентину Михайл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ую медицинскую сестру диспансерного отдел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8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ановую Татьяну Хольм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главную медицинскую сестру МУЗ «Таймырская районная больниц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9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идатова Сергея Викторо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хотника-промысловика промыслово-рыбацкой артели «Кресты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прину Наталью Павло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умработницу оленеводческой бригады п. Новорыбна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пкова Алексея Алексее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хотника-промысловика промыслово-рыбацкой артели «Новорыбная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льшакова Николая Спиридоно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леневода общины «Попигай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емина Николая Арсентье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хотника-промысловика общины КМНД «Балыкчыт» п. Катырык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дрякова Андрея Алексее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хотника-промысловика промыслово-рыбацкой артели «Сындасско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тонова Алексея Дмитрие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мысловика промысловой сельскохозяйственной артели «Наско» п. Новорыбна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рунину Аллу Егоро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ыбака-охотника промыслово-рыболовецкой артели артели «Центральный» п. Жданих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ксенова Василия Василье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ыбака-охотника сельскохозяйственной промыслово-рыболовецкой артели «Новая» п. Нова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тту Афанасия Иван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бригадира ДЭС МУП ЖКХ п. Катыры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лубцова Владимира Николае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принимател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1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егтяреву Зинаиду Данило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мысловик фермерского хозяйства «Мизин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1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удко Сергея Алексе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едпринима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1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ха Константина Владимиро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уководителя КФХ «Кох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2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рманалиева Таалайбека Соодали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готовителя ООО ПХ «Таймырский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2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отникова Петра Василь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хотника ООО ПХ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2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тонду Николая Николаевича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3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энго Андрея Няр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3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рика Андрея Хабду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3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етровича Сергея Валерь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одителя МУ «Автотранспортное предприятие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4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ртина Алексея Никола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илиционера-водителя, прапорщика милиции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7-Н от 30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браменко Дмитрия Владими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аршего оперуполномоченного отдела уголовного розыска, майор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7-Н от 30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Чумаченко Олега Федор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мандира отделения ППС, прапорщик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7-Н от 30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авкину Людмилу Григорьевну;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чителя английского языка ТМОУ «Дудинская средняя общеобразовательна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0-Н от 30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узнецову Марину Михайл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английского языка ТМОУ «Дудинская средняя общеобразовательна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0-Н от 30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евченко Альбину Федоровну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я математи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1-Н от 30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енисову Ольгу Леонид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директора по административно-хозяйственной ча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1-Н от 30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упрунову Анну Нинел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директора по учебно-воспитательной работ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1-Н от 30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брамова Алексея Пет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а Хатангского поселкового отделения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3-Н от 01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мирнову Наталью Александ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мощника начальника аэропорта «Ду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7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льцеву Светлану Василь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чальника отдела учета, отчетности и анализ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9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отевскую Наталью Валерь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начальника инспек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9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артанесян Галину Вячеслав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государственного налогового инспектора отдела работы с налогоплательщикам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9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лексеенко Нину Федо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уководителя территориального отдела Администрации города Дудинки в поселке Волочанк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1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Туманова Эдуарда Анатоль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ого директора ОАО «Хантайское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1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Анисковича Виктора Никола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а производственного отделения ООО «ПХ «Таймырский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1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Шевцова Анатолия Григорь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специалиста территориального отдела Администрации города Дудинки в поселке Левинские Пес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1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 xml:space="preserve">Крылова Владимира Леонид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чальника Отдела энергетики и эксплуатации автотранспорта ГУ «Диксонский специализированный центр по гидрометеорологии и мониторингу окружающей среды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2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Леонова Геннадия Иван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а участка материально-технического и транспортного обеспечени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2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Мирошниченко Константина Юрь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Диксонской гидрографической баз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2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Пиганову Людмилу Георги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начальника отдела учета и отчетности Администрации городского поселения Диксон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2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Чернявского Сергея Александр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инженера муниципального унитарного предприятия «Диксонский морской пор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2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 xml:space="preserve">Бальцер Людмилу Льв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Главу Администрации поселка Носок сельского поселения Карау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3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Рагозину Альмиру Шаймулл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а отдела экономики и прогнозирования Администрации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3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 xml:space="preserve">Евдокимова Сергея Степан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чальника отдела информационных технологий Управления Федерального казначейства по Таймырскому (Долгано-Ненецкому) автономному округу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5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Балыбина Андрея Серге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руководителя Управления Федерального казначейства по Таймырскому (Долгано-Ненецкому) автономному округу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5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Киль Ирину Юрь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специалиста-эксперта отдела юридической и кадровой работы Управления Федерального казначейства по Таймырскому (Долгано-Ненецкому) автономному округ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5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рачинскую Аллу Иван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ого фельдшера Хатангской ветстан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8-Н от 28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олоничную Татьяну Василь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ую химико-токсикологическим отделом КГУ «Таймырская зональная ветеринарная лаборатор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8-Н от 28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едяева Сергея Виктор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начальника КГУ «Таймырский отдел ветеринар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8-Н от 28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табель Людмилу Руфовну 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его экономиста отдела сельского и промыслового хозяйства Управления экономик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9-Н от 28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рукову Галину Федо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бухгалте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3-Н от 28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ригорьеву Марину Серге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ую участковую сестру  детской поликлини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3-Н</w:t>
            </w:r>
          </w:p>
          <w:p>
            <w:pPr>
              <w:pStyle w:val="Normal"/>
              <w:rPr/>
            </w:pPr>
            <w:r>
              <w:rPr/>
              <w:t>от 06.1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кенину Светлану Никола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ую сестру - анестезиста отделения анестезиологии-реаниматолог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3-Н</w:t>
            </w:r>
          </w:p>
          <w:p>
            <w:pPr>
              <w:pStyle w:val="Normal"/>
              <w:rPr/>
            </w:pPr>
            <w:r>
              <w:rPr/>
              <w:t>от 06.1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кшанцеву Татьяну Владимиро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а скорой медицинской помощи отделения скорой медицинской помощ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3-Н</w:t>
            </w:r>
          </w:p>
          <w:p>
            <w:pPr>
              <w:pStyle w:val="Normal"/>
              <w:rPr/>
            </w:pPr>
            <w:r>
              <w:rPr/>
              <w:t>от 06.1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Жижуна Игоря Валерь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его оперуполномоченного отдела в г. Норильске УФСБ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7-Н</w:t>
            </w:r>
          </w:p>
          <w:p>
            <w:pPr>
              <w:pStyle w:val="Normal"/>
              <w:rPr/>
            </w:pPr>
            <w:r>
              <w:rPr/>
              <w:t>от 06.1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уржикова Николая Никола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а по бокс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3-Н</w:t>
            </w:r>
          </w:p>
          <w:p>
            <w:pPr>
              <w:pStyle w:val="Normal"/>
              <w:rPr/>
            </w:pPr>
            <w:r>
              <w:rPr/>
              <w:t>от 04.0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Брыксина Андрея Виктор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ка команды по мини-футбол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3-Н</w:t>
            </w:r>
          </w:p>
          <w:p>
            <w:pPr>
              <w:pStyle w:val="Normal"/>
              <w:rPr/>
            </w:pPr>
            <w:r>
              <w:rPr/>
              <w:t>от 04.0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зебоева Игоря Темирболат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ка команды по мини-футбол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3-Н</w:t>
            </w:r>
          </w:p>
          <w:p>
            <w:pPr>
              <w:pStyle w:val="Normal"/>
              <w:rPr/>
            </w:pPr>
            <w:r>
              <w:rPr/>
              <w:t>от 04.0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Грицюк Валентину Владими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пециалиста 1-й категории (нормировщика) автотранспортного предприятия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-Н</w:t>
            </w:r>
          </w:p>
          <w:p>
            <w:pPr>
              <w:pStyle w:val="Normal"/>
              <w:rPr/>
            </w:pPr>
            <w:r>
              <w:rPr/>
              <w:t>от 05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Зыкову Галину Геннадьевну –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председателя Таймырского комитета солдатских матер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-Н</w:t>
            </w:r>
          </w:p>
          <w:p>
            <w:pPr>
              <w:pStyle w:val="Normal"/>
              <w:rPr/>
            </w:pPr>
            <w:r>
              <w:rPr/>
              <w:t>от 05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Скалецкую Галину Олег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МУК «Городской центр народного творчеств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05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Жиганова Сергея Федор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МУК «Кино-досуговый центр «Арктика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05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хайлик Светлану Владимировну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ТМОУ «Дудинская средняя школа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-Н</w:t>
            </w:r>
          </w:p>
          <w:p>
            <w:pPr>
              <w:pStyle w:val="Normal"/>
              <w:rPr/>
            </w:pPr>
            <w:r>
              <w:rPr/>
              <w:t>от 05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ыкову Нину Его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чальника бюро по кадрам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-Н</w:t>
            </w:r>
          </w:p>
          <w:p>
            <w:pPr>
              <w:pStyle w:val="Normal"/>
              <w:rPr/>
            </w:pPr>
            <w:r>
              <w:rPr/>
              <w:t>от 07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закова Леонида Михайл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лотника МУП «Диксонский морской пор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7-Н</w:t>
            </w:r>
          </w:p>
          <w:p>
            <w:pPr>
              <w:pStyle w:val="Normal"/>
              <w:rPr/>
            </w:pPr>
            <w:r>
              <w:rPr/>
              <w:t>от 07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ззубцева Владимира Викто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ашиниста экскаватора 6 разря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-Н</w:t>
            </w:r>
          </w:p>
          <w:p>
            <w:pPr>
              <w:pStyle w:val="Normal"/>
              <w:rPr/>
            </w:pPr>
            <w:r>
              <w:rPr/>
              <w:t>от 07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сову Ольгу Дмитриевну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го руководителя ТМДОУ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2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птунэ Андрея Дмитри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леневода п. Тухард сельского поселения Карау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рик Викторию Прокопь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работницу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эседо Валерия Нут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п. Носок сельского поселения Карау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Яра Анатолия Ляхок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ода п. Носок сельского поселения Карау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ольшакова Николая Никола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дира оленеводческой бригады № 1, п. Попигай сельского поселения Хатанг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удрякова Евдокима Василь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ода п. Сындасско сельского поселения Хатанг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ксусникова Спиридона Платон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ода п. Новорыбная сельского поселения Хатанг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олина Спиридона Юрь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ода п. Потапово городского поселения Дудинк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етту Александра Алексе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ода п. Потапов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зленко Наталью Юрь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уководителя студии спортивно-эстрадного танца «Радость» ТМОУ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7-Н</w:t>
            </w:r>
          </w:p>
          <w:p>
            <w:pPr>
              <w:pStyle w:val="Normal"/>
              <w:rPr/>
            </w:pPr>
            <w:r>
              <w:rPr/>
              <w:t>от 07.04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отай Федора Иван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одителя 138 пожарной части Государственного учреждения «31 отряд Государственной противопожарной службы МЧС России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07.04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р Сангоро Малюе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леневода п. Носок сельского поселения Карау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07.04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энго Войвокуне Монт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работницу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07.04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.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ергунову Ольгу Григорье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его специалиста организационного управления Думы Таймырского Долгано-Ненецкого муниципального район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2-Н</w:t>
            </w:r>
          </w:p>
          <w:p>
            <w:pPr>
              <w:pStyle w:val="Normal"/>
              <w:rPr/>
            </w:pPr>
            <w:r>
              <w:rPr/>
              <w:t>от 23.04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.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Хороших Ларису Алексе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начальника управления общественных связей Думы Таймырского Долгано-Ненецкого муниципального район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2-Н</w:t>
            </w:r>
          </w:p>
          <w:p>
            <w:pPr>
              <w:pStyle w:val="Normal"/>
              <w:rPr/>
            </w:pPr>
            <w:r>
              <w:rPr/>
              <w:t>от 23.04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валенко Елену Антоль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а 2-й категории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Норильск» в городе Дудинк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3-Н</w:t>
            </w:r>
          </w:p>
          <w:p>
            <w:pPr>
              <w:pStyle w:val="Normal"/>
              <w:rPr/>
            </w:pPr>
            <w:r>
              <w:rPr/>
              <w:t>от 23.04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альцеву Лилию Владими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ора коммерческой группы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Норильск» в городе Дудинк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3-Н</w:t>
            </w:r>
          </w:p>
          <w:p>
            <w:pPr>
              <w:pStyle w:val="Normal"/>
              <w:rPr/>
            </w:pPr>
            <w:r>
              <w:rPr/>
              <w:t>от 23.04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Лихолит Аллу Василь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ную медицинскую сестру детского туберкулезного отделения Краевого государственного учреждения здравоохранения «Красноярский краевой противотуберкулезный диспансер № 9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</w:t>
            </w:r>
          </w:p>
          <w:p>
            <w:pPr>
              <w:pStyle w:val="Normal"/>
              <w:rPr/>
            </w:pPr>
            <w:r>
              <w:rPr/>
              <w:t>от 23.04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Аладина Сергея Николаевича – председателя территориальн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Ходжаеву Ольгу Дмитриевну – секретаря территориальн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Мозгунова Александра Владимировича -  системного администратора территориальн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Симутина Сергея Анатольевича – члена территориальн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Анисимову Маргариту Закеевну – бухгалтера территориальн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Авсиевич Галину Владимировну – члена участков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Бетту Нину Афанасьевну – члена участков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Сташок Нину Ивановну – члена участков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Мутовину Юлию Александровну – члена участков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Ромет Инессу Владимировну – члена участков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Петрову Тамару Валентиновну- члена участков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Шмаль Владимира Яковлевича – председателя участковой избирательной комиссии поселка Потапово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Рябову Эльвиру Викторовну – члена участков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Родионову Ирину Михайловну – члена участков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Крылову Галину Гайнутдиновну – председателя территориальной избирательной комиссии городского поселения Диксон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Моргун Валентину Михайловну – заместителя председателя территориальной избирательной комиссии городского поселения Диксон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Давыдову Елену Ивановну – председателя участковой избирательной комиссии городского поселения Диксон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Иванову Елену Ивановну – члена участковой избирательной комиссии городского поселения Диксон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Игнашина Виктора Андреевича – члена участковой избирательной комиссии городского поселения Диксон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Федорову Елену Ивановну – члена участковой избирательной комиссии городского поселения Диксон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Хомутова Дмитрия Валерьевича – системного администратора Избирательной комиссии Таймырского Долгано-Ненецкого муниципального район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Пухира Сергея Викторовича – консультанта Избирательной комиссии Таймырского Долгано-Ненецкого муниципального район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Гатагажева Рустама Сулумбековича – специалиста 1 категории Избирательной комиссии Таймырского Долгано-Ненецкого муниципального район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Беззубцеву Наталью Сергеевну – секретаря территориальной избирательной комиссии сельского поселения Хатанг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Лепешенкову Марию Ивановну – председателя участковой избирательной комиссии поселка Кресты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Беспалого Александра Ивановича – секретаря участковой избирательной комиссии поселка Кресты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Федосеева Сергея Поликарповича – председателя участковой избирательной комиссии поселка Новая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Федосееву Людмилу Евдокимовну – секретаря участковой избирательной комиссии поселка Новая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Поротову Анастасию Семеновну – председателя участковой избирательной комиссии поселка Сындасско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Кудрякову Степаниду Семеновну – секретаря участковой избирательной комиссии поселка Сындасско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Ярмош Татьяну Владимировну – заместителя председателя участковой избирательной комиссии поселка Хатанг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Соколову Надежду Владимировну – члена участковой избирательной комиссии поселка Хатанг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Севастьянову Марину Викторовну – члена территориальной избирательной комиссии сельского поселения Хатанг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Спиридонову Людмилу Прокопьевну – члена территориальной избирательной комиссии сельского поселения Хатанг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Чешуина Анатолия Витальевича – председателя территориальной избирательной комиссии сельского поселения Караул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Калинину Лилию Павловну – секретаря территориальной избирательной комиссии сельского поселения Караул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Иванова Анатолия Александровича – члена территориальной избирательной комиссии сельского поселения Караул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Сидоркову Марину Владимировну – председателя участковой избирательной комиссии поселка Байкаловск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Аксенову Марину Васильевну – секретаря участковой избирательной комиссии поселка Тухард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Тэседо Снежану Александровну – секретаря участковой избирательной комиссии поселка Носок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Зинковскую Ангелину Валентиновну – председателя участковой избирательной комиссии поселка Караул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Сучкову Елену Анатольевну – председателя участковой избирательной комиссии поселка Усть-Пор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8-Н</w:t>
            </w:r>
          </w:p>
          <w:p>
            <w:pPr>
              <w:pStyle w:val="Normal"/>
              <w:rPr/>
            </w:pPr>
            <w:r>
              <w:rPr/>
              <w:t>от 05.05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человека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птунэ Евгения Очавко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ыбака ООО «Северная гавань» п. Носок сельского поселения Карау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рбина Артема Анато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рыбака п. Волочанка городского поселения Дудинк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ксенова Алексея Константи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рыбака п. Хета сельского поселения Хатанга.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роцкую Юлию Хольче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пастуха-оленевода п. Тухард сельского поселения Карау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ндо Марию Викторо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- индивидуального предпринимателя п. Воронцово сельского поселения Карау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ротова Анатолия Евдоким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рыбака-охотника п. Сындасско сельского поселения Хатанга.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ксимову Евдокию Алексе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индивидуального предпринимателя п. Сындасско сельского поселения Хатанга;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Левицкого Станислава Дмитри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рыбака-охотника ООО «Промысловое хозяйство «Таймырский» п. Усть-Авам городского поселения Дудинка;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урдагину Надежду Никола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фельдшера участковой больницы п. Волочанка городского поселения Дудинка;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омде Александру Сайб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учителя ТМОУ «Потаповская средняя общеобразовательная школа № 12» городского поселения Дудинка;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адер Надежду Мау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пенсионерку п. Байкаловск сельского поселения Карау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322" w:before="5" w:after="0"/>
              <w:ind w:right="1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Бучко Дмитрия Николаевич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322"/>
              <w:ind w:right="10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>
                <w:color w:val="000000"/>
                <w:spacing w:val="4"/>
              </w:rPr>
              <w:t>- спасателя Аварийно-спасательной службы</w:t>
              <w:br/>
            </w:r>
            <w:r>
              <w:rPr>
                <w:color w:val="000000"/>
                <w:spacing w:val="2"/>
              </w:rPr>
              <w:t xml:space="preserve">Управления   по   делам   гражданской   обороны   и   чрезвычайным   ситуациям </w:t>
            </w:r>
            <w:r>
              <w:rPr>
                <w:color w:val="000000"/>
                <w:spacing w:val="-1"/>
              </w:rPr>
              <w:t>Администрации Таймырского Долгано-Ненецкого муниципального район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0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color w:val="000000"/>
              </w:rPr>
            </w:pPr>
            <w:r>
              <w:rPr>
                <w:color w:val="000000"/>
              </w:rPr>
              <w:t xml:space="preserve">Гриненко   Сергея   Владимировича 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322"/>
              <w:ind w:right="10" w:hanging="0"/>
              <w:rPr/>
            </w:pPr>
            <w:r>
              <w:rPr>
                <w:color w:val="000000"/>
              </w:rPr>
              <w:t xml:space="preserve">-   спасателя   Аварийно-спасательной </w:t>
            </w:r>
            <w:r>
              <w:rPr>
                <w:color w:val="000000"/>
                <w:spacing w:val="2"/>
              </w:rPr>
              <w:t xml:space="preserve">службы Управления по делам гражданской обороны и чрезвычайным ситуациям </w:t>
            </w:r>
            <w:r>
              <w:rPr>
                <w:color w:val="000000"/>
                <w:spacing w:val="-1"/>
              </w:rPr>
              <w:t>Администрации Таймырского Долгано-Ненецкого муниципального района.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0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гатырова Шапи Магомедо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водителя краевого государственного учреждения социального обслуживания «Таймырский социально-реабилитационный центр инвалидов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ксенову Марию Николае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социального работника краевого государственного учреждения социального обслуживания «Таймырский комплексный центр социального обслуживания населения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нарейкину Татьяну Анатолье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логопеда МУЗ «Таймырская центральная районная больниц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иховскую Оксану Владислав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медицинскую сестру палатную МУЗ «Таймырская районная больница № 3» сельского поселения Караул;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брагимову Анну Викторо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- сестру-хозяйку детского отделения КГУЗ «Красноярский краевой противотуберкулезный диспансер № 9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Леоненко Татьяну Александ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машиниста по стирке и ремонту белья и спецодежды МУЗ «Таймырская районная больница № 2» городского поселения Диксон;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олканову Татьяну Григо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фельдшера-лаборанта клинической лаборатории МУЗ  «Таймырская районная больница № 1» сельского поселения Хатанга;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лышеву Веру Степано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заведующую хозяйством МУЗ «Таймырский родильный дом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латонову Любовь Алексе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медицинскую сестру туберкулезного отделения МУЗ «Таймырская районная больница № 1» сельского поселения Хатанга;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дунову Ни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старшую медицинскую сестру ФГУ «Главное бюро медико-социальной экспертизы по Таймырскому (Долгано-Ненецкому) автономному округу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Флитцлер Анатолия Владимировича </w:t>
            </w:r>
          </w:p>
          <w:p>
            <w:pPr>
              <w:pStyle w:val="Style13"/>
              <w:autoSpaceDE w:val="false"/>
              <w:ind w:left="0" w:right="-6" w:firstLine="48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ханизатора (докера-механизатора) Заполярного транспортного филиала ОАО «ГМК «Норильский Никель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рибунского Юрия Владими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механика МСПК «Севастополец – 5» Заполярного транспортного филиала ОАО «ГМК «Норильский Никель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расникову Тамару Афанас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приемосдатчика отдела учета и расчета движения контейнеров Заполярного транспортного филиала ОАО «ГМК «Норильский Никель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Велигданова Сергея Николаевича </w:t>
            </w:r>
          </w:p>
          <w:p>
            <w:pPr>
              <w:pStyle w:val="Style13"/>
              <w:autoSpaceDE w:val="false"/>
              <w:ind w:left="0" w:right="-6" w:firstLine="48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начальника службы Контрольно-аналитического управления ТП ГО и МП Заполярного филиала ОАО «ГМК «Норильский Никель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Колтырева Никола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аппаратчика-гидрометаллурга Надеждинского металлургического завода им. Б. И. Колесникова Заполярного филиала ОАО «ГМК «Норильский Никель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Лукавую Людмил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главного специалиста Департамента безопасности территориального корпоративного центра Заполярного филиала ОАО «ГМК «Норильский Никель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Муллина Владимир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управляющего трестом ПО «Норильскремонт» ООО «Норильскникельремонт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Голованова Александра Степ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мастера-взрывника треста «Норильскшахтстрой» ООО «Заполярная строительная компания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>Крупкину Надежду Федо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ехника Центра геодинамической безопасности горно-металлургической дирекции Заполярного филиала ОАО «ГМК «Норильский Никель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>Новикову Леониду Павл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шиниста подъемной машины рудника «Октябрьский» Заполярного филиала ОАО «ГМК «Норильский Никель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>Чернова Андрея Евген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инженера по производству Рудоуправления «Талнахское» Заполярного филиала ОАО «ГМК «Норильский Никель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гурскую Люсю Михайловну </w:t>
            </w:r>
          </w:p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- пенсионерку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1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>Ноговицина Надежда Михайловн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рхивист архивного отдела Администрации Таймырского Долгано-Ненецкого муниципального района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4-Н от 08.08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>Догадаев Владислав Иннокентье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 Агентства по делам Севера и поддержке коренных малочисленных народов Красноярского края Министерства экономики и регионального равзития Правительства Красноярского кра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5-Н от 08.08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>Лесничева Екатерина Ивановн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лавный специалист Управления учета и отчетности Администрации Таймырского Долгано-Ненецкого муниципального района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6-Н от 20.08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Суханову Елену Прокоп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начальника службы информационных программ телеви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 от 15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макова Сергея Алексеевича  </w:t>
            </w:r>
          </w:p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водителя автоколонны № 1 муниципального учреждения «Автотранспортное предприятие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9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>Образцова Александра Ива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дителя скорой медицинской помощи муниципального учреждения «Автотранспортное предприятие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9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лощенко Александра Григорьевича </w:t>
            </w:r>
          </w:p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дителя Думы Таймырского Долгано-Ненецкого муниципального райо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Подрезова Сергея Станислав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дителя Думы Таймырского Долгано-Ненецкого муниципального райо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Конопацкую Любовь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заведующую группой хозяйственного обеспечения организационного отдела Управления делам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 xml:space="preserve">Федосеева Василия Леонтьевича </w:t>
            </w:r>
          </w:p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охотника-рыбака сельскохозяйственной промыслово-рыболовецкой артели «Новая» п. Нова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>Поротова Дмитрия Геннад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промыслово-рыболовецкой артели «Новорыбная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>Кудрякова Петра Семе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хотника-рыбака п. Сындасск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>
                <w:i/>
                <w:i/>
              </w:rPr>
            </w:pPr>
            <w:r>
              <w:rPr>
                <w:i/>
              </w:rPr>
              <w:t>Мирных Семена Денчуд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i/>
                <w:i/>
              </w:rPr>
            </w:pPr>
            <w:r>
              <w:rPr>
                <w:i/>
              </w:rPr>
              <w:t>рыбака п. Волочанк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>
                <w:i/>
                <w:i/>
              </w:rPr>
            </w:pPr>
            <w:r>
              <w:rPr>
                <w:i/>
              </w:rPr>
              <w:t>Яроцкого Апчу Бынчапте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i/>
                <w:i/>
              </w:rPr>
            </w:pPr>
            <w:r>
              <w:rPr>
                <w:i/>
              </w:rPr>
              <w:t>пенсионера п. Волочанк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>
                <w:i/>
                <w:i/>
              </w:rPr>
            </w:pPr>
            <w:r>
              <w:rPr/>
              <w:t>Кох Наталью Вале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i/>
                <w:i/>
              </w:rPr>
            </w:pPr>
            <w:r>
              <w:rPr/>
              <w:t>ветеринарного фельдшера КГУ «Таймырский отдел» ветеринарии» п. Потапо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Лавка Валентину Григо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заместителя директора по учебно-воспитательной работе ТМОУ «Волочанская средняя общеобразовательная школа № 1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рца Евгения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по Таймырскому Долгано-Ненецкому муниципальному району (по ГПС) Главного управления МЧС России по Красноярскому краю, подполковника внутренней службы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Егорова Андрея Ива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нспектора отделения государственного пожарного надзора Усть-енисейского района отдела ГПН Таймырского Долгано-Ненецкого муниципального района Главного управления МЧС России по Красноярскому краю, майора внутренней службы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ищенко Анатолия Александ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ГУ «31 отряд ГПС МЧС России по Красноярскому краю», майора внутренней службы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ибина Владимира Владими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караула ПЧ-138 ГУ «31 отряд ГПС МЧС по Красноярскому краю», старшего лейтенант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усейнова Эмина Али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перативного дежурного ГУ «31 отряд ГПС МЧС России по Красноярскому краю», старшего лейтенанта внутренней службы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Желепу Владимира Васи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ПЧ-138 ГУ «31 отряд ГПС МЧС России по Красноярскому краю», старшего лейтенанта внутренней службы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гонина Евгения Владими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мощника начальника караула ПЧ-138 ГУ «31 отряд ГПС МЧС России по Красноярскому краю», старшего сержанта внутренней службы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едосеева Павла Александ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пожарного ПЧ-138 ГУ «31 отряд ГПС МЧС России по Красноярскому краю», старшего сержанта внутренней службы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уллагулова Салавата Наи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жарного ПЧ-138 ГУ «31 отряд ГПС МЧС России по Красноярскому краю», сержанта внутренней службы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халкаци Владимира Нугза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асателя 2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лощука Евгения Анато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асателя 2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ефедова Игоря Викто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асателя 3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аранова Сергея Григор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караула Отряда пожарной охраны № 4 Управления пожарной безопасности ЗФ «ГМК «Норильский Никель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патова Сергея Евген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филиала ОАО «Енисейское речное пароходство» Таймырского районного управлени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узнецову Наталью Вале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мандира отделения по охране объектов органов местного самоуправления взвода № 1 роты милиции вневедомственной охраны Государственного учреждения «Отдел вневедомственной охраны при ОВД Таймырского Долгано-Ненецкого муниципального района Красноярского края» старшего сержант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5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ротова Александра Борисовича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апорщик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елоусова Александра Никола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лейтенант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Чумаченко Олега Федо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апорщик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днепровскую Альб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Финансового управл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9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орозову Викторию Ив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– начальника отдела организационных структур, методологии оплаты труда и социальных выплат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9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корина Сергея Валенти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- начальника отдела финансового планирования и исполнения расходов бюджет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9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лексеенко Виталия Анато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муниципальных доходов и управления внутренним долго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9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лизарьеву Елену Степан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УВР ТМОУ «Дудинская средняя общеобразовательная школа № 3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айправ Татьяну Никола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узыкального руководителя ТМДОУ «ЦРР-детский сад «Белоснежк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Ходунову Лидию Александ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ренера-преподавателя ТМУДОД «ДЮСШ им. А. Г. Кизим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афиуллину Асию Ясави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иностранного языка ТМОУ «Дудинская средняя общеобразовательная школа № 1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омину Людмилу Никола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мощника воспитателя ТМДОУ «Дудинский детский сад «Льдинк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ер Ларису Вита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УВР ТМОУ «Дудинская гимназия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Щукину Татьяну Михайл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биологии ТМОУ «Дудинская средняя общеобразовательная школа № 4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шеву Ирину Ив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дагога-психолога ТМДОУ «Дудинский детский сад «Сказк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кородумову Надежду Анато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ВР ТМОУ «Хатангская средняя школа № 1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Яковлеву Татьяну Ив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МДОУ «Хатангский детский сад «Солнышко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ементьеву Татьяну Викто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мощника воспитателя ТМДОУ «Хатангский детский сад «Лучик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Чуприну Степаниду Ануфри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ую медсестру ТМДОУ «Сындасский детский сад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ротову Прасковью Алексе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вара ТМОУ «Сындасская начальная школа-интернат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дкову Людмилу Анато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географии ТМОУ «Дудинская средняя общеобразовательная школа № 1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маль Марию Яковл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начальных классов ТМОУ «Потаповская средняя общеобразовательная школа № 12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аврину Людмилу Вита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биологии ТМОУ «Дудинская средняя общеобразовательная школа № 5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окаря Сергея Александ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физической культуры ТМОУ «Дудинская средняя общеобразовательная школа № 5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шеницину Людмилу Никола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МДОУ «Дудинский детский сад «Рябинк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трушину Татьяну Анато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МДОУ «Центр развития ребенка – детский сад «Белоснежк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Лозовицкую Елену Ю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дагога дополнительного образования ТМДОУ «Центр развития ребенка – детский сад «Белоснежк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верину Евгению Леонид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стеляншу-швею ТМДОУ  «Дудинский детский сад «Сказк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усяцкую Татьяну Владислав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географии ТМОУ «Хатангская средняя общеобразовательная школа № 1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орданиди Наталью Викто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узыкального руководителя ТМДОУ «Дудинский детский сад «Льдинк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руглову Людмилу Павл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химии ТМОУ «Дудинская гимназия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Елизарьева Александра Владими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его отделом ТМУ ДОД «Детско-юношеский центр «Центр туризма и краеведения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ейкуна Богдана Валенти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дагога-организатора ТМУ ДОД «Детско-юношеский центр «Центр туризма и краеведения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ласенко Алену Владими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ом краеведения ТМУ ДОД «Детско-юношеский центр «Центр туризма и краеведения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ружинина Дмитрия Юр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ЛоВД в морском порту г. Дудинка капитан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Эккерта Владимира Яковл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его горюче-смазочными материалами МУП «Коммунальщик» поселка Воронцово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леткова Александра Ег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рыболовецкой артели «ИП «Белеткова Л. Ж.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емирова Владимира Серг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кового уполномоченного милиции отделения участковых уполномоченных милиции отделения милиции № 32 ОВД по Таймырскому Долгано-Ненецкому муниципальному району старшего лейтенант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рхипову Оксану Павл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ознавателя отделения дознания ОВД  по Таймырскому Долгано-Ненецкому муниципальному району старшего лейтенант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илипеева Сергея Леонид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мощника начальника отдела-оперативного дежурного дежурной части ОВД по Таймырскому Долгано-Ненецкому муниципальному району майор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плесневу Ирину Прокоф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едакто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3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льина Александра Вита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участкового уполномоченного майор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5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рченко Юрия Викто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участкового уполномоченного капитан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5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азевич Дениса Борис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отдела участковых уполномоченных милиции майор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5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остового Евгения Владими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участковых уполномоченных милиции майор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5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финогенова Михаила Александ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дполковн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9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кобееву Натэлу Владимиро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Дополнительным офисом Норильского отделения № 7449/074 Сбербанка Росс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0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ефера Виктора Андре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аэропорта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0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адриеву Анастасию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Правового управления – начальника юридического отдел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1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ринову Елену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удитора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2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язину Валенти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образования Администрации Таймырского Долгано-Ненецкого муниципального района по финансовым и экономическим вопроса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4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вко Окса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по военно-учетной работе Администрации муниципального образования «Сельское поселение Караул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5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шелева Андре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 анестезиолога-реаниматолога отделения анестезиологии и реанимации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анову Светлану Ив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ую медицинскую сестру отделения анестезиологии-реанимации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Черченко Елену Пет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-анестезиста отделения анестезиологии-реаниматологии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илимонову Валентину Пет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естру-хозяйку отделения анестезиологии-реаниматологии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овикову Любовь Владими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 клинической лабораторной диагностики отделения анестезиологии-реаниматологии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енкину Маргариту Альберт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аймырским муниципальным дошкольным образовательным учреждением «Дудинский детский сад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4-Н</w:t>
            </w:r>
          </w:p>
          <w:p>
            <w:pPr>
              <w:pStyle w:val="Normal"/>
              <w:rPr/>
            </w:pPr>
            <w:r>
              <w:rPr/>
              <w:t>От 23.01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иличкина Сергея Анато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инженера аппаратного отделения войсковой части 21242, майо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9-Н</w:t>
            </w:r>
          </w:p>
          <w:p>
            <w:pPr>
              <w:pStyle w:val="Normal"/>
              <w:rPr/>
            </w:pPr>
            <w:r>
              <w:rPr/>
              <w:t>От 18.0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трова Петра Пет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центра системы единого времени войсковой части 21242, майо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9-Н</w:t>
            </w:r>
          </w:p>
          <w:p>
            <w:pPr>
              <w:pStyle w:val="Normal"/>
              <w:rPr/>
            </w:pPr>
            <w:r>
              <w:rPr/>
              <w:t>От 18.0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идловский Иван Григорье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лектрогазосварщик района наружных сетей предприятия тепловых электрических сетей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27.0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лехугова Клавдия Ивановн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 МУК «Централизованная библиотечная систе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-Н</w:t>
            </w:r>
          </w:p>
          <w:p>
            <w:pPr>
              <w:pStyle w:val="Normal"/>
              <w:rPr/>
            </w:pPr>
            <w:r>
              <w:rPr/>
              <w:t>От 17.03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Жиганова Татьяна Евгеньевн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дседатель Комитета культуры, молодежной политики и спор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-Н</w:t>
            </w:r>
          </w:p>
          <w:p>
            <w:pPr>
              <w:pStyle w:val="Normal"/>
              <w:rPr/>
            </w:pPr>
            <w:r>
              <w:rPr/>
              <w:t>От 17.03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ярин Андрей Василье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 тухардской тундр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-Н</w:t>
            </w:r>
          </w:p>
          <w:p>
            <w:pPr>
              <w:pStyle w:val="Normal"/>
              <w:rPr/>
            </w:pPr>
            <w:r>
              <w:rPr/>
              <w:t>От 24.03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эседо Виктор Ванче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 носковской тундр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-Н</w:t>
            </w:r>
          </w:p>
          <w:p>
            <w:pPr>
              <w:pStyle w:val="Normal"/>
              <w:rPr/>
            </w:pPr>
            <w:r>
              <w:rPr/>
              <w:t>От 24.03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Яптунэ Юрий Пудо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 носковской тундр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-Н</w:t>
            </w:r>
          </w:p>
          <w:p>
            <w:pPr>
              <w:pStyle w:val="Normal"/>
              <w:rPr/>
            </w:pPr>
            <w:r>
              <w:rPr/>
              <w:t>От 24.03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олин Сергей Юрье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 «КФХ Хлудеев Д. В.» п. Потапово МО «Городское поселение Ду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24.03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нтонов Спиридон Поликарпо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 бригады «Корго» с. Сындасско МО «Сельское поселение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24.03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Чуприн Владимир Сидоро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 с. Попигай МО «Сельское поселение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24.03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иридонов Евгений Константино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 с. Новорыбная МО «Сельское поселение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24.03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Леванов Алексей Михайло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дполковника внутренней службы, начальника Государственного учреждения «31 Отряд федераль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-Н</w:t>
            </w:r>
          </w:p>
          <w:p>
            <w:pPr>
              <w:pStyle w:val="Normal"/>
              <w:rPr/>
            </w:pPr>
            <w:r>
              <w:rPr/>
              <w:t>От 17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йцеву Ольг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плавательного бассейна МАУ «Дудинский спортивн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4-Н</w:t>
            </w:r>
          </w:p>
          <w:p>
            <w:pPr>
              <w:pStyle w:val="Normal"/>
              <w:rPr/>
            </w:pPr>
            <w:r>
              <w:rPr/>
              <w:t>От 17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урскую Тамару Стани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плавательного бассейна МАУ «Дудинский спортивн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4-Н</w:t>
            </w:r>
          </w:p>
          <w:p>
            <w:pPr>
              <w:pStyle w:val="Normal"/>
              <w:rPr/>
            </w:pPr>
            <w:r>
              <w:rPr/>
              <w:t>От 17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дне Александра Хаск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специалиста отдела по управлению муниципальным имуществом сельского и промыслового хозяйства Администрации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17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оломина Владимир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ренера-преподавателя спортивной секции «Северное многоборье» в средней общеобразовательной школе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17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ремасову Ольгу Григо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ператора связи 1 класса отдела поддержки продаж, Северного центра продаж и обслуживания Красноярского филиала ОАО «Сибирьтелеком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8-Н</w:t>
            </w:r>
          </w:p>
          <w:p>
            <w:pPr>
              <w:pStyle w:val="Normal"/>
              <w:rPr/>
            </w:pPr>
            <w:r>
              <w:rPr/>
              <w:t>От 17.04.20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хайлова Алексе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а, рыбака-промыслов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9-Н</w:t>
            </w:r>
          </w:p>
          <w:p>
            <w:pPr>
              <w:pStyle w:val="Normal"/>
              <w:rPr/>
            </w:pPr>
            <w:r>
              <w:rPr/>
              <w:t>От 17.04.20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ротову Агнию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а по социальной работе Краевого государственного учреждения социального обслуживания «Таймырский комплексный центр социального обслуживания населе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9-Н</w:t>
            </w:r>
          </w:p>
          <w:p>
            <w:pPr>
              <w:pStyle w:val="Normal"/>
              <w:rPr/>
            </w:pPr>
            <w:r>
              <w:rPr/>
              <w:t>От 17.04.20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алькову Наталью Игнат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почтовой связи п. Кресты Красноярского края филиала ФГУП «Почта России» Норильского почтам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9-Н</w:t>
            </w:r>
          </w:p>
          <w:p>
            <w:pPr>
              <w:pStyle w:val="Normal"/>
              <w:rPr/>
            </w:pPr>
            <w:r>
              <w:rPr/>
              <w:t>От 17.04.20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ан Лен Тин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ника Великой Отечественной вой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8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ырянова Михаила Павл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ника Великой Отечественной вой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8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гиенко Ивана Федот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ника Великой Отечественной вой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8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номарева Василия Ива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ника Великой Отечественной вой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8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ронову Нину Льв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ника Великой Отечественной вой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8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чек Серафиму Андри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ника Великой Отечественной вой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8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окарева Илью Мефод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ника Великой Отечественной вой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8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амардак Герасима Ива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ника Великой Отечественной вой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28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ычкову Ири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приемного покоя КГУЗ «Красноярский краевой противотуберкулезный диспансер № 9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21.05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едведеву Наталью Павл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детского отделения КГУЗ «Красноярский краевой противотуберкулезный диспансер № 9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35-Н</w:t>
            </w:r>
          </w:p>
          <w:p>
            <w:pPr>
              <w:pStyle w:val="Normal"/>
              <w:rPr/>
            </w:pPr>
            <w:r>
              <w:rPr/>
              <w:t>От 21.05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ерькову Нин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ладшую медицинскую сестру взрослого отделения КГУЗ «Красноярский краевой противотуберкулезный диспансер № 9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21.05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гину Татьяну Михайловну  </w:t>
            </w:r>
          </w:p>
          <w:p>
            <w:pPr>
              <w:pStyle w:val="Normal"/>
              <w:autoSpaceDE w:val="false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естру-хозяйку отделения временного пребывания граждан пожилого возраста и инвалидов «Милосердие» КГБУ СО «Таймырский комплексный центр социального обслуживания населе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21.05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пову Ирину Алексе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оциального работника отделения социального обслуживания на дому КГБУ СО «Таймырский комплексный центр социального обслуживания населе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21.05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асилицына Василия Николае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окера-механизатора МУП «Диксонский морской пор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8-Н</w:t>
            </w:r>
          </w:p>
          <w:p>
            <w:pPr>
              <w:pStyle w:val="Normal"/>
              <w:rPr/>
            </w:pPr>
            <w:r>
              <w:rPr/>
              <w:t>От 21.05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чанова Олега Михайл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окаря ремонтно-строительного участка МУП «Диксонский морской пор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8-Н</w:t>
            </w:r>
          </w:p>
          <w:p>
            <w:pPr>
              <w:pStyle w:val="Normal"/>
              <w:rPr/>
            </w:pPr>
            <w:r>
              <w:rPr/>
              <w:t>От 21.05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рьясову Людмилу Анатоль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сихолога КГБУ СО «Социально - реабилитационный центр для несовершеннолетних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21.05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Егоркину Юлию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медицинскую сестру участкового кабинета детской поликлиники МУЗ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6-Н</w:t>
            </w:r>
          </w:p>
          <w:p>
            <w:pPr>
              <w:pStyle w:val="Normal"/>
              <w:rPr/>
            </w:pPr>
            <w:r>
              <w:rPr/>
              <w:t>От 03.06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илкину Ирину Максим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рача общей практики МУЗ «Таймырская районная больница №3» в сельском поселении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6-Н</w:t>
            </w:r>
          </w:p>
          <w:p>
            <w:pPr>
              <w:pStyle w:val="Normal"/>
              <w:rPr/>
            </w:pPr>
            <w:r>
              <w:rPr/>
              <w:t>От 03.06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уздалову Василицу Афанас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рача-терапевта терапевтического отделения МУЗ «Таймырская районная больница №1» в сельском поселении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6-Н</w:t>
            </w:r>
          </w:p>
          <w:p>
            <w:pPr>
              <w:pStyle w:val="Normal"/>
              <w:rPr/>
            </w:pPr>
            <w:r>
              <w:rPr/>
              <w:t>От 03.06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Белоусову Любовь Георги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отдела назначения, перерасчета и выплаты пенсий Управления Пенсионного фонда РФ в Таймырском Долгано-Ненецком муниципальном районе (межрайонное) Красноярского кра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7-Н</w:t>
            </w:r>
          </w:p>
          <w:p>
            <w:pPr>
              <w:pStyle w:val="Normal"/>
              <w:rPr/>
            </w:pPr>
            <w:r>
              <w:rPr/>
              <w:t>От 03.06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Феофанову Татьяну Васи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диспетчера Норильского комплекса транспортно-экспедиционных операций и таможенной инфраструктуры Заполярного транспортного филиала О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ливина Алексея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ивидора (старшего) службы эксплуатации ППК № 1 Заполярного транспортного филиала О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исклову Гали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оператора по обработке перевозочных документов ОГР Заполярного транспортного филиала О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Ханипова Алексея Атлас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инспектора ОК ОВД по Таймырскому Долгано-Ненецкому району Красноярского края, старшего лейтенант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0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Журавель Геннадия Михайл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оперуполномоченного ОУР Отдела внутренних дел по Таймырскому Долгано-Ненецкому району Красноярского края, майор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мкина Олега Ервуче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СРПХ «Октябрь» п. Усть-Порт сельского поселения Караул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йкалова Степана Степ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сельскохозяйственной артели «Заря» п. Носок сельского поселения Караул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левца Олега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типографии МУКП «РПК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3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лосатову Ир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ильтровальщика обжигового цеха Никелевого завода ЗФ О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Холодецкого Игоря Михайл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бжигальщика плавильного цеха № 1 Надеждинского металлургического завода им. Б.И. Колесникова ЗФ О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лышеву Еву Евгень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Административного управления ЗФ О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льникова Николая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частка административно-хозяйственных работ аппарата управления рудоуправления «Норильск-1» ЗФ О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логира Федора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ператора центральной котельной п. Хантайское Озеро городского поселения Дудинка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банову Елену Максим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орожа ТМОУ «Потаповская средняя общеобразовательная школа № 12» городского поселения Дудинка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птунэ Владимира Хорес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СРПХ «Октябрь» п. Усть-Порт сельского поселения Караул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лину Татья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ением скорой медицинской помощи муниципаль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огачева Виталия Евген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кового уполномоченного милиции отдела участковых уполномоченных милици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лубцова Серге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кового уполномоченного милиции отдела участковых уполномоченных милици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омина Максима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следователя СО пр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ловатого Валерия Игор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следователя СО пр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урьева Вячеслава Вита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кового уполномоченного милиции отдела участковых уполномоченных милици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линову Людмил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библиотекаря ТМОУ «Усть-Портовская средняя общеобразовательная школа – 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01.09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огинскую Лидию Евген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оспитателя ТМДОУ «Дудинский детский сад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01.09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мирнову Ири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едагога дополнительного образования ТМДОУ «Дудинский центр развития ребенка –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01.09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Воробьеву Наталью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местителя главного бухгалтера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01.09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арфенюка Серге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милиции, оперативного дежурного дежурной част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1-Н</w:t>
            </w:r>
          </w:p>
          <w:p>
            <w:pPr>
              <w:pStyle w:val="Normal"/>
              <w:rPr/>
            </w:pPr>
            <w:r>
              <w:rPr/>
              <w:t>От 01.09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мкину Тамар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начальных классов структурного подразделения «Кочевая малокомплектная школа  - детский сад» ТМОУ «Дудинская средняя общеобразовательна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2-Н</w:t>
            </w:r>
          </w:p>
          <w:p>
            <w:pPr>
              <w:pStyle w:val="Normal"/>
              <w:rPr/>
            </w:pPr>
            <w:r>
              <w:rPr/>
              <w:t>От 01.09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ешева Виктора Пет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3-Н</w:t>
            </w:r>
          </w:p>
          <w:p>
            <w:pPr>
              <w:pStyle w:val="Normal"/>
              <w:rPr/>
            </w:pPr>
            <w:r>
              <w:rPr/>
              <w:t>От 01.09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>
                <w:bCs/>
              </w:rPr>
              <w:t xml:space="preserve">Ажымалиеву Жыргал Керимгаз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оспитателя ТМДОУ «Дудинский центр развития ребенка –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5-Н</w:t>
            </w:r>
          </w:p>
          <w:p>
            <w:pPr>
              <w:pStyle w:val="Normal"/>
              <w:rPr/>
            </w:pPr>
            <w:r>
              <w:rPr/>
              <w:t>От 25.09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Елдогир Анатолия Фед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охотника-рыбака сельскохозяйственной промыслово-рыболовецкой артели «Новая» муниципального образования «Сельское поселение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12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етту Семена Саве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рыбака п. Хета муниципального образования «Сельское поселение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12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Тэседо Владимира Борис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члена оленеводческого сельскохозяйственного производственного кооператива «Яра-Танама» муниципального образования «Сельское поселение Караул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12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Галкину Валенти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индивидуального предпринимателя, осуществляющего промышленный вылов рыбы муниципального образования «Городское поселение Ду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12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Найгаузер Оксану Олег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специалиста организационного отдела Управления делам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9-Н</w:t>
            </w:r>
          </w:p>
          <w:p>
            <w:pPr>
              <w:pStyle w:val="Normal"/>
              <w:rPr/>
            </w:pPr>
            <w:r>
              <w:rPr/>
              <w:t>От 12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Франц Юлию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едущего специалиста организационного отдела Управления делам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9-Н</w:t>
            </w:r>
          </w:p>
          <w:p>
            <w:pPr>
              <w:pStyle w:val="Normal"/>
              <w:rPr/>
            </w:pPr>
            <w:r>
              <w:rPr/>
              <w:t>От 12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Моисеенко Сергея Владими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одителя МУ «</w:t>
            </w:r>
            <w:r>
              <w:rPr/>
              <w:t>Автотранспортное предприятие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12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Асламова Алексея Дмитрие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одителя МУ «</w:t>
            </w:r>
            <w:r>
              <w:rPr/>
              <w:t>Автотранспортное предприятие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12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озгунова Виктора Олег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начальника отдела договорной и претензионно - исковой работы Прав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12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орлюка Александра Юрье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одполковника, заместителя командира – начальника аппаратного отделения войсковой части 21242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Тутова Юри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одполковника, старшего инженера аппаратного отделения войсковой части 21242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Витковскую Нину Алексе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телеграфиста связи войсковой части 21242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Заверуха Евгени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радиобюро отделения связи войсковой части 21242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Якименко Владимира Михайл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инженера аппаратного отделения войсковой части 21242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Милицианова Леонида Фед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сторожевой охраны войсковой части 21242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Шаптала Владимира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инженера войсковой части 21242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идоркину Анастасию Владимир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государственного налогового инспектора отдела камеральных проверок №2 Межрайонной инспекции ФНС России №2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5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Черных Анастасию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государственного налогового инспектора отдела выездных проверок Межрайонной инспекции ФНС России №2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5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виридову Алевтину Ус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отдела выездных проверок Межрайонной инспекции ФНС России №2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5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ердникова Валерия Льв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майора милиции, заместителя начальника отдела уголовного розыска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Жалилова Рината Фари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лейтенанта юстиции, следователя следственного отдела пр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расовского Юрия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лейтенанта милиции, инспектора отдельного взвода дорожно-патрульной службы ОГИБДД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пызова Нурланбека Кадыржан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ладшего сержанта, милиционера отдельного взвода патрульно-постовой службы милици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ернышеву Галину Александр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художественного руководителя ансамбля песни и танца народов Севера «Хэйро» МУК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6-Н</w:t>
            </w:r>
          </w:p>
          <w:p>
            <w:pPr>
              <w:pStyle w:val="Normal"/>
              <w:rPr/>
            </w:pPr>
            <w:r>
              <w:rPr/>
              <w:t>От 17.11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ротова Виталия Николае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ртиста ансамбля песни и танца народов Севера «Хэйро» МУК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6-Н</w:t>
            </w:r>
          </w:p>
          <w:p>
            <w:pPr>
              <w:pStyle w:val="Normal"/>
              <w:rPr/>
            </w:pPr>
            <w:r>
              <w:rPr/>
              <w:t>От 17.11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марова Валерия Владимир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машиниста ДВС ДЭС участка ЖКХ МУП «Коммунальщик» в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</w:t>
            </w:r>
          </w:p>
          <w:p>
            <w:pPr>
              <w:pStyle w:val="Normal"/>
              <w:rPr/>
            </w:pPr>
            <w:r>
              <w:rPr/>
              <w:t>От 17.11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монову Юлию Бернард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еф-редактора группы подготовки программ и выпуска службы информационных программ телевидения Территориального отделения филиала ФГУП ВГТРК «Государственная телевизионная и радиовещательная компания «Нориль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17.11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Овсянко Алену Алексе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ьного корреспондента группы корреспондентов службы информационных программ телевидения Территориального отделения филиала ФГУП ВГТРК «Государственная телевизионная и радиовещательная компания «Нориль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17.11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узнецова Алексе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майора, старшего оперуполномоченного отдела в г. Норильске Управления ФСБ РФ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</w:t>
            </w:r>
          </w:p>
          <w:p>
            <w:pPr>
              <w:pStyle w:val="Normal"/>
              <w:rPr/>
            </w:pPr>
            <w:r>
              <w:rPr/>
              <w:t>От 01.1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миенко Владимира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9-Н</w:t>
            </w:r>
          </w:p>
          <w:p>
            <w:pPr>
              <w:pStyle w:val="Normal"/>
              <w:rPr/>
            </w:pPr>
            <w:r>
              <w:rPr/>
              <w:t>От 01.1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итвинова Павла Аркадье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асателя 3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9-Н</w:t>
            </w:r>
          </w:p>
          <w:p>
            <w:pPr>
              <w:pStyle w:val="Normal"/>
              <w:rPr/>
            </w:pPr>
            <w:r>
              <w:rPr/>
              <w:t>От 01.1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ахова Владимира Фед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дителя автомобилей всех типов и грузоподъемности Автотранспортного комплекса Заполярного транспорт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1-Н</w:t>
            </w:r>
          </w:p>
          <w:p>
            <w:pPr>
              <w:pStyle w:val="Normal"/>
              <w:rPr/>
            </w:pPr>
            <w:r>
              <w:rPr/>
              <w:t>От 01.1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аранина Евгени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ханизатора (докера-механизатора) комплексной бригады на погрузо-разгрузочных работах ППК №1 Заполярного транспорт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1-Н</w:t>
            </w:r>
          </w:p>
          <w:p>
            <w:pPr>
              <w:pStyle w:val="Normal"/>
              <w:rPr/>
            </w:pPr>
            <w:r>
              <w:rPr/>
              <w:t>От 01.1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иче-оола Владимира Кызыл-оо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 хореографии КГБОУ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2-Н</w:t>
            </w:r>
          </w:p>
          <w:p>
            <w:pPr>
              <w:pStyle w:val="Normal"/>
              <w:rPr/>
            </w:pPr>
            <w:r>
              <w:rPr/>
              <w:t>От 01.1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емову Евгению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 – акушера-гинеколога акушерского отделения МУЗ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2-Н</w:t>
            </w:r>
          </w:p>
          <w:p>
            <w:pPr>
              <w:pStyle w:val="Normal"/>
              <w:rPr/>
            </w:pPr>
            <w:r>
              <w:rPr/>
              <w:t>От 14.1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лышеву Тамар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ельдшера детской поликлиники МУЗ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14.1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емскую Валенти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вара ТМДОУ «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15.0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расовскую Татья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МДОУ «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15.0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рейдер Розу Роман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абочую по стирке белья и ремонту спецодежды ТМДОУ «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15.0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рнейчук Елену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орожа ТМДОУ «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15.0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ницину Оксану Александр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логопедической группы ТМДОУ «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15.0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русак Оксану Валерь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ением временного пребывания граждан пожилого возраста и инвалидов КГБУ СО «Таймырский комплексный центр социального обслуживания населе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 -Н</w:t>
            </w:r>
          </w:p>
          <w:p>
            <w:pPr>
              <w:pStyle w:val="Normal"/>
              <w:rPr/>
            </w:pPr>
            <w:r>
              <w:rPr/>
              <w:t>От 15.0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ипинского Вячеслава Леони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нженера отдела транспорта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 -Н</w:t>
            </w:r>
          </w:p>
          <w:p>
            <w:pPr>
              <w:pStyle w:val="Normal"/>
              <w:rPr/>
            </w:pPr>
            <w:r>
              <w:rPr/>
              <w:t>От 15.0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еменко Владимира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оляра участка содержания и текущего ремонта жилищного фонда жилищно-эксплуатационного управления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 -Н</w:t>
            </w:r>
          </w:p>
          <w:p>
            <w:pPr>
              <w:pStyle w:val="Normal"/>
              <w:rPr/>
            </w:pPr>
            <w:r>
              <w:rPr/>
              <w:t>От 15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шко Дмитри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лесаря по ремонту автомобилей ремонтно-технического участка автотранспортного предприятия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 -Н</w:t>
            </w:r>
          </w:p>
          <w:p>
            <w:pPr>
              <w:pStyle w:val="Normal"/>
              <w:rPr/>
            </w:pPr>
            <w:r>
              <w:rPr/>
              <w:t>От 15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нюкова Александра Ю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лектромонтера по ремонту и монтажу кабельных линий района электрических сетей (наружные сети) предприятия тепловых и электрических сетей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 -Н</w:t>
            </w:r>
          </w:p>
          <w:p>
            <w:pPr>
              <w:pStyle w:val="Normal"/>
              <w:rPr/>
            </w:pPr>
            <w:r>
              <w:rPr/>
              <w:t>От 15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обжанскую Оксану Эдуард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муниципаль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 -Н</w:t>
            </w:r>
          </w:p>
          <w:p>
            <w:pPr>
              <w:pStyle w:val="Normal"/>
              <w:rPr/>
            </w:pPr>
            <w:r>
              <w:rPr/>
              <w:t>От 15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оронину Ири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орожа Таймырского бюджетного муниципального дошкольного образовательного учреждения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0 -Н</w:t>
            </w:r>
          </w:p>
          <w:p>
            <w:pPr>
              <w:pStyle w:val="Normal"/>
              <w:rPr/>
            </w:pPr>
            <w:r>
              <w:rPr/>
              <w:t>От 15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енянг Александр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-дефектолога Таймырского бюджетного муниципального дошкольного образовательного учреждения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0 -Н</w:t>
            </w:r>
          </w:p>
          <w:p>
            <w:pPr>
              <w:pStyle w:val="Normal"/>
              <w:rPr/>
            </w:pPr>
            <w:r>
              <w:rPr/>
              <w:t>От 15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Щурину Татья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бюджетного муниципального дошкольного образовательного учреждения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0 -Н</w:t>
            </w:r>
          </w:p>
          <w:p>
            <w:pPr>
              <w:pStyle w:val="Normal"/>
              <w:rPr/>
            </w:pPr>
            <w:r>
              <w:rPr/>
              <w:t>От 15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екипелову Наталью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художественного руководителя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 -Н</w:t>
            </w:r>
          </w:p>
          <w:p>
            <w:pPr>
              <w:pStyle w:val="Normal"/>
              <w:rPr/>
            </w:pPr>
            <w:r>
              <w:rPr/>
              <w:t>От 23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кирзянова Марса Саги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инженер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 -Н</w:t>
            </w:r>
          </w:p>
          <w:p>
            <w:pPr>
              <w:pStyle w:val="Normal"/>
              <w:rPr/>
            </w:pPr>
            <w:r>
              <w:rPr/>
              <w:t>От 23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рокофьеву Любовь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вспомогательного отдел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 -Н</w:t>
            </w:r>
          </w:p>
          <w:p>
            <w:pPr>
              <w:pStyle w:val="Normal"/>
              <w:rPr/>
            </w:pPr>
            <w:r>
              <w:rPr/>
              <w:t>От 23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гунея Владимира Эй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 северного хореографического отделения Муниципального бюджетного образовательного учреждения дополнительного образования детей «Детская школа искусств им. Б. 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4 -Н</w:t>
            </w:r>
          </w:p>
          <w:p>
            <w:pPr>
              <w:pStyle w:val="Normal"/>
              <w:rPr/>
            </w:pPr>
            <w:r>
              <w:rPr/>
              <w:t>От 31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птунэ Илью Пав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ОСПК «Яра – 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птунэ Германа Юнорт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-пастуха ОСПК «Сузун»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эседо Владимира Варчи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ОСПК «Яра – 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макова Владимира Константи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прина Дмитри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бригады «Кара – Тумус» кооператива «Тундровик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тонова Ануфрия Кирил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п. Новорыбн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Хлудеева Денис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у крестьянского (фермерского) хозяйства «Хлудее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7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утякову Елену Александр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– логопеда ТМДОУ «Детский сад комбинированного вида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Жук Рузанию Минзак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местителя заведующей по хозяйственной работе ТМДОУ «Детский сад комбинированного вида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ечурина Сергея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капитана внутренней службы, заместителя начальника отдела Государственного пожарного надзора по Таймырскому Долгано-Ненецкому муниципальному району Управления Государственного пожарного надзора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2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олину Татья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воспитателя и преподавателя родного (эвенкийского) языка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 -Н</w:t>
            </w:r>
          </w:p>
          <w:p>
            <w:pPr>
              <w:pStyle w:val="Normal"/>
              <w:rPr/>
            </w:pPr>
            <w:r>
              <w:rPr/>
              <w:t>От 20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ензину Еле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Муниципального бюджетного образовательного учреждения дополнительного образования детей «Детская школа искусств им. Б. 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8 -Н</w:t>
            </w:r>
          </w:p>
          <w:p>
            <w:pPr>
              <w:pStyle w:val="Normal"/>
              <w:rPr/>
            </w:pPr>
            <w:r>
              <w:rPr/>
              <w:t>От 20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ругину Оксану Вале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Муниципального бюджетного образовательного учреждения дополнительного образования детей «Детская школа искусств им. Б. 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8 -Н</w:t>
            </w:r>
          </w:p>
          <w:p>
            <w:pPr>
              <w:pStyle w:val="Normal"/>
              <w:rPr/>
            </w:pPr>
            <w:r>
              <w:rPr/>
              <w:t>От 20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олькофа Виктора Леони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руководителя клубного формирования вокальной группы «Шансон»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9 -Н</w:t>
            </w:r>
          </w:p>
          <w:p>
            <w:pPr>
              <w:pStyle w:val="Normal"/>
              <w:rPr/>
            </w:pPr>
            <w:r>
              <w:rPr/>
              <w:t>От 20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>
                <w:bCs/>
              </w:rPr>
              <w:t xml:space="preserve">Исаева Александра Вадим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солиста вокальной группы «Шансон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9 -Н</w:t>
            </w:r>
          </w:p>
          <w:p>
            <w:pPr>
              <w:pStyle w:val="Normal"/>
              <w:rPr/>
            </w:pPr>
            <w:r>
              <w:rPr/>
              <w:t>От 20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орнева Серге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солиста вокальной группы «Шансон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9 -Н</w:t>
            </w:r>
          </w:p>
          <w:p>
            <w:pPr>
              <w:pStyle w:val="Normal"/>
              <w:rPr/>
            </w:pPr>
            <w:r>
              <w:rPr/>
              <w:t>От 20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Гроо Светла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начальных классов Таймырского муниципального образовательного учреждения «Дудинская средняя общеобразовательная школа № 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 -Н</w:t>
            </w:r>
          </w:p>
          <w:p>
            <w:pPr>
              <w:pStyle w:val="Normal"/>
              <w:rPr/>
            </w:pPr>
            <w:r>
              <w:rPr/>
              <w:t>От 12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Велигурову Светлану Фед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местителя начальника Управления социальной защиты населения Администрации </w:t>
            </w:r>
            <w:r>
              <w:rPr>
                <w:bCs/>
              </w:rPr>
              <w:t>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7 -Н</w:t>
            </w:r>
          </w:p>
          <w:p>
            <w:pPr>
              <w:pStyle w:val="Normal"/>
              <w:rPr/>
            </w:pPr>
            <w:r>
              <w:rPr/>
              <w:t>От 12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Галимову Ири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местителя директора Краевого государственного бюджетного учреждения социального обслуживания «Таймырский комплексный центр социального обслуживания населе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7 -Н</w:t>
            </w:r>
          </w:p>
          <w:p>
            <w:pPr>
              <w:pStyle w:val="Normal"/>
              <w:rPr/>
            </w:pPr>
            <w:r>
              <w:rPr/>
              <w:t>От 12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Ермилова Алексея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олковника, начальника отдела (погк)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 -Н</w:t>
            </w:r>
          </w:p>
          <w:p>
            <w:pPr>
              <w:pStyle w:val="Normal"/>
              <w:rPr/>
            </w:pPr>
            <w:r>
              <w:rPr/>
              <w:t>От 12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олюхович Юрия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дполковника, заместителя начальника отдела (погк) в г. Дудинка</w:t>
            </w:r>
          </w:p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 -Н</w:t>
            </w:r>
          </w:p>
          <w:p>
            <w:pPr>
              <w:pStyle w:val="Normal"/>
              <w:rPr/>
            </w:pPr>
            <w:r>
              <w:rPr/>
              <w:t>От 12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Максимова Александ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одполковника, заместителя начальника отдела (погк)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 -Н</w:t>
            </w:r>
          </w:p>
          <w:p>
            <w:pPr>
              <w:pStyle w:val="Normal"/>
              <w:rPr/>
            </w:pPr>
            <w:r>
              <w:rPr/>
              <w:t>От 12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олокольцева Артура Фед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майора, </w:t>
            </w:r>
            <w:r>
              <w:rPr/>
              <w:t>заместителя начальника отдела (погк)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 -Н</w:t>
            </w:r>
          </w:p>
          <w:p>
            <w:pPr>
              <w:pStyle w:val="Normal"/>
              <w:rPr/>
            </w:pPr>
            <w:r>
              <w:rPr/>
              <w:t>От 12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анчука Витали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хормейстера по совместительству МУК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 -Н</w:t>
            </w:r>
          </w:p>
          <w:p>
            <w:pPr>
              <w:pStyle w:val="Normal"/>
              <w:rPr/>
            </w:pPr>
            <w:r>
              <w:rPr/>
              <w:t>От 12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оновалова Виктора Пет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енерального директора ООО «Жар. Пт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Ершову Людмилу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енерального директора ООО «Книготорг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Яптунэ Улья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директора ООО «Варк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Дембицкого Ростислав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едагога дополнительного образования Таймырского муниципального учреждения дополнительного образования детей «Детско-юношеский центр «Центр туризма и краеведе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3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Филипповскую Наталью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лавного специалиста отдела клубной работы и досуговой деятельности КГБУК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3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Волика Евгения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начальника отдела Управления региональных проектов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лочана Михаила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шиниста крана (крановщик) Надеждинского металлургического завода имени Б. И. Колесникова Заполярного филиала открытого акционерного общества «Горно-металлургическая компания «Норильский никель»</w:t>
            </w:r>
          </w:p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уликова Александра Константи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слесаря-ремонтника газовой службы Никелевого завода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лахотина Михаила Ю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лавного специалиста механоэнергетического отдела Горно-геологического управления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ортнягина Алексея Вале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лавного энергетика рудника «Маяк» рудоуправления «Талнахское»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Шатохину Валенти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реподавателя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1 -Н</w:t>
            </w:r>
          </w:p>
          <w:p>
            <w:pPr>
              <w:pStyle w:val="Normal"/>
              <w:rPr/>
            </w:pPr>
            <w:r>
              <w:rPr/>
              <w:t>От 15.06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огданова Василия Пав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врача уролога хирургического отделения МУЗ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5 -Н</w:t>
            </w:r>
          </w:p>
          <w:p>
            <w:pPr>
              <w:pStyle w:val="Normal"/>
              <w:rPr/>
            </w:pPr>
            <w:r>
              <w:rPr/>
              <w:t>От 15.06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Зырянову Елену Вале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лавного врача МБУЗ «Таймырский противотуберкулезный диспансе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5 -Н</w:t>
            </w:r>
          </w:p>
          <w:p>
            <w:pPr>
              <w:pStyle w:val="Normal"/>
              <w:rPr/>
            </w:pPr>
            <w:r>
              <w:rPr/>
              <w:t>От 15.06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Айвазян Андрея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электромонтера по ремонту и обслуживанию электрооборудования Производственно-перегрузочного комплекса №2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6 -Н</w:t>
            </w:r>
          </w:p>
          <w:p>
            <w:pPr>
              <w:pStyle w:val="Normal"/>
              <w:rPr/>
            </w:pPr>
            <w:r>
              <w:rPr/>
              <w:t>От 15.06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ледьева Петра Пет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одителя погрузчика Автотранспортного комплекса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6 -Н</w:t>
            </w:r>
          </w:p>
          <w:p>
            <w:pPr>
              <w:pStyle w:val="Normal"/>
              <w:rPr/>
            </w:pPr>
            <w:r>
              <w:rPr/>
              <w:t>От 15.06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Тапкина Эдуарда Игор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рыбака  ООО «Саяны» п. Байкаловс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 -Н</w:t>
            </w:r>
          </w:p>
          <w:p>
            <w:pPr>
              <w:pStyle w:val="Normal"/>
              <w:rPr/>
            </w:pPr>
            <w:r>
              <w:rPr/>
              <w:t>От 15.06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коблова Владимира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бригадира промысловой бригады ООО «ПХ «Таймырский» п. Усть-Авам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 -Н</w:t>
            </w:r>
          </w:p>
          <w:p>
            <w:pPr>
              <w:pStyle w:val="Normal"/>
              <w:rPr/>
            </w:pPr>
            <w:r>
              <w:rPr/>
              <w:t>От 15.06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оротова Николая Иль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рыбака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 -Н</w:t>
            </w:r>
          </w:p>
          <w:p>
            <w:pPr>
              <w:pStyle w:val="Normal"/>
              <w:rPr/>
            </w:pPr>
            <w:r>
              <w:rPr/>
              <w:t>От 15.06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Рудакову Марию Евген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местителя директора по редакции Муниципального унитарного казенного предприятия «Редакционно-полиграфический комплекс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 -Н</w:t>
            </w:r>
          </w:p>
          <w:p>
            <w:pPr>
              <w:pStyle w:val="Normal"/>
              <w:rPr/>
            </w:pPr>
            <w:r>
              <w:rPr/>
              <w:t>От 28.06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евзак Еле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старшего инспектора отдела жилищных субсидий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 -Н</w:t>
            </w:r>
          </w:p>
          <w:p>
            <w:pPr>
              <w:pStyle w:val="Normal"/>
              <w:rPr/>
            </w:pPr>
            <w:r>
              <w:rPr/>
              <w:t>От 31.08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Вавринюка Петра Степ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тракториста муниципального унитарного предприятия «Диксонский морской пор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 -Н</w:t>
            </w:r>
          </w:p>
          <w:p>
            <w:pPr>
              <w:pStyle w:val="Normal"/>
              <w:rPr/>
            </w:pPr>
            <w:r>
              <w:rPr/>
              <w:t>От 31.08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Иванова Никола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отдела гидрометеорологического обеспечения отраслей экономики Гидрометеорологической обсерватории 1 разряда Диксон ГУ «Архангельский центр по гидрометеорологии и мониторингу окружающей сред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 -Н</w:t>
            </w:r>
          </w:p>
          <w:p>
            <w:pPr>
              <w:pStyle w:val="Normal"/>
              <w:rPr/>
            </w:pPr>
            <w:r>
              <w:rPr/>
              <w:t>От 31.08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Моргуна  Васили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ЖРЭУ муниципального унитарного предприятия «Диксон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 -Н</w:t>
            </w:r>
          </w:p>
          <w:p>
            <w:pPr>
              <w:pStyle w:val="Normal"/>
              <w:rPr/>
            </w:pPr>
            <w:r>
              <w:rPr/>
              <w:t>От 31.08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расцениса Роберта Антано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рограммиста муниципального унитарного предприятия «Диксонский морской пор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 -Н</w:t>
            </w:r>
          </w:p>
          <w:p>
            <w:pPr>
              <w:pStyle w:val="Normal"/>
              <w:rPr/>
            </w:pPr>
            <w:r>
              <w:rPr/>
              <w:t>От 31.08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анжукова Сергея Вале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капитана милиции, старшего оперуполномоченного отдела уголовного розыска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3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олупаева Серге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старшего лейтенанта милиции, оперуполномоченного отдела уголовного розыска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3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Серкина Дмитри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едагога дополнительного образования Муниципального бюджетного образовательного учреждения дополнительного образования детей ДЮЦТТ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ородулину Галину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едагога дополнительного образования Муниципального бюджетного образовательного учреждения дополнительного образования детей ДЮЦТТ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Золотареву Татьян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-логопеда Таймырского муниципального дошкольного образовательного учреждения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Диль Ольгу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социального педагога Таймырского муниципального образовательного учреждения «Усть-Портов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Жданову Людмил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местителя директора по административно-хозяйственной работе ТМОУ «Дудинская средняя общеобразовательная школа №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олякову Надежд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воспитателя Таймырского муниципального дошкольного образовательного учреждения «Дудинский детский сад комбинированного вида «Мороз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ровоторова Ивана Григо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физической культуры ТМОУ «Дудинская средняя школа №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Садовскую Сильвию Фердинат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начальных классов ТМОУ «Дудинская средняя школа №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Заворину Еле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воспитателя </w:t>
            </w:r>
            <w:r>
              <w:rPr/>
              <w:t>Таймырского муниципального дошкольного образовательного учреждения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Хайруллину Ири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воспитателя </w:t>
            </w:r>
            <w:r>
              <w:rPr/>
              <w:t>Таймырского муниципального дошкольного образовательного учреждения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Федченко Юлию Афанас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воспитателя </w:t>
            </w:r>
            <w:r>
              <w:rPr/>
              <w:t>Таймырского муниципального бюджетного дошкольного образовательного учреждения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Вязовцеву Людмил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музыки ТМОУ «Дудинская средняя школа №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Лотареву Инн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начальных классов ТМОУ «Дудинская средняя школа №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Савченко Евгения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технолога перерабатывающего цеха Сельскохозяйственной промыслово-рыболовецкой артели «Воронцов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5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рошниченко Ир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учебным отделом очного обучения Таймырского филиала Автономного образовательного учреждения высшего профессионального образования «Ленинградский государственный университет имени А. С. Пушки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6-Н</w:t>
            </w:r>
          </w:p>
          <w:p>
            <w:pPr>
              <w:pStyle w:val="Normal"/>
              <w:rPr/>
            </w:pPr>
            <w:r>
              <w:rPr/>
              <w:t>От 28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рлизову Ларис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преподавателя кафедры экономики и управления Таймырского филиала Автономного образовательного учреждения высшего профессионального образования «Ленинградский государственный университет имени А. С. Пушки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6-Н</w:t>
            </w:r>
          </w:p>
          <w:p>
            <w:pPr>
              <w:pStyle w:val="Normal"/>
              <w:rPr/>
            </w:pPr>
            <w:r>
              <w:rPr/>
              <w:t>От 28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емина Александра Ю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-механика теплохода «Хансута Яптунэ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8-Н</w:t>
            </w:r>
          </w:p>
          <w:p>
            <w:pPr>
              <w:pStyle w:val="Normal"/>
              <w:rPr/>
            </w:pPr>
            <w:r>
              <w:rPr/>
              <w:t>От 05.10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йзера Сергея Андр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помощника капитана - 1-го помощника механика теплохода «Хансута Яптунэ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9-Н</w:t>
            </w:r>
          </w:p>
          <w:p>
            <w:pPr>
              <w:pStyle w:val="Normal"/>
              <w:rPr/>
            </w:pPr>
            <w:r>
              <w:rPr/>
              <w:t>От 05.10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валова Васили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инженера студии звукозаписи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</w:t>
            </w:r>
          </w:p>
          <w:p>
            <w:pPr>
              <w:pStyle w:val="Normal"/>
              <w:rPr/>
            </w:pPr>
            <w:r>
              <w:rPr/>
              <w:t>От 11.10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уна Александра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инженера по технике безопасности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</w:t>
            </w:r>
          </w:p>
          <w:p>
            <w:pPr>
              <w:pStyle w:val="Normal"/>
              <w:rPr/>
            </w:pPr>
            <w:r>
              <w:rPr/>
              <w:t>От 11.10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ндаурову Л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района котельных Предприятия тепловых и электрических сетей г. Дудинки ОАО «Норильско-Таймырская энергетическ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4-Н</w:t>
            </w:r>
          </w:p>
          <w:p>
            <w:pPr>
              <w:pStyle w:val="Normal"/>
              <w:rPr/>
            </w:pPr>
            <w:r>
              <w:rPr/>
              <w:t>От 21.10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енатора Александ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лесаря по контрольно-измерительным приборам и автоматике участка контрольно-измерительных приборов и автоматики Предприятия тепловых и электрических сетей г. Дудинки ОАО «Норильско-Таймырская энергетическ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4-Н</w:t>
            </w:r>
          </w:p>
          <w:p>
            <w:pPr>
              <w:pStyle w:val="Normal"/>
              <w:rPr/>
            </w:pPr>
            <w:r>
              <w:rPr/>
              <w:t>От 21.10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льцеву Светла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отдела анализа, отчетности и урегулирования задолженности Межрайонной инспекции Федеральной налоговой службы России №2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</w:t>
            </w:r>
          </w:p>
          <w:p>
            <w:pPr>
              <w:pStyle w:val="Normal"/>
              <w:rPr/>
            </w:pPr>
            <w:r>
              <w:rPr/>
              <w:t>От 21.10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ищенкова Александра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милиции, старшего инженера по оперативной связи и специальной технике отделения связи, специальной техники и автоматизаци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0-Н</w:t>
            </w:r>
          </w:p>
          <w:p>
            <w:pPr>
              <w:pStyle w:val="Normal"/>
              <w:rPr/>
            </w:pPr>
            <w:r>
              <w:rPr/>
              <w:t>От 21.10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ротова Александра Борис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апорщика милиции, командира отделения отдельного взвода патрульно-постовой службы милици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0-Н</w:t>
            </w:r>
          </w:p>
          <w:p>
            <w:pPr>
              <w:pStyle w:val="Normal"/>
              <w:rPr/>
            </w:pPr>
            <w:r>
              <w:rPr/>
              <w:t>От 21.10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урасова Никола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Председателя Таймырского Долгано-Ненецкого районного Совета депутатов – председателя постоянной комиссии по вопросам местного самоуправления, межмуниципальной и региональной политик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3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еонтяка Вадима Викент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Председателя Таймырского Долгано-Ненецкого районного Совета депутатов – председателя постоянной комиссии по жилищно-коммунальному хозяйству, транспорту, связи и информационной политик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3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шину Юлию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по работе с обращениями граждан организационного управления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ненок Елену Василь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по работе с комиссиями и делопроизводству организационного управления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зелянскую Ирин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нсультанта отдела по работе с комиссиями и делопроизводству организационного управления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еонтяк Евгению Вале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мощника Главы Таймырского Долгано-Ненецкого муниципального района по взаимодействию с гражданами и юридическими лицам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лок Гал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финансового учета и планирования управления обеспечения деятельности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еливанову Галину Дмитр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а 1 категории отдела кадрового и материально-технического обеспечения управления обеспечения деятельности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едову Татья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борщика служебных помещений управления обеспечения деятельности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Усиченко Ивана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абочего управления обеспечения деятельности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ереметьева Олега Игор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уководител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аврилову Галину Вале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рвого заместителя Руководител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етрову Ирину Григо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Руководителя Администрации Таймырского Долгано-Ненецкого муниципального района по финансовым и экономическим вопроса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рпинскую Гали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имущественных отношений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пову Людмилу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природных ресурсов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озгунова Олега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бко Татьяну Степ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– начальника отдела капитального строительства и ремонтов Управления развития инфраструктур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тькалову Ларис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экономик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днепровскую Альб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им Надежд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по делам молодежи, семейной политике и спорту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цкую Валентину Ег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куль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ломатову Галину Георг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делам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ьяченко Алексея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у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екрасова Анатолия Иосиф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МУП «Коммунальщик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иколаева Сергея Георг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МУП «Хатанга-Энерг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ротову Аксинью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ндивидуального предпринима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уманова Эдуарда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енерального директора ОАО «Хантайское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рючкова Олега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Северного центра телекоммуникаций Красноярского филиала ОАО «Сибирьтелек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гарину Светлану Констан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ТМОУ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икеню Мальви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аймырского муниципального дошкольного образовательного учреждения «Дудинский центр развития ребенка-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йцева Петр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дседателя Избирательной комисс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еофанову Татьяну Григо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МДОУ «Дудинский детский сад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ндарчук Алл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МДОУ «Дудинский детский сад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ривошееву Татьян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врача МУЗ «Таймырская районная больница №1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ипатова Александр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врача МУЗ «Таймырская районная больница №3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ровоторову Маргарит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по досуговой деятельности Муниципаль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4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лакирева Владимир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ригадира участка ЖКХ поселка Катырык муниципального унитарного предприятия «Жилищно-коммунальное хозяйство сельского поселения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9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айран Галину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жилищно-коммунального хозяйства администрации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емина Николая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а поселка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1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хайлову Татьяну Игнат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Крестовской школы – интерната – ТМОУ «Крестовская начальная общеобразовательная школа –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1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прина Игната Пав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машиниста участка ЖКХ поселка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1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ухамедшину Соню Ал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русского языка и литературы ТМОУ «Хатангская средняя общеобразовательна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1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лешову Веру Ю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начальных классов Таймырского муниципального бюджетного образовательного учреждения «Диксонская средняя общеобразовательна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5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роо Татьяну Спиридо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бухгалтера отдела финансового обеспечения, бюджетного учета и отчетности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9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лачникову Ларис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бухгалтер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2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реву Марию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документовед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2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одичеву Ирину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– начальника отдела документационного обеспечения Управления делам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4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омде Дарью Чайхор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ку поселка Нов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6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йкалова Эдуарда Изосим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а поселка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9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ебедева Александра Серг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 – стоматолога Носковского отделения муниципального учреждения здравоохранения «Таймырская районная больница №3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9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робинскую Еле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частка ЖКХ муниципального унитарного предприятия «Коммунальщик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9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нова Владимира Леони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руководителя Администрации сельского поселения Караул по экономике, финансам, вопросам систем жизнеобеспечения, транспорта и связ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9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мырко Виктора Пантелеймо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сть-Енисейской ветстанции Краевого государственного учреждения «Таймырский отдел ветеринар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9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ломийцеву Лилию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учителя краевого государственного бюджетного специального (коррекционного) образовательного учреждения для обучающихся, воспитанников с ограниченными возможностями здоровья «Дудинская специальная (коррекционная) общеобразовательная школа-интернат </w:t>
            </w:r>
            <w:r>
              <w:rPr>
                <w:lang w:val="en-US"/>
              </w:rPr>
              <w:t>VIII</w:t>
            </w:r>
            <w:r>
              <w:rPr/>
              <w:t xml:space="preserve"> вид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4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рикину Ларису Евген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7-Н</w:t>
            </w:r>
          </w:p>
          <w:p>
            <w:pPr>
              <w:pStyle w:val="Normal"/>
              <w:rPr/>
            </w:pPr>
            <w:r>
              <w:rPr/>
              <w:t>От 22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молянинова Олега Всеволо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лесаря аварийно-восстановительных работ района наружных сетей предприятия тепловых электрических сетей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2-Н</w:t>
            </w:r>
          </w:p>
          <w:p>
            <w:pPr>
              <w:pStyle w:val="Normal"/>
              <w:rPr/>
            </w:pPr>
            <w:r>
              <w:rPr/>
              <w:t>От 25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сс Валерия Эдуар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ворника участка санитарного содержания домовладений жилищно-эксплуатационного управления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2-Н</w:t>
            </w:r>
          </w:p>
          <w:p>
            <w:pPr>
              <w:pStyle w:val="Normal"/>
              <w:rPr/>
            </w:pPr>
            <w:r>
              <w:rPr/>
              <w:t>От 25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толбового Александ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дителя участка эксплуатации автотранспортного предприятия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2-Н</w:t>
            </w:r>
          </w:p>
          <w:p>
            <w:pPr>
              <w:pStyle w:val="Normal"/>
              <w:rPr/>
            </w:pPr>
            <w:r>
              <w:rPr/>
              <w:t>От 25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ейман Светлану Вален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частка санитарного содержания домовладений жилищно-эксплуатационного управления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2-Н</w:t>
            </w:r>
          </w:p>
          <w:p>
            <w:pPr>
              <w:pStyle w:val="Normal"/>
              <w:rPr/>
            </w:pPr>
            <w:r>
              <w:rPr/>
              <w:t>От 25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лоуса Юри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лектрогазосварщика района внутридомовых сетей предприятия тепловых электрических сетей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2-Н</w:t>
            </w:r>
          </w:p>
          <w:p>
            <w:pPr>
              <w:pStyle w:val="Normal"/>
              <w:rPr/>
            </w:pPr>
            <w:r>
              <w:rPr/>
              <w:t>От 25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тогний Александра Семе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нсультанта юридического отдела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4-Н</w:t>
            </w:r>
          </w:p>
          <w:p>
            <w:pPr>
              <w:pStyle w:val="Normal"/>
              <w:rPr/>
            </w:pPr>
            <w:r>
              <w:rPr/>
              <w:t>От 2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ликун Полину Евген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юридического отдела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4-Н</w:t>
            </w:r>
          </w:p>
          <w:p>
            <w:pPr>
              <w:pStyle w:val="Normal"/>
              <w:rPr/>
            </w:pPr>
            <w:r>
              <w:rPr/>
              <w:t>От 2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нонова Антона Серг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-хирурга хирургического отделения муниципаль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8-Н</w:t>
            </w:r>
          </w:p>
          <w:p>
            <w:pPr>
              <w:pStyle w:val="Normal"/>
              <w:rPr/>
            </w:pPr>
            <w:r>
              <w:rPr/>
              <w:t>От 2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едосееву Любовь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анитарку палатную муниципального бюджетного учреждения здравоохранения «Таймырский противотуберкулезный диспансе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9-Н</w:t>
            </w:r>
          </w:p>
          <w:p>
            <w:pPr>
              <w:pStyle w:val="Normal"/>
              <w:rPr/>
            </w:pPr>
            <w:r>
              <w:rPr/>
              <w:t>От 30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рищенко Петра Пав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передвижного медицинского отряда муниципального бюджетного учреждения здравоохранения «Таймырский противотуберкулезный диспансе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9-Н</w:t>
            </w:r>
          </w:p>
          <w:p>
            <w:pPr>
              <w:pStyle w:val="Normal"/>
              <w:rPr/>
            </w:pPr>
            <w:r>
              <w:rPr/>
              <w:t>От 30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Жосана Витали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главного врача по родовспоможению муниципаль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9-Н</w:t>
            </w:r>
          </w:p>
          <w:p>
            <w:pPr>
              <w:pStyle w:val="Normal"/>
              <w:rPr/>
            </w:pPr>
            <w:r>
              <w:rPr/>
              <w:t>От 30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гаевского Сергея Валенти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диспетчера Производственно-перегрузочного комплекса №1 Заполярного транспорт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2-Н</w:t>
            </w:r>
          </w:p>
          <w:p>
            <w:pPr>
              <w:pStyle w:val="Normal"/>
              <w:rPr/>
            </w:pPr>
            <w:r>
              <w:rPr/>
              <w:t>От 03.1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Елисееву Викторию Валенти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ухгалтера 1 категории Управления Заполярного транспорт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2-Н</w:t>
            </w:r>
          </w:p>
          <w:p>
            <w:pPr>
              <w:pStyle w:val="Normal"/>
              <w:rPr/>
            </w:pPr>
            <w:r>
              <w:rPr/>
              <w:t>От 03.1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евко Марину Си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а административно-хозяйственного отдела Управления Пенсионного фонда Российской Федерации (государственное учреждение) в Таймырском Долгано-Ненецком муниципальном районе (межрайонное) Красноярского кра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4-Н</w:t>
            </w:r>
          </w:p>
          <w:p>
            <w:pPr>
              <w:pStyle w:val="Normal"/>
              <w:rPr/>
            </w:pPr>
            <w:r>
              <w:rPr/>
              <w:t>От 13.1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ланчина Владими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139 пожарной части государственного учреждения «31 отряд федераль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5-Н</w:t>
            </w:r>
          </w:p>
          <w:p>
            <w:pPr>
              <w:pStyle w:val="Normal"/>
              <w:rPr/>
            </w:pPr>
            <w:r>
              <w:rPr/>
              <w:t>От 13.1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валева Андре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внутренней службы, начальника 137 пожарной части государственного учреждения «31 отряд федераль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5-Н</w:t>
            </w:r>
          </w:p>
          <w:p>
            <w:pPr>
              <w:pStyle w:val="Normal"/>
              <w:rPr/>
            </w:pPr>
            <w:r>
              <w:rPr/>
              <w:t>От 13.1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Эккерта Дмитри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асателя 2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8-Н</w:t>
            </w:r>
          </w:p>
          <w:p>
            <w:pPr>
              <w:pStyle w:val="Normal"/>
              <w:rPr/>
            </w:pPr>
            <w:r>
              <w:rPr/>
              <w:t>От 13.1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белеву Любовь Григо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осударственного инспектора Дудинского инспекторского отделения Центра Государственной инспекции по маломерным судам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9-Н</w:t>
            </w:r>
          </w:p>
          <w:p>
            <w:pPr>
              <w:pStyle w:val="Normal"/>
              <w:rPr/>
            </w:pPr>
            <w:r>
              <w:rPr/>
              <w:t>От 13.1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дрякову Степаниду Ильинич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1-Н</w:t>
            </w:r>
          </w:p>
          <w:p>
            <w:pPr>
              <w:pStyle w:val="Normal"/>
              <w:rPr/>
            </w:pPr>
            <w:r>
              <w:rPr/>
              <w:t>От 14.0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азаркову Людмилу Вален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ения по лицензионно-разрешительной работе и контролю за частной детективной и охранной деятельностью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3-Н</w:t>
            </w:r>
          </w:p>
          <w:p>
            <w:pPr>
              <w:pStyle w:val="Normal"/>
              <w:rPr/>
            </w:pPr>
            <w:r>
              <w:rPr/>
              <w:t>От 07.02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ащева Андрея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его отделом туризма и спортивного ориентирования Муниципального бюджетного образовательного учреждения дополнительного образования детей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4-Н</w:t>
            </w:r>
          </w:p>
          <w:p>
            <w:pPr>
              <w:pStyle w:val="Normal"/>
              <w:rPr/>
            </w:pPr>
            <w:r>
              <w:rPr/>
              <w:t>От 24.02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вечикову Светлану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ренера – преподавателя по спортивной акробатике Таймырского муниципального образовательного учреждения дополнительного образования детей «Детско-юношеская спортивная школа по национальным видам спорта им. А. 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4-Н</w:t>
            </w:r>
          </w:p>
          <w:p>
            <w:pPr>
              <w:pStyle w:val="Normal"/>
              <w:rPr/>
            </w:pPr>
            <w:r>
              <w:rPr/>
              <w:t>От 24.02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рошука Иосифа Франц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дседателя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5-Н</w:t>
            </w:r>
          </w:p>
          <w:p>
            <w:pPr>
              <w:pStyle w:val="Normal"/>
              <w:rPr/>
            </w:pPr>
            <w:r>
              <w:rPr/>
              <w:t>От 01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Воронкову Татьяну Тимоф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специалиста отдела молодежной политики и спор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04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р Надежду Хансут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абочую служебных помещений ТМОУ «Носковская средняя общеобразовательная школа – 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-Н</w:t>
            </w:r>
          </w:p>
          <w:p>
            <w:pPr>
              <w:pStyle w:val="Normal"/>
              <w:rPr/>
            </w:pPr>
            <w:r>
              <w:rPr/>
              <w:t>От 04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орофеева Олега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полиции, старшего следователя (место нахождения г. Дудинка) 11-го отдела (место нахождения г. Норильск) следственной службы Управления Федеральной службы России по контролю за оборотом наркотиков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-Н</w:t>
            </w:r>
          </w:p>
          <w:p>
            <w:pPr>
              <w:pStyle w:val="Normal"/>
              <w:rPr/>
            </w:pPr>
            <w:r>
              <w:rPr/>
              <w:t>От 04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раснова Виктора Пет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лотника участка содержания и текущего ремонта жилищного фонда жилищно-эксплуатационного управлен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-Н</w:t>
            </w:r>
          </w:p>
          <w:p>
            <w:pPr>
              <w:pStyle w:val="Normal"/>
              <w:rPr/>
            </w:pPr>
            <w:r>
              <w:rPr/>
              <w:t>От 15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таричкову Ири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борщика лестничных клеток участка санитарного содержания домовладений жилищно-эксплуатационного управлен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-Н</w:t>
            </w:r>
          </w:p>
          <w:p>
            <w:pPr>
              <w:pStyle w:val="Normal"/>
              <w:rPr/>
            </w:pPr>
            <w:r>
              <w:rPr/>
              <w:t>От 15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ынку Леонид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дителя на автомашинах любой марки и грузоподъемности участка эксплуатации автотранспортного предприят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-Н</w:t>
            </w:r>
          </w:p>
          <w:p>
            <w:pPr>
              <w:pStyle w:val="Normal"/>
              <w:rPr/>
            </w:pPr>
            <w:r>
              <w:rPr/>
              <w:t>От 15.03.2011</w:t>
            </w:r>
          </w:p>
        </w:tc>
      </w:tr>
      <w:tr>
        <w:trPr>
          <w:trHeight w:val="2056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еркашина Алексея Фед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лесаря-сантехника района внутридомовых сетей предприятия тепловых и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-Н</w:t>
            </w:r>
          </w:p>
          <w:p>
            <w:pPr>
              <w:pStyle w:val="Normal"/>
              <w:rPr/>
            </w:pPr>
            <w:r>
              <w:rPr/>
              <w:t>От 15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олина Спиридона Ю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оленевода Крестьянского фермерского хозяйства «Хлудеев Д. В.» п. Потапов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-Н</w:t>
            </w:r>
          </w:p>
          <w:p>
            <w:pPr>
              <w:pStyle w:val="Normal"/>
              <w:rPr/>
            </w:pPr>
            <w:r>
              <w:rPr/>
              <w:t>От 15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Лырмина Эрика Геннад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оленевода ОСПК «Сузун»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-Н</w:t>
            </w:r>
          </w:p>
          <w:p>
            <w:pPr>
              <w:pStyle w:val="Normal"/>
              <w:rPr/>
            </w:pPr>
            <w:r>
              <w:rPr/>
              <w:t>От 30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Силкину Елену Ямп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чумработницу ОСПК «Сузун»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-Н</w:t>
            </w:r>
          </w:p>
          <w:p>
            <w:pPr>
              <w:pStyle w:val="Normal"/>
              <w:rPr/>
            </w:pPr>
            <w:r>
              <w:rPr/>
              <w:t>От 30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Яра Вэвси Нахали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оленевода ОСПК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-Н</w:t>
            </w:r>
          </w:p>
          <w:p>
            <w:pPr>
              <w:pStyle w:val="Normal"/>
              <w:rPr/>
            </w:pPr>
            <w:r>
              <w:rPr/>
              <w:t>От 30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Яра Виктора Сангочи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оленевода ОСПК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-Н</w:t>
            </w:r>
          </w:p>
          <w:p>
            <w:pPr>
              <w:pStyle w:val="Normal"/>
              <w:rPr/>
            </w:pPr>
            <w:r>
              <w:rPr/>
              <w:t>От 30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Антонова Георгия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оленевода ПРА «Новорыбная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-Н</w:t>
            </w:r>
          </w:p>
          <w:p>
            <w:pPr>
              <w:pStyle w:val="Normal"/>
              <w:rPr/>
            </w:pPr>
            <w:r>
              <w:rPr/>
              <w:t>От 30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Жаркова Иннокентия Семе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енсионера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-Н</w:t>
            </w:r>
          </w:p>
          <w:p>
            <w:pPr>
              <w:pStyle w:val="Normal"/>
              <w:rPr/>
            </w:pPr>
            <w:r>
              <w:rPr/>
              <w:t>От 30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удрякова Василия Лаврент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енсионера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-Н</w:t>
            </w:r>
          </w:p>
          <w:p>
            <w:pPr>
              <w:pStyle w:val="Normal"/>
              <w:rPr/>
            </w:pPr>
            <w:r>
              <w:rPr/>
              <w:t>От 30.03.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Найвоседо Оксану Ильинич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едагога дополнительного образования ТМБОУ «Дудинская средня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30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валяеву Екатери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Таймырского филиала Красноярского краевого фонда обязательного медицинского страхова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1-Н</w:t>
            </w:r>
          </w:p>
          <w:p>
            <w:pPr>
              <w:pStyle w:val="Normal"/>
              <w:rPr/>
            </w:pPr>
            <w:r>
              <w:rPr/>
              <w:t>От 30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олбня Олег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Краевого государственного бюджетного учреждения «Центр занятости населения сельского поселения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-Н</w:t>
            </w:r>
          </w:p>
          <w:p>
            <w:pPr>
              <w:pStyle w:val="Normal"/>
              <w:rPr/>
            </w:pPr>
            <w:r>
              <w:rPr/>
              <w:t>От 13.04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ряхину Светлану Стани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ом декоративно-прикладного творчества Муниципального бюджетного образовательного учреждения дополнительного образования детей детско-юношеский центр «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7-Н</w:t>
            </w:r>
          </w:p>
          <w:p>
            <w:pPr>
              <w:pStyle w:val="Normal"/>
              <w:rPr/>
            </w:pPr>
            <w:r>
              <w:rPr/>
              <w:t>От 13.05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рбунову Нину Стани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оциального работника Краевого государственного бюджетного учреждения социального обслуживания «Комплексный центр социального обслуживания населения «Заполярны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9-Н</w:t>
            </w:r>
          </w:p>
          <w:p>
            <w:pPr>
              <w:pStyle w:val="Normal"/>
              <w:rPr/>
            </w:pPr>
            <w:r>
              <w:rPr/>
              <w:t>От 20.05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рдогло Владими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нженера по техническим средствам реабилитации Краевого государственного бюджетного учреждения социального обслуживания «Таймырский социально-реабилитационный центр инвалидо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9-Н</w:t>
            </w:r>
          </w:p>
          <w:p>
            <w:pPr>
              <w:pStyle w:val="Normal"/>
              <w:rPr/>
            </w:pPr>
            <w:r>
              <w:rPr/>
              <w:t>От 20.05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лимчука Михаила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ичмана, инструктора моториста группы пограничных катеров отдела (погк)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2-Н</w:t>
            </w:r>
          </w:p>
          <w:p>
            <w:pPr>
              <w:pStyle w:val="Normal"/>
              <w:rPr/>
            </w:pPr>
            <w:r>
              <w:rPr/>
              <w:t>От 20.05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валенко Надежду Яковл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начальных классов Таймырского муниципального казенного общеобразовательного учреждения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3-Н</w:t>
            </w:r>
          </w:p>
          <w:p>
            <w:pPr>
              <w:pStyle w:val="Normal"/>
              <w:rPr/>
            </w:pPr>
            <w:r>
              <w:rPr/>
              <w:t>От 31.05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аулина Вадима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муниципального предприятия Таймырского Долгано-Ненецкого муниципального района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гушевича Владимира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ладчика контрольно-измерительных приборов и автоматики МПО «Норильскавтоматика» ООО «Норильск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Оршуляк Вер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центра радиационно-экологического контроля Контрольно-аналитического управления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Юрченко Андре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шиниста угольных и цементных мельниц Управления закладочных, технологических и строительных материалов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блонских Серге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шиниста насосных установок рудника «Кайерканский»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мигуллину Антони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реплетчика документов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ырчина Андрея Вале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а первой категории службы учета грузооборота производственно-диспетчерского отдела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казка Марину Фан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бухгалтера муниципального бюджетного учреждения здравоохранения «Таймырская районная больница №2» в городском поселении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шелеву Веронику Евген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клинико-диагностической лабораторией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ысоеву Светла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педиатра участкового муниципального бюджетного учреждения здравоохранения «Таймырская районная больница №3» в сельском поселении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орбина Александра Сыгак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рыбака ООО ПХ «Пясино» п. Усть-Авам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Еремина Алексея Афанас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рыбака п.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ольшакову Анну Афанас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начальных классов ТМОУ «Жданиховская начальная общеобразовательная школа-детский сад» п. Жданих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6-Н</w:t>
            </w:r>
          </w:p>
          <w:p>
            <w:pPr>
              <w:pStyle w:val="Normal"/>
              <w:rPr/>
            </w:pPr>
            <w:r>
              <w:rPr/>
              <w:t>От 23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удьина Константин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Руководителя по вопросам жизнеобеспечения и строительства – начальника Управления развития инфраструк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7-Н</w:t>
            </w:r>
          </w:p>
          <w:p>
            <w:pPr>
              <w:pStyle w:val="Normal"/>
              <w:rPr/>
            </w:pPr>
            <w:r>
              <w:rPr/>
              <w:t>От 23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ломестнову Дарью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4» 201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-Н</w:t>
            </w:r>
          </w:p>
          <w:p>
            <w:pPr>
              <w:pStyle w:val="Normal"/>
              <w:rPr/>
            </w:pPr>
            <w:r>
              <w:rPr/>
              <w:t>От 23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аптеву Валерию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4» 201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-Н</w:t>
            </w:r>
          </w:p>
          <w:p>
            <w:pPr>
              <w:pStyle w:val="Normal"/>
              <w:rPr/>
            </w:pPr>
            <w:r>
              <w:rPr/>
              <w:t>От 23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омина Петр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ка Таймырского муниципального казенного образовательного учреждения «Дудинская средняя общеобразовательная школа №4» 201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-Н</w:t>
            </w:r>
          </w:p>
          <w:p>
            <w:pPr>
              <w:pStyle w:val="Normal"/>
              <w:rPr/>
            </w:pPr>
            <w:r>
              <w:rPr/>
              <w:t>От 23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исиченко Валерию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3» 201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23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питченко Александр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3» 201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23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ерченко Екатери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3» 201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23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юрбееву Эльзу Шевля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территориального отдела п. Катырык Администрации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0-Н</w:t>
            </w:r>
          </w:p>
          <w:p>
            <w:pPr>
              <w:pStyle w:val="Normal"/>
              <w:rPr/>
            </w:pPr>
            <w:r>
              <w:rPr/>
              <w:t>От 15.07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едошвили Зураба Серг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участка №1 дизельной электростанции муниципального унитарного предприятия «Хатанга-Энергия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19.07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Имухажарова Камиля Абдулкерим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местителя директора по авиационной безопасности филиала № 4 Государственного предприятия Красноярского края «КрасАви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31.08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Толкачева Юри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производственно-диспетчерского управления Аппарата управления</w:t>
            </w:r>
          </w:p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3-Н</w:t>
            </w:r>
          </w:p>
          <w:p>
            <w:pPr>
              <w:pStyle w:val="Normal"/>
              <w:rPr/>
            </w:pPr>
            <w:r>
              <w:rPr/>
              <w:t>От 31.08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азонова Владимира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мастера по ремонту скважин (капитальному, подземному) бригады капитального ремонта скважин № 4 Филиала ОАО «Норильскгазпром» по капитальному ремонту скваж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3-Н</w:t>
            </w:r>
          </w:p>
          <w:p>
            <w:pPr>
              <w:pStyle w:val="Normal"/>
              <w:rPr/>
            </w:pPr>
            <w:r>
              <w:rPr/>
              <w:t>От 31.08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Нищун Василия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мастера участка производственного обеспечения ОАО «Таймыргеофиз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31.08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ухова Александр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энергетика - начальника теплоэнергоучастка ОАО «Таймыргеофиз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31.08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Шаврыгину Наталью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местителя директора по административно-хозяйственной работе КГБОУ СПО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31.08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Мезенцеву Марию Галлям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местителя директора по административно-хозяйственной работе Таймырского муниципального казенного общеобразовательного учреждения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31.08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икоть Светлану Вита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местителя директора по учебно-воспитательной работе Таймырского муниципального казенного общеобразовательного учреждения «Хатангская средняя общеобразовательна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31.08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альчину Анастасию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едагога дополнительного образования Таймырского муниципального казенного образовательного учреждения дополнительного образования детей 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31.08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Давыдову Татья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методиста Таймырского муниципального казенного образовательного учреждения дополнительного образования детей 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06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Воронкину Ольг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начальных классов Таймырского муниципального казенного образовательного учреждения «Дудинская средняя общеобразовательна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4-Н</w:t>
            </w:r>
          </w:p>
          <w:p>
            <w:pPr>
              <w:pStyle w:val="Normal"/>
              <w:rPr/>
            </w:pPr>
            <w:r>
              <w:rPr/>
              <w:t>От 21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Айрапетян Анну Суре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математики Таймырского муниципального казенного образовательного учреждения «Дудинская средняя общеобразовательная школа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4-Н</w:t>
            </w:r>
          </w:p>
          <w:p>
            <w:pPr>
              <w:pStyle w:val="Normal"/>
              <w:rPr/>
            </w:pPr>
            <w:r>
              <w:rPr/>
              <w:t>От 21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риворотову Анжел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оспитателя Таймырского муниципального бюджетного дошкольного образовательного учреждения «Детский сад комбинированного вида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4-Н</w:t>
            </w:r>
          </w:p>
          <w:p>
            <w:pPr>
              <w:pStyle w:val="Normal"/>
              <w:rPr/>
            </w:pPr>
            <w:r>
              <w:rPr/>
              <w:t>От 21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Рябкову Галину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ведующую Таймырского муниципального казенного образовательного учреждения «Попигайский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</w:t>
            </w:r>
          </w:p>
          <w:p>
            <w:pPr>
              <w:pStyle w:val="Normal"/>
              <w:rPr/>
            </w:pPr>
            <w:r>
              <w:rPr/>
              <w:t>От 27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Асочакову Наталью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разовательного учреждения «Новорыбин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</w:t>
            </w:r>
          </w:p>
          <w:p>
            <w:pPr>
              <w:pStyle w:val="Normal"/>
              <w:rPr/>
            </w:pPr>
            <w:r>
              <w:rPr/>
              <w:t>От 27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Леонтьеву Маргарит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истории Таймырского муниципального казенного образовательного учреждения «Хатангская средняя школа – 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</w:t>
            </w:r>
          </w:p>
          <w:p>
            <w:pPr>
              <w:pStyle w:val="Normal"/>
              <w:rPr/>
            </w:pPr>
            <w:r>
              <w:rPr/>
              <w:t>От 27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аломатова Викто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енерального директора общества с ограниченной ответственностью «Заготовительная фирма «Анту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30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Тэседо Юрия Наку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готовителя продукции и сырья ООО «Северная гавань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30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опова Олег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охотника-рыбака сельскохозяйственной промысловой рыболовецкой артели «Новая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30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Дегтяреву Зинаиду Дани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индивидуального предпринимателя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30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Голубеву Елену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службы информационных программ телевидения Территориального отделения филиала ФГУП «Всероссийская государственная телевизионная и радиовещательная компания «Государственная телевизионная и радиовещательная компания «Нориль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9-Н</w:t>
            </w:r>
          </w:p>
          <w:p>
            <w:pPr>
              <w:pStyle w:val="Normal"/>
              <w:rPr/>
            </w:pPr>
            <w:r>
              <w:rPr/>
              <w:t>От 10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Момде Мар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корреспондента группы корреспондентов службы информационных программ телевидения Территориального отделения филиала ФГУП «Всероссийская государственная телевизионная и радиовещательная компания «Государственная телевизионная и радиовещательная компания «Нориль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9-Н</w:t>
            </w:r>
          </w:p>
          <w:p>
            <w:pPr>
              <w:pStyle w:val="Normal"/>
              <w:rPr/>
            </w:pPr>
            <w:r>
              <w:rPr/>
              <w:t>От 10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Лубнина Герарда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енсионера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17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Остудину Оксану Ю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майора полиции, старшего инспектора отделения лицензионно-разрешительной работы и контроля за частной детективной и охранной деятельностью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5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оротову Галину Семе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начальных классов Таймырского муниципального казенного образовательного учреждения «Волочанская средняя общеобразовательная школа №15 имени Огдо Аксе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архатову Марию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борщика служебных помещений Таймырского муниципального казенного образовательного учреждения «Волочанская средняя общеобразовательная школа №15 имени Огдо Аксе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Турдагина Андрея Нигумяк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физической культуры Таймырского муниципального казенного образовательного учреждения «Волочанская средняя общеобразовательная школа №15 имени Огдо Аксе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орбину Бригитту Почукт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борщика служебных помещений Таймырского муниципального казенного образовательного учреждения «Волочанский детский сад» п. Волочанка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Ледовайко Сергея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электрика Волочанского участка ЖКХ ООО «Потапово» п. Волочанка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Дубас Людмил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исполняющую обязанности заведующей Усть-Авамской участковой больницы МБУЗ «Таймырская центральная районная больница» п. Усть-Авам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Иванникову Анжел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начальных классов Таймырского муниципального казенного образовательного учреждения «Усть-Авамская общеобразовательная школа №13» п. Усть-Авам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арсукова Сергея Леони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дизелиста дизельной электростанции МП «Таймыр» п. Усть-Авам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упчик Юлию Холямт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начальных классов Таймырского муниципального казенного образовательного учреждения «Потаповская средняя общеобразовательная школа №12» п. Потапов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Ямкина Виктора Кирил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машиниста котельной Потаповской участковой больницы МБУЗ «Таймырская центральная районная больница» п. Потапов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Яроцкую Инг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ведующую библиотекой (филиал №4) Муниципального бюджетного учреждения культуры «Дудинская централизованная библиотечная система» п. Хантайское Озер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Верещагина Андрея Христоф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рабочего ОАО «Хантайское» п. Хантайское Озер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Левицкую Наталью Кирил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воспитателя Таймырского муниципального казенного образовательного учреждения «Хантайская общеобразовательная школа №10» п. Хантайское Озер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Черноруцкую Вер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физики и математики Таймырского муниципального казенного образовательного учреждения «Носков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9-Н</w:t>
            </w:r>
          </w:p>
          <w:p>
            <w:pPr>
              <w:pStyle w:val="Normal"/>
              <w:rPr/>
            </w:pPr>
            <w:r>
              <w:rPr/>
              <w:t>От 07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Середу Ольг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химии и биологии Таймырского муниципального казенного образовательного учреждения «Носков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9-Н</w:t>
            </w:r>
          </w:p>
          <w:p>
            <w:pPr>
              <w:pStyle w:val="Normal"/>
              <w:rPr/>
            </w:pPr>
            <w:r>
              <w:rPr/>
              <w:t>От 07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Николаеву Татья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русского языка и литературы Таймырского муниципального казенного образовательного учреждения «Носков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9-Н</w:t>
            </w:r>
          </w:p>
          <w:p>
            <w:pPr>
              <w:pStyle w:val="Normal"/>
              <w:rPr/>
            </w:pPr>
            <w:r>
              <w:rPr/>
              <w:t>От 07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анова Андре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енсионера с. Карау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07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Шафееву Алю Спиридо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енсионерку с. Карау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07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Олейникову Галину Николаевну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русского языка и литературы</w:t>
            </w:r>
            <w:r>
              <w:rPr/>
              <w:t xml:space="preserve"> Таймырского муниципального казенного образовательного учреждения «Носковкая средняя общеобразовательная школа-интернат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07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ищенко Ири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русского языка и литературы Таймырского муниципального казенного образовательного учреждения «Хатангская средняя общеобразовательна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2-Н</w:t>
            </w:r>
          </w:p>
          <w:p>
            <w:pPr>
              <w:pStyle w:val="Normal"/>
              <w:rPr/>
            </w:pPr>
            <w:r>
              <w:rPr/>
              <w:t>От 07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итову Ири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начальных классов Таймырского муниципального казенного образовательного учреждения «Хатангская средняя общеобразовательна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2-Н</w:t>
            </w:r>
          </w:p>
          <w:p>
            <w:pPr>
              <w:pStyle w:val="Normal"/>
              <w:rPr/>
            </w:pPr>
            <w:r>
              <w:rPr/>
              <w:t>От 07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Сердюка Евгени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местителя прокурора Таймырского Долгано-Ненецкого района с дислокацией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3-Н</w:t>
            </w:r>
          </w:p>
          <w:p>
            <w:pPr>
              <w:pStyle w:val="Normal"/>
              <w:rPr/>
            </w:pPr>
            <w:r>
              <w:rPr/>
              <w:t>От 11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арпову Татья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старшего инспектора-делопроизводителя прокуратуры Таймырского Долгано-Ненецк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3-Н</w:t>
            </w:r>
          </w:p>
          <w:p>
            <w:pPr>
              <w:pStyle w:val="Normal"/>
              <w:rPr/>
            </w:pPr>
            <w:r>
              <w:rPr/>
              <w:t>От 11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Чередову Наталью Евген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лавного государственного налогового инспектора отдела выездных проверок Межрайонной инспекции Федеральной налоговой службы России № 2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5-Н</w:t>
            </w:r>
          </w:p>
          <w:p>
            <w:pPr>
              <w:pStyle w:val="Normal"/>
              <w:rPr/>
            </w:pPr>
            <w:r>
              <w:rPr/>
              <w:t>От 11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Ляпину Татья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лавного государственного налогового инспектора отдела выездных проверок Межрайонной инспекции Федеральной налоговой службы России № 2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5-Н</w:t>
            </w:r>
          </w:p>
          <w:p>
            <w:pPr>
              <w:pStyle w:val="Normal"/>
              <w:rPr/>
            </w:pPr>
            <w:r>
              <w:rPr/>
              <w:t>От 11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астухову Татья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абочую по комплексному обслуживанию и ремонту зданий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</w:t>
            </w:r>
          </w:p>
          <w:p>
            <w:pPr>
              <w:pStyle w:val="Normal"/>
              <w:rPr/>
            </w:pPr>
            <w:r>
              <w:rPr/>
              <w:t>От 11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Демченко Сергея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енерального директора ООО «Таймырторг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29.11.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Мамедова Джамала Али Оглы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индивидуального предпринимателя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29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Георгадзе Давида Карло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енерального директора ЗАО «Горняк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29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айкалову Людмил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едагога дополнительного образования</w:t>
            </w:r>
            <w:r>
              <w:rPr>
                <w:color w:val="FF0000"/>
              </w:rPr>
              <w:t xml:space="preserve"> </w:t>
            </w:r>
            <w:r>
              <w:rPr/>
              <w:t>Таймырского муниципального казенного образовательного учреждения «Карауль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</w:t>
            </w:r>
          </w:p>
          <w:p>
            <w:pPr>
              <w:pStyle w:val="Normal"/>
              <w:rPr/>
            </w:pPr>
            <w:r>
              <w:rPr/>
              <w:t>От 29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Жаркову Марину Геннад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художественного руководителя хора долганской песни «Араду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8-Н</w:t>
            </w:r>
          </w:p>
          <w:p>
            <w:pPr>
              <w:pStyle w:val="Normal"/>
              <w:rPr/>
            </w:pPr>
            <w:r>
              <w:rPr/>
              <w:t>От 29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аптева Сергея Валенти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прав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3-Н</w:t>
            </w:r>
          </w:p>
          <w:p>
            <w:pPr>
              <w:pStyle w:val="Normal"/>
              <w:rPr/>
            </w:pPr>
            <w:r>
              <w:rPr/>
              <w:t>От 02.12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лючанцеву Светла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местителя главного бухгалтера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6-Н</w:t>
            </w:r>
          </w:p>
          <w:p>
            <w:pPr>
              <w:pStyle w:val="Normal"/>
              <w:rPr/>
            </w:pPr>
            <w:r>
              <w:rPr/>
              <w:t>От 13.12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Глазунова Вадима Георг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спасателя 2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6-Н</w:t>
            </w:r>
          </w:p>
          <w:p>
            <w:pPr>
              <w:pStyle w:val="Normal"/>
              <w:rPr/>
            </w:pPr>
            <w:r>
              <w:rPr/>
              <w:t>От 13.12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Демиденок Андре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местителя Генерального директора по развитию инфраструктуры аэропорта и капитальному строительству общества с ограниченной ответственностью «Аэропорт «Норильс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2-Н</w:t>
            </w:r>
          </w:p>
          <w:p>
            <w:pPr>
              <w:pStyle w:val="Normal"/>
              <w:rPr/>
            </w:pPr>
            <w:r>
              <w:rPr/>
              <w:t>От 31.0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иводар Лолу Тиму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коммерческой службы общества с ограниченной ответственностью «Аэропорт «Норильс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2-Н</w:t>
            </w:r>
          </w:p>
          <w:p>
            <w:pPr>
              <w:pStyle w:val="Normal"/>
              <w:rPr/>
            </w:pPr>
            <w:r>
              <w:rPr/>
              <w:t>От 31.0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рташову Анну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3-Н</w:t>
            </w:r>
          </w:p>
          <w:p>
            <w:pPr>
              <w:pStyle w:val="Normal"/>
              <w:rPr/>
            </w:pPr>
            <w:r>
              <w:rPr/>
              <w:t>От 31.0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лыкову Нину Ю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а 1 категории группы учета и отчетности Администрации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5-Н</w:t>
            </w:r>
          </w:p>
          <w:p>
            <w:pPr>
              <w:pStyle w:val="Normal"/>
              <w:rPr/>
            </w:pPr>
            <w:r>
              <w:rPr/>
              <w:t>От 02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офееву Светла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учебно-воспитательной работе Таймырского муниципального казенного образовательного учреждения дополнительного образования детей Детско-юношеский центр «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02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цик Ольгу Гаври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муниципального бюджетного дошкольного образовательного учреждения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02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наеву Татьяну Ю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муниципального бюджетного дошкольного образовательного учреждения «Дудинский 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02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уненко Тамару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муниципального бюджетного дошкольного образовательного учреждения «Дудинский детский сад комбинированного вида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02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порову Джамилю Ахмедул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воспитательной работе Таймырского муниципального казенного образовательного учреждения «Диксонская средняя общеобразовательна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02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тирбалова Ивана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лектрогазосварщика района внутридомовых сетей предприятия тепловых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06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улухту Веру Дмитр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а (диспетчера) службы ликвидации аварий предприятия тепловых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06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убина Сергея Геннад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лектромонтера по ремонту и монтажу кабельных линий района электрических сетей (наружные сети) предприятия тепловых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06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слер Станислав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частка эксплуатации автотранспортного предприят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06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удина Александра Ег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ворника участка санитарного содержания домовладений жилищно-эксплуатационного управлен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06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кирова Аската Авит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менщика участка содержания и текущего ремонта жилищного фонда жилищно-эксплуатационного управлен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06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веруха Галину Йосиф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абельщика жилищно-эксплуатационного управлен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06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ти Евгению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его отделом народного творчества муниципального бюджет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удакова Сергея Серг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по компьютерной технике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рублевскую Ларис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хозяйственного обслуживания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нову Вер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 хореографического отделения Муниципального бюджетного образовательного учреждения дополнительного образования детей «Детская школа искусств им. Б. 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лешову Галину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дагога дополнительного образования Таймырского муниципального бюджетного дошкольного образовательного учреждения «Дудинский центр развития ребенка –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9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ейман Марию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заведующей по административно-хозяйственной работе Таймырского муниципального бюджетного дошкольного образовательного учреждения «Дудинский центр развития ребенка –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9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ахрушеву Марину Геннад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воспитателя Таймырского муниципального бюджетного дошкольного образовательного учреждения «Дудинский центр развития ребенка –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9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редтеченскую Ни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ом истории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лину Зою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тодиста по энецкой культуре отдела фольклора и этнографии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авыдову Еле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группы по вопросам культуры, связью с общественностью, молодежной политике и спорту Администрации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икеню Мальви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аймырского муниципального бюджетного дошкольного образовательного учреждения «Дудинский центр развития ребенка –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-Н</w:t>
            </w:r>
          </w:p>
          <w:p>
            <w:pPr>
              <w:pStyle w:val="Normal"/>
              <w:rPr/>
            </w:pPr>
            <w:r>
              <w:rPr/>
              <w:t>От 21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энго Евгения Илончи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-пастуха оленеводческого сельскохозяйственного производственного кооператива «Яра-Танама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-Н</w:t>
            </w:r>
          </w:p>
          <w:p>
            <w:pPr>
              <w:pStyle w:val="Normal"/>
              <w:rPr/>
            </w:pPr>
            <w:r>
              <w:rPr/>
              <w:t>От 27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лкина Дмитрия Ю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-пастуха оленеводческого сельскохозяйственного производственного кооператива «Сузун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-Н</w:t>
            </w:r>
          </w:p>
          <w:p>
            <w:pPr>
              <w:pStyle w:val="Normal"/>
              <w:rPr/>
            </w:pPr>
            <w:r>
              <w:rPr/>
              <w:t>От 27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тонова Михаила Спиридо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-пастуха сельскохозяйственного оленеводческо-промыслового производственного кооператива «Тундровик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-Н</w:t>
            </w:r>
          </w:p>
          <w:p>
            <w:pPr>
              <w:pStyle w:val="Normal"/>
              <w:rPr/>
            </w:pPr>
            <w:r>
              <w:rPr/>
              <w:t>От 27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ельника Александра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бъединенной камеральной партии ОАО «Таймыргеофиз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-Н</w:t>
            </w:r>
          </w:p>
          <w:p>
            <w:pPr>
              <w:pStyle w:val="Normal"/>
              <w:rPr/>
            </w:pPr>
            <w:r>
              <w:rPr/>
              <w:t>От 28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цин Екатер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кадров ОАО «Таймыргеофиз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-Н</w:t>
            </w:r>
          </w:p>
          <w:p>
            <w:pPr>
              <w:pStyle w:val="Normal"/>
              <w:rPr/>
            </w:pPr>
            <w:r>
              <w:rPr/>
              <w:t>От 28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олдакова Владимира Андр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рреспондента газеты Таймырского Долгано-Ненецкого муниципального района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-Н</w:t>
            </w:r>
          </w:p>
          <w:p>
            <w:pPr>
              <w:pStyle w:val="Normal"/>
              <w:rPr/>
            </w:pPr>
            <w:r>
              <w:rPr/>
              <w:t>От 13.04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мпилогова Андрея Игор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внутренней службы, заместителя начальника отдела надзорной деятельности по Таймырскому муниципальному району управления надзорной деятельности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13.04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лотникову Еле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внутренней службы, психолога группы по кадровой и воспитательной работе 138 пожарной части федерального государственного казенного учреждения «31 отряд федераль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0-Н</w:t>
            </w:r>
          </w:p>
          <w:p>
            <w:pPr>
              <w:pStyle w:val="Normal"/>
              <w:rPr/>
            </w:pPr>
            <w:r>
              <w:rPr/>
              <w:t>От 13.04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пова Никола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а п. Жданих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2-Н</w:t>
            </w:r>
          </w:p>
          <w:p>
            <w:pPr>
              <w:pStyle w:val="Normal"/>
              <w:rPr/>
            </w:pPr>
            <w:r>
              <w:rPr/>
              <w:t>От 13.04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мирнова Серге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специалиста Отдела по безопасности и взаимодействию с правоохранительными органам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4-Н</w:t>
            </w:r>
          </w:p>
          <w:p>
            <w:pPr>
              <w:pStyle w:val="Normal"/>
              <w:rPr/>
            </w:pPr>
            <w:r>
              <w:rPr/>
              <w:t>От 23.04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емпогир Антонину Дмитр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3.04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офееву Светлану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палатную взрослого туберкулезного отделения Муниципального казенного учреждения здравоохранения «Таймырский противотуберкулезный диспансе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7-Н</w:t>
            </w:r>
          </w:p>
          <w:p>
            <w:pPr>
              <w:pStyle w:val="Normal"/>
              <w:rPr/>
            </w:pPr>
            <w:r>
              <w:rPr/>
              <w:t>От 0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стнову Ольгу Вале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перативного отдела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8-Н</w:t>
            </w:r>
          </w:p>
          <w:p>
            <w:pPr>
              <w:pStyle w:val="Normal"/>
              <w:rPr/>
            </w:pPr>
            <w:r>
              <w:rPr/>
              <w:t>От 0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лесникова Василия Борис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Аварийно-спасательной службы по спасательным работам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8-Н</w:t>
            </w:r>
          </w:p>
          <w:p>
            <w:pPr>
              <w:pStyle w:val="Normal"/>
              <w:rPr/>
            </w:pPr>
            <w:r>
              <w:rPr/>
              <w:t>От 0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укьянову Ин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контрольного отдела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9-Н</w:t>
            </w:r>
          </w:p>
          <w:p>
            <w:pPr>
              <w:pStyle w:val="Normal"/>
              <w:rPr/>
            </w:pPr>
            <w:r>
              <w:rPr/>
              <w:t>От 0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нову Татьяну Геннад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удитора контрольного отдела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9-Н</w:t>
            </w:r>
          </w:p>
          <w:p>
            <w:pPr>
              <w:pStyle w:val="Normal"/>
              <w:rPr/>
            </w:pPr>
            <w:r>
              <w:rPr/>
              <w:t>От 0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бетова Дмитрия Олег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нсультанта – юриста экспертно-аналитического отдела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9-Н</w:t>
            </w:r>
          </w:p>
          <w:p>
            <w:pPr>
              <w:pStyle w:val="Normal"/>
              <w:rPr/>
            </w:pPr>
            <w:r>
              <w:rPr/>
              <w:t>От 0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лякову Еле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организации социальной работы и социальных выплат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18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лущенко Наталью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организации социальной работы и социальных выплат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18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окчигашеву Ларис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ением срочного социального обслуживания Краевого государственного бюджетного учреждения социального обслуживания «Комплексный центр социального обслуживания населения «Заполярны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18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убянскую Марию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ением участковой службы Краевого государственного бюджетного учреждения социального обслуживания «Комплексный центр социального обслуживания населения «Заполярны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18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икишину Ольг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внутренней службы, начальника Отделения Управления Федеральной миграционной службы России по Красноярскому краю в Таймырском Долгано-Ненецком муниципальном райо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3-Н</w:t>
            </w:r>
          </w:p>
          <w:p>
            <w:pPr>
              <w:pStyle w:val="Normal"/>
              <w:rPr/>
            </w:pPr>
            <w:r>
              <w:rPr/>
              <w:t>От 23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ловневу Нину Ефим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нспектора Отделения Управления Федеральной миграционной службы России по Красноярскому краю в Таймырском Долгано-Ненецком муниципальном райо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3-Н</w:t>
            </w:r>
          </w:p>
          <w:p>
            <w:pPr>
              <w:pStyle w:val="Normal"/>
              <w:rPr/>
            </w:pPr>
            <w:r>
              <w:rPr/>
              <w:t>От 23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знецову Александр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кабинета врача-отоларинголога детской поликлиники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еница Василия Дани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ельдшера отделения скорой медицинской помощи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айгель Татья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нженера отдела по гражданской обороне и чрезвычайным ситуациям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циферову Улья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-педиатра участкового детской поликлиники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рофименко Лидию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армацевта общебольничного персонала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авыдову Еле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анитарку палатную детского туберкулезного отделения муниципального казенного учреждения здравоохранения «Таймырский противотуберкулезный диспансе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лковникову Зою Трифо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палатную инфекционного отделения муниципального бюджетного учреждения здравоохранения «Таймырская районная больница № 1» в сельском поселении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ерову Лидию Ташмурат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ую медицинскую сестру хирургического отделения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ельвера Юрия Дани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дителя автомобилей всех типов и грузоподъемности ООО «Нортранс-Норильс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ахомова Андрея Ю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богатительно-металлургического отдела Норильского филиала «Институт «Норильскпроект» ООО «Институт Гипро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ервушину Гал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а 1 категории отдела внедрения и сопровождения прикладного программного обеспечения Главного информационно-вычислительного центра Заполярного филиала ОАО «Горно-металлургическая компания «Норильский никель»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абцевич Еле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лаборатории контроля окружающей среды центра радиационно-экологического контроля Контрольно-аналитического управления Заполяр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гудина Валери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Шахто-ремонтного управления № 5 треста «Норильскшахтсервис» ООО «Норильск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милова Алексея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лковника, начальника отдела (пограничной комендатуры) в г. Дудинка Пограничного управления ФСБ России по Новосибирской обла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9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ельник Татья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апорщика, ответственного исполнителя оперативно-розыскного отделения отдела (пограничной комендатуры) в г. Дудинка Пограничного управления ФСБ России по Новосибирской обла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звекова Руслан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ханизатора (докера-механизатора) комплексной бригады на погрузо-разгрузочных работах производственно-перегрузочного комплекса № 2 Заполярного транспорт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14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аврову Ирину Игор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кономиста 1 категории Планово-экономического отдела Заполярного транспорт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14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пкова Алексея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промыслово-рыболовецкой артели «Новорыбная» п. Новорыбная сельского поселения Хатанга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14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марова Витали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общества с ограниченной ответственностью «Саяны» п. Байкаловс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14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тина Олег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сельскохозяйственной артели «Заря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14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ерещагина Трофима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открытого акционерного общества «Хантайское» п. Хантайское Озер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14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толыпина Серге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крестьянского (фермерского) хозяйства «Нечеухин М. В.» п. Потапов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14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эседо Нелли Хамп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жительницу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</w:t>
            </w:r>
          </w:p>
          <w:p>
            <w:pPr>
              <w:pStyle w:val="Normal"/>
              <w:rPr/>
            </w:pPr>
            <w:r>
              <w:rPr/>
              <w:t>От 14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куляк Ир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. о. заместителя директора по редакции Муниципального унитарного казенного предприятия Таймырского Долгано-Ненецкого муниципального района «Редакционно-полиграфический комплекс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14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истову Олесю </w:t>
            </w:r>
          </w:p>
          <w:p>
            <w:pPr>
              <w:pStyle w:val="Normal"/>
              <w:autoSpaceDE w:val="false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7» 2012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6-Н</w:t>
            </w:r>
          </w:p>
          <w:p>
            <w:pPr>
              <w:pStyle w:val="Normal"/>
              <w:rPr/>
            </w:pPr>
            <w:r>
              <w:rPr/>
              <w:t>От 21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мойлову Раису Констан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муниципального казенного образовательного учреждения «Носковская средняя общеобразовательная школа-интернат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06.07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оги Михаила Вью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п. Байкаловс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06.07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имченко Анну Иосиф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Таймырского муниципального казенного образовательного учреждения «Хетская средняя школа-интернат» п.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06.07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ротову Полину Трифо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ладшую медицинскую сестру муниципального бюджетного учреждения здравоохранения «Таймырская районная больница № 1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06.07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емневу Любовь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по управлению и распоряжению имуществом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07.08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итер Татья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инфраструктуры комитета жилищно-коммунального хозяйств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07.08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ыкову Инг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бработчика справочного и информационного материал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3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лкова Геннадия Ег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физкультуры Таймырского муниципального казенного образовательного учреждения «Диксонская средняя общеобразовательна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ужан Ларис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математики Таймырского муниципального казенного образовательного учреждения «Усть-Портов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вашнину Татьяну Дмитр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воспитателя Таймырского муниципального казенного образовательного учреждения «Носков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охтобину Нину Филимо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математики и информатики Таймырского муниципального казенного образовательного учреждения «Новорыбинская средняя общеобразовательна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невичус Татьяну Каз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технологии Таймырского муниципального казенного общеобразовательного учреждения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Харитонову Татьяну Леонид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начальных классов Таймырского муниципального казенного образовательного учреждения «Дудинская средняя общеобразовательна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Щукину Татья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биологии Таймырского муниципального казенного образовательного учреждения «Дудинская средняя общеобразовательна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наговскую Наталью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административно-хозяйственной работе Таймырского муниципального казенного образовательного учреждения дополнительного образования детей детско-юношеского центра «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емцову Викторию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Цыганову Гали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ренера-преподавателя Таймырского муниципального казенного образовательного учреждения дополнительного образования детей «Детско-юношеская спортивная школа по национальным видам спорта им. А. Г. Кизима»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шталер Ири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узыкального руководителя Таймырского муниципального бюджетного дошкольного образовательного учреждения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ладышеву Мари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муниципального бюджетного дошкольного образовательного учреждения «Дудинский центр развития ребенка-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реневу Инн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муниципального бюджетного дошкольного образовательного учреждения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ронину Людмил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учебно-воспитательной работе Таймырского муниципального казенного образовательного учреждения «Дудинская средняя общеобразовательна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лименову Людмилу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Таймырского муниципального казенного образовательного учреждения «Дудинская средняя общеобразовательна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лоусову Татья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аймырского муниципального казенного дошкольного образовательного учреждения «Диксонский детский сад «Мороз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дрееву Татьян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аймырского муниципального казенного дошкольного образовательного учреждения «Носковский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кирову Кристи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муниципального казенного дошкольного образовательного учреждения «Хатангский детский сад комбинированного вида «Снеж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теклову Наталью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полиции, оперуполномоченного отдела уголовного розыск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0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браменко Дмитри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полиции, старшего оперуполномоченного отдела уголовного розыск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0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ернову Наталью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сержанта полиции, полицейского отделения по сопровождению грузов роты полиции (по охране объектов) отдела вневедомственной охраны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2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фронова Юри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сержанта полиции, полицейского отделения по сопровождению грузов роты полиции (по охране объектов) отдела вневедомственной охраны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2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еменову Ирину Евген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палатную взрослого туберкулезного отделения Муниципального казенного учреждения здравоохранения «Таймырский противотуберкулезный диспансе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3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ронкина Владимир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лесаря по ремонту и обслуживанию перегрузочных машин Производственного комплекса малой механизации Заполярного транспорт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5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ркову Инну Андр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ператора по обработке перевозочных документов (старший) Отдела грузовой работы Управления Заполярного транспорт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5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номаренко Виктора Григо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- сменного механика Портового флота Заполярного транспорт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5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ровко Дмитри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лейтенанта полиции, дежурного изолятора временного содержания подозреваемых и обвиняемых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оликова Александр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сержанта полиции, полицейского отдельного взвода патрульно-постовой службы полици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айлера Владимир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полиции, начальника линейного пункта полиции в аэропорту и морском порту г. Дудинка Таймырского линейного отдела Министерства внутренних дел Росс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9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прина Терентия Ег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-пастуха сельскохозяйственного оленеводческо-промыслового производственного кооператива «Тундровик»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пова Дмитри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промыслово-рыболовецкой артели «Новорыбная» п. Новорыбн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ротова Николая Иль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удко Сергея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ндивидуального предпринимателя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ха Константин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у крестьянского (фермерского) хозяйства п. Потапово городского поселения Дудинка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тту Серге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у крестьянского (фермерского) хозяйства п. Волочанка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урдагина Ростислава Нигумяк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у крестьянского (фермерского) хозяйства п. Волочанка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гунея Дмитрия Луди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-пастух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абышева Александра Прокоп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общества с ограниченной ответственностью «Северная гавань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лкина Евгения Семе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-пастуха оленеводческого сельскохозяйственного производственного кооператива «Сузун»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иргизову Прасковью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ку 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ернышева Константина Леони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дителя муниципального казенного учреждения «Таймырская транспорт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лощенко Александра Григор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дителя муниципального казенного учреждения «Таймырская транспорт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ербовикова Сергея Фед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5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овожилову Светла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учебной работе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5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нстантинову Елен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регистрации, учета и работы с налогоплательщиками Межрайонной инспекции Федеральной налоговой службы России № 2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нову Елен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государственного налогового инспектора правового отдела Межрайонной инспекции Федеральной налоговой службы России № 2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йцеву Анн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камеральных проверок № 2 Межрайонной инспекции Федеральной налоговой службы России № 2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недова Александр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научного сотрудника лаборатории экологии добычи и качества мясной продукции Государственного научного учреждения Научно-исследовательского института сельского хозяйства Крайнего Севера Россельхозакадем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нчарова Василия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его отделом домашнего оленеводства Государственного научного учреждения Научно-исследовательского института сельского хозяйства Крайнего Севера Россельхозакадем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рокудина Александра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научного сотрудника лаборатории биотехнологии отдела биотехнологии и агрозоотехисследований Государственного научного учреждения Научно-исследовательского института сельского хозяйства Крайнего Севера Россельхозакадем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мандаса Александра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научной работе Государственного научного учреждения Научно-исследовательского института сельского хозяйства Крайнего Севера Россельхозакадем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ушникова Алексея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, заместителя начальника отдела в г. Норильске Управления ФСБ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ндакова Александра Григо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, старшего оперуполномоченного отдела в г. Норильске Управления ФСБ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лизарьеву Елену Степ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Таймырского муниципального казенного образовательного учреждения «Дудинская средняя общеобразовательна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фимовских Юлию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школьной библиотекой Таймырского муниципального казенного образовательного учреждения «Дудинская средняя общеобразовательна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анова Алексе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договорной и претензионно-исковой работы Прав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6-Н</w:t>
            </w:r>
          </w:p>
          <w:p>
            <w:pPr>
              <w:pStyle w:val="Normal"/>
              <w:rPr/>
            </w:pPr>
            <w:r>
              <w:rPr/>
              <w:t>От 22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иколаеву Еле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орожа-вахтера Краевого</w:t>
            </w:r>
            <w:r>
              <w:rPr>
                <w:bCs/>
              </w:rPr>
              <w:t xml:space="preserve"> государственного бюджетного учреждения социального обслуживания «Таймырский социально-реабилитационный центр инвалидо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</w:t>
            </w:r>
          </w:p>
          <w:p>
            <w:pPr>
              <w:pStyle w:val="Normal"/>
              <w:rPr/>
            </w:pPr>
            <w:r>
              <w:rPr/>
              <w:t>От 22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околову Валенти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>
                <w:bCs/>
              </w:rPr>
              <w:t>сторожа-вахтера</w:t>
            </w:r>
            <w:r>
              <w:rPr/>
              <w:t xml:space="preserve"> Краевого</w:t>
            </w:r>
            <w:r>
              <w:rPr>
                <w:bCs/>
              </w:rPr>
              <w:t xml:space="preserve"> государственного бюджетного учреждения социального обслуживания «Таймырский социально-реабилитационный центр инвалидо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</w:t>
            </w:r>
          </w:p>
          <w:p>
            <w:pPr>
              <w:pStyle w:val="Normal"/>
              <w:rPr/>
            </w:pPr>
            <w:r>
              <w:rPr/>
              <w:t>От 22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Леонова Геннади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местителя генерального директора по транспорту и материально-техническому обеспечению общества с ограниченной ответственностью «Таймырская Энергетическ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Моргун Валенти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ведущего специалиста Диксонского городск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алта Ольг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русского языка и литературы Таймырского муниципального казенного образовательного учреждения «Дудинская средняя общеобразовательная школа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Вельц Ири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едагога дополнительного образования Таймырского муниципального казенного образовательного учреждения «Волочанская средняя общеобразовательная школа № 15 им. О. Аксе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Здоту Татья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ведующую Таймырского муниципального бюджетного образовательного учреждения «Детский сад комбинированного вида «Мороз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Змиенко Владимира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начальника аварийно-спасательной службы (спасатель 2 класса)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3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Воронкова Федор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спасателя 2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3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Лапко Евгения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начальника отдела пожаротушения и спасения на водах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3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удрякова Иннокентия Саве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инженера 2 категории отдела механизации и оборудования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4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аукова Константина Семе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местителя директора муниципального унитарного предприятия «Жилищно-коммунальное хозяйство сельского поселения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Алекберову Надежд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директора муниципального казенного учреждения культуры «Централизованная библиотечная система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арболину Анну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лавного специалиста отдела фольклора и этнографии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9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Свидрицкую Ольг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ведующую инфекционным отделением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0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Аржанникову Еле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местителя начальника – начальника группы по кадровой и воспитательной работе Федерального казенного учреждения «4 пожарная часть Федеральной противопожарной службы государствен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2-Н</w:t>
            </w:r>
          </w:p>
          <w:p>
            <w:pPr>
              <w:pStyle w:val="Normal"/>
              <w:rPr/>
            </w:pPr>
            <w:r>
              <w:rPr/>
              <w:t>От 07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руць Людмилу Евген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советника государственной гражданской службы Российской Федерации 3 класса, заместителя начальника отдела оперативного планирования Управления по Таймырскому Долгано-Ненецкому муниципальному району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2-Н</w:t>
            </w:r>
          </w:p>
          <w:p>
            <w:pPr>
              <w:pStyle w:val="Normal"/>
              <w:rPr/>
            </w:pPr>
            <w:r>
              <w:rPr/>
              <w:t>От 07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Мельник Николая Андр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осударственного инспектора по маломерным судам группы патрульной службы № 2 (г. Дудинка) Федерального казенного учреждения «Центр государственной инспекции по маломерным судам МЧС России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2-Н</w:t>
            </w:r>
          </w:p>
          <w:p>
            <w:pPr>
              <w:pStyle w:val="Normal"/>
              <w:rPr/>
            </w:pPr>
            <w:r>
              <w:rPr/>
              <w:t>От 07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Горченеву Еле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ведующую эпидемиологическим отделом – врача-эпидемиолога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3-Н</w:t>
            </w:r>
          </w:p>
          <w:p>
            <w:pPr>
              <w:pStyle w:val="Normal"/>
              <w:rPr/>
            </w:pPr>
            <w:r>
              <w:rPr/>
              <w:t>От 07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айкалову Екатерину Констан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врача-педиатра педиатрического отделения детской поликлиники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3-Н</w:t>
            </w:r>
          </w:p>
          <w:p>
            <w:pPr>
              <w:pStyle w:val="Normal"/>
              <w:rPr/>
            </w:pPr>
            <w:r>
              <w:rPr/>
              <w:t>От 07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Лавренкову Еле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местителя начальника службы сервиса коммерческой дирекции ООО «Аэропорт «Норильс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5-Н</w:t>
            </w:r>
          </w:p>
          <w:p>
            <w:pPr>
              <w:pStyle w:val="Normal"/>
              <w:rPr/>
            </w:pPr>
            <w:r>
              <w:rPr/>
              <w:t>От 30.0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олесниченко Андре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мастера ремонтного участка аэродромной механизации службы спецавтотранспорта и аэродромной механизации ООО «Аэропорт «Норильс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5-Н</w:t>
            </w:r>
          </w:p>
          <w:p>
            <w:pPr>
              <w:pStyle w:val="Normal"/>
              <w:rPr/>
            </w:pPr>
            <w:r>
              <w:rPr/>
              <w:t>От 30.0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Антонова Ивана Степ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тренера-преподавателя по национальным видам спорта Таймырского муниципального казенного образовательного учреждения дополнительного образования детей «Детско-юношеская спортивная школа по национальным видам спорта имени А. 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30.0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аркову Тамар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тренера-преподавателя по национальным видам спорта Таймырского муниципального казенного образовательного учреждения дополнительного образования детей «Детско-юношеская спортивная школа по национальным видам спорта имени А. 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30.0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Демьяненко Ири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отдела по спорту и туризму Управления по делам молодежи, семейной политике и спорту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30.0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Майнагашева Александра Серг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отдела культуры Администрации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30.0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оломина Владимир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руководителя спортивной секции северного многоборья Таймырского муниципального образовательного учреждения «Карауль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30.0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Заднепровскую Альб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начальник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9-Н</w:t>
            </w:r>
          </w:p>
          <w:p>
            <w:pPr>
              <w:pStyle w:val="Normal"/>
              <w:rPr/>
            </w:pPr>
            <w:r>
              <w:rPr/>
              <w:t>От 21.0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валеву Еле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9-Н</w:t>
            </w:r>
          </w:p>
          <w:p>
            <w:pPr>
              <w:pStyle w:val="Normal"/>
              <w:rPr/>
            </w:pPr>
            <w:r>
              <w:rPr/>
              <w:t>От 21.0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Атрохову Ольг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реподавателя Муниципального бюджетного образовательного учреждения дополнительного образования детей «Детская школа искусств им. Б. 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-Н</w:t>
            </w:r>
          </w:p>
          <w:p>
            <w:pPr>
              <w:pStyle w:val="Normal"/>
              <w:rPr/>
            </w:pPr>
            <w:r>
              <w:rPr/>
              <w:t>От 06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убкову Ири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кинообслуживанию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-Н</w:t>
            </w:r>
          </w:p>
          <w:p>
            <w:pPr>
              <w:pStyle w:val="Normal"/>
              <w:rPr/>
            </w:pPr>
            <w:r>
              <w:rPr/>
              <w:t>От 06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рисова Александра Афанас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ровельщика по стальным кровлям участка содержания и текущего ремонта жилищного фонда жилищно-эксплуатационного управлен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-Н</w:t>
            </w:r>
          </w:p>
          <w:p>
            <w:pPr>
              <w:pStyle w:val="Normal"/>
              <w:rPr/>
            </w:pPr>
            <w:r>
              <w:rPr/>
              <w:t>От 12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аленко Ольг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технического отдела предприятия тепловых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-Н</w:t>
            </w:r>
          </w:p>
          <w:p>
            <w:pPr>
              <w:pStyle w:val="Normal"/>
              <w:rPr/>
            </w:pPr>
            <w:r>
              <w:rPr/>
              <w:t>От 12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харова Владимир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инженера предприятия тепловых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-Н</w:t>
            </w:r>
          </w:p>
          <w:p>
            <w:pPr>
              <w:pStyle w:val="Normal"/>
              <w:rPr/>
            </w:pPr>
            <w:r>
              <w:rPr/>
              <w:t>От 12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Лаптукову Инг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>
                <w:bCs/>
              </w:rPr>
              <w:t>оператора очистных сооружений</w:t>
            </w:r>
            <w:r>
              <w:rPr/>
              <w:t xml:space="preserve"> предприятия тепловых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-Н</w:t>
            </w:r>
          </w:p>
          <w:p>
            <w:pPr>
              <w:pStyle w:val="Normal"/>
              <w:rPr/>
            </w:pPr>
            <w:r>
              <w:rPr/>
              <w:t>От 12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азуткина Александра Пет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шиниста экскаватора участка эксплуатации автотранспортного предприят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-Н</w:t>
            </w:r>
          </w:p>
          <w:p>
            <w:pPr>
              <w:pStyle w:val="Normal"/>
              <w:rPr/>
            </w:pPr>
            <w:r>
              <w:rPr/>
              <w:t>От 12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прину Бэллу Терент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научного сотрудник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3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рисяжнюка Игоря Леони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лковника, командира войсковой части 21242 г.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-Н</w:t>
            </w:r>
          </w:p>
          <w:p>
            <w:pPr>
              <w:pStyle w:val="Normal"/>
              <w:rPr/>
            </w:pPr>
            <w:r>
              <w:rPr/>
              <w:t>От 19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еценка Владимира Григо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енерального директора ООО «Промресур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-Н</w:t>
            </w:r>
          </w:p>
          <w:p>
            <w:pPr>
              <w:pStyle w:val="Normal"/>
              <w:rPr/>
            </w:pPr>
            <w:r>
              <w:rPr/>
              <w:t>От 20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цкую Валентину Ег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куль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-Н</w:t>
            </w:r>
          </w:p>
          <w:p>
            <w:pPr>
              <w:pStyle w:val="Normal"/>
              <w:rPr/>
            </w:pPr>
            <w:r>
              <w:rPr/>
              <w:t>От 25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птунэ Валентина Явк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26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лкина Александра Семе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оленеводческого сельскохозяйственного производственного кооператива «Сузун»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26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эседо Генриетту Олег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оленеводческого сельскохозяйственного производственного кооператива «Сузун»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26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удрякова Семена Семе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оленевода оленеводческой бригады «Карго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26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рофимова Валерия Ростислав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геолога Геологической службы ОАО «Полярная геологоразведочная экспедиц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2-Н</w:t>
            </w:r>
          </w:p>
          <w:p>
            <w:pPr>
              <w:pStyle w:val="Normal"/>
              <w:rPr/>
            </w:pPr>
            <w:r>
              <w:rPr/>
              <w:t>От 26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лмыкова Ивана Вале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по геологоразведочным работам участка геологоразведочных работ ОАО «Полярная геологоразведочная экспедиц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2-Н</w:t>
            </w:r>
          </w:p>
          <w:p>
            <w:pPr>
              <w:pStyle w:val="Normal"/>
              <w:rPr/>
            </w:pPr>
            <w:r>
              <w:rPr/>
              <w:t>От 26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рункова Александра Серг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лейтенанта внутренней службы, старшего инспектора отделения надзорной деятельности по Диксонскому району отдела надзорной деятельности по Таймырскому муниципальному району Управления надзорной деятельности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4-Н</w:t>
            </w:r>
          </w:p>
          <w:p>
            <w:pPr>
              <w:pStyle w:val="Normal"/>
              <w:rPr/>
            </w:pPr>
            <w:r>
              <w:rPr/>
              <w:t>От 26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окареву Ираид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учебно-воспитательной работе Таймырского муниципального казенного образовательного учреждения дополнительного образования детей детско-юношеского центра «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3-Н</w:t>
            </w:r>
          </w:p>
          <w:p>
            <w:pPr>
              <w:pStyle w:val="Normal"/>
              <w:rPr/>
            </w:pPr>
            <w:r>
              <w:rPr/>
              <w:t>От 29.04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зленко Наталью Ю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уководителя отдела хореографии и вокала Таймырского муниципального казенного образовательного учреждения дополнительного образования детей детско-юношеского центра «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</w:t>
            </w:r>
          </w:p>
          <w:p>
            <w:pPr>
              <w:pStyle w:val="Normal"/>
              <w:rPr/>
            </w:pPr>
            <w:r>
              <w:rPr/>
              <w:t>От 08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амрай Юлию Валер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краевого государственного казенного образовательного учреждения для детей-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аеву Еле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ператора пульта управления хлорно-кобальтового цеха Никелевого завода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орозову Татья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механо-технологического отдела Норильского филиала «Институт «Норильскпроект» ООО «Институт Гипро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укиш Станислава Станислав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лектросварщика ручной сварки ремонтно-строительного треста ООО «Норильск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Щербину Александ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лавильщика плавильного цеха Медного завода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агирева Алексея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главного инженера по подземному самоходному оборудованию рудника «Комсомольский»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8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сенко Екатерину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орожа-вахтера Краевого государственного бюджетного учреждения социального обслуживания «Центр социальной помощи семье и детям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локольцева Артура Фед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дполковника, заместителя начальника отдела (пограничной комендатуры) в г. Дудинка Пограничного управления ФСБ России по Новосибирской обла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нчарова Андрея Льв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прапорщика, старшего техника-начальника группы материально-технического обеспечения отдела (пограничной комендатуры) в г. Дудинка Пограничного управления ФСБ России по Новосибирской обла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яхову Людмил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-инфекциониста поликлиники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аврилюк Галину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краевого государственного казенного образовательного учреждения для детей – 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-Н</w:t>
            </w:r>
          </w:p>
          <w:p>
            <w:pPr>
              <w:pStyle w:val="Normal"/>
              <w:rPr/>
            </w:pPr>
            <w:r>
              <w:rPr/>
              <w:t>От 20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дриуца Гали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ом жилищных субсидий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20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Жосан Оксану Вита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женской консультацией – врача-акушера-гинеколога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0-Н</w:t>
            </w:r>
          </w:p>
          <w:p>
            <w:pPr>
              <w:pStyle w:val="Normal"/>
              <w:rPr/>
            </w:pPr>
            <w:r>
              <w:rPr/>
              <w:t>От 20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жафарову Ларис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педиатрическим отделением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0-Н</w:t>
            </w:r>
          </w:p>
          <w:p>
            <w:pPr>
              <w:pStyle w:val="Normal"/>
              <w:rPr/>
            </w:pPr>
            <w:r>
              <w:rPr/>
              <w:t>От 20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алееву Татья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 – педиатра участкового педиатрического отделения детской поликлиники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0-Н</w:t>
            </w:r>
          </w:p>
          <w:p>
            <w:pPr>
              <w:pStyle w:val="Normal"/>
              <w:rPr/>
            </w:pPr>
            <w:r>
              <w:rPr/>
              <w:t>От 20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ьякову Татьян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муниципального казенного учреждения «Таймырский молодежны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гапонова Виктора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автомобильных дорог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лейменова Владимира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рейда Портового флота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3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унину Наталью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альмана (старшего) Производственно-перегрузочного комплекса № 2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3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лободяник Василия Пет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ханизатора (докера-механизатора) комплексной бригады на погрузо-разгрузочных работах Производственно-перегрузочного комплекса № 1 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3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бец Викторию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3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етрову Екатери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4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ражникову Надежд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1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батову Наталью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1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люеву Татья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1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Остапенко Татья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1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игалкину Викторию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1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мушову Софию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1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ндратенко Али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гимназия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екипелову Владислав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3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цик Ни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4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руздеву Валерию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7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тту Василия Семе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п.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хеева Альберта Евген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ООО «Северная гавань» п. Казанцево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удинского Андрея Евдоким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п. Новорыбн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ульнева Геннадия Никола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аналитического отдела управления региональных проектов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0-Н</w:t>
            </w:r>
          </w:p>
          <w:p>
            <w:pPr>
              <w:pStyle w:val="Normal"/>
              <w:rPr/>
            </w:pPr>
            <w:r>
              <w:rPr/>
              <w:t>от 27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0-Н</w:t>
            </w:r>
          </w:p>
          <w:p>
            <w:pPr>
              <w:pStyle w:val="Normal"/>
              <w:rPr/>
            </w:pPr>
            <w:r>
              <w:rPr/>
              <w:t>от 27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атову Анастасию Вениами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предоставления мер социальной поддержки отдельным категориям граждан и семьям с детьми района Талнах муниципального учреждения «Управление социальной политики Администрации города Норильс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2-Н</w:t>
            </w:r>
          </w:p>
          <w:p>
            <w:pPr>
              <w:pStyle w:val="Normal"/>
              <w:rPr/>
            </w:pPr>
            <w:r>
              <w:rPr/>
              <w:t>от 10.07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околову Викторию Вале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начальника управления по кадровым и административным вопросам муниципального учреждения «Управление общего и дошкольного образования Администрации города Норильска».</w:t>
            </w:r>
          </w:p>
          <w:p>
            <w:pPr>
              <w:pStyle w:val="Normal"/>
              <w:autoSpaceDE w:val="false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2-Н</w:t>
            </w:r>
          </w:p>
          <w:p>
            <w:pPr>
              <w:pStyle w:val="Normal"/>
              <w:rPr/>
            </w:pPr>
            <w:r>
              <w:rPr/>
              <w:t>от 10.07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роцкую Анну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Домом культуры муниципального казенного учреждения культуры  «Центр народного творчества и культурных инициатив» поселка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</w:t>
            </w:r>
          </w:p>
          <w:p>
            <w:pPr>
              <w:pStyle w:val="Normal"/>
              <w:rPr/>
            </w:pPr>
            <w:r>
              <w:rPr/>
              <w:t>от 08.08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льшакова Валерия Прокоп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поселка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</w:t>
            </w:r>
          </w:p>
          <w:p>
            <w:pPr>
              <w:pStyle w:val="Normal"/>
              <w:rPr/>
            </w:pPr>
            <w:r>
              <w:rPr/>
              <w:t>от 08.08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рмашкину Вер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уководителя территориального подразделения Администрации сельского поселения Караул в поселке Байкаловс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</w:t>
            </w:r>
          </w:p>
          <w:p>
            <w:pPr>
              <w:pStyle w:val="Normal"/>
              <w:rPr/>
            </w:pPr>
            <w:r>
              <w:rPr/>
              <w:t>от 08.08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ндарева Евгени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Руководителя администрации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16.08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пову Онегу Вален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Руководителя администрации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16.08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етрову Еле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ухгалтера группы учета, отчетности и контроля Отдела образовательных учреждений сельского поселения Хатанга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16.08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ахрушеву Ларису Ильинич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Таймырского муниципального казенного образовательного учреждения «Диксонская средняя общеобразовательна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29.08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едведко Любовь Геннад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муниципального казенного дошкольного образовательного учреждения «Хатангский детский сад комбинированного вида «Солныш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ртнягину Анжелик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структурного подразделения Таймырского муниципального казенного образовательного учреждения «Дудинская средняя общеобразовательна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синову Елену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Таймырского филиала автономного образовательного учреждения высшего профессионального образования «Ленинградский государственный университет им. А. С. Пушки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5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нову Гали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преподавателя кафедры экономики и права Таймырского филиала автономного образовательного учреждения высшего профессионального образования «Ленинградский государственный университет им. А. С. Пушки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5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ласенко Але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ом краеведения Таймырского муниципального казенного образовательного учреждения дополнительного образования детей детско-юношеского центра «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6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нову Надежду Григо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Таймырского муниципального казенного образовательного учреждения «Карауль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6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осаченко Веру Я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уководителя структурного подразделения Таймырского муниципального казенного образовательного учреждения «Дудинская средняя общеобразовательная школа № 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6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ртнягину Любовь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Таймырского муниципального казенного образовательного учреждения «Усть-Авамская средняя общеобразовательная школа № 1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6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тепанову Мари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Таймырского муниципального казенного образовательного учреждения «Хатанг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6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ксимова Дмитрия Вита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дполковника полиции, заместителя начальника отдела – начальника полици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Жеребцову Наталью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полиции, оперуполномоченного отдела уголовного розыск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лупаева Серге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полиции, старшего оперуполномоченного отдела уголовного розыск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энго Дмитрия Перику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-пастух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24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осиенко Евгения Станислав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у семейно-родового промыслового хозяйства «Черкан» п. Усть-Порт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24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лкину Ирину Максим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общества с ограниченной ответственностью «Валерий» п. Воронцово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24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хайлова Вячеслава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хотника п. Волочанка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24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прина Николая Пав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-пастуха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24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илина Денис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полиции, оперуполномоченного отдела уголовного розыск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3-Н</w:t>
            </w:r>
          </w:p>
          <w:p>
            <w:pPr>
              <w:pStyle w:val="Normal"/>
              <w:rPr/>
            </w:pPr>
            <w:r>
              <w:rPr/>
              <w:t>от 24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ротова Александра Борис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прапорщика полиции, командира отделения отдельного взвода патрульно-постовой службы полици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3-Н</w:t>
            </w:r>
          </w:p>
          <w:p>
            <w:pPr>
              <w:pStyle w:val="Normal"/>
              <w:rPr/>
            </w:pPr>
            <w:r>
              <w:rPr/>
              <w:t>от 24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азевича Дениса Борис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дполковника полиции, заместителя начальника отдела участковых уполномоченных полиции и по делам несовершеннолетних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6-Н</w:t>
            </w:r>
          </w:p>
          <w:p>
            <w:pPr>
              <w:pStyle w:val="Normal"/>
              <w:rPr/>
            </w:pPr>
            <w:r>
              <w:rPr/>
              <w:t>от 08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екрасову Гали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-хирурга детского хирургического отделения поликлиники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ринину Юлию Эдуард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финансирования, планирования и отчетности Управления развития инфраструктур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дину Марину Вяче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капитального строительства и ремонтов Управления развития инфраструктур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лютину Викторию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жилищно-коммунального хозяйства Управления развития инфраструктур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баевскую Татьян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организационно-творческой работы и развития услуг Управления куль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толыпину Любовь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ксперта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рпинскую Гали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пову Людмилу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природных ресурсов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азлутдинову Елену Стани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контрольно-аналитического отдела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бушкину Фатиму Яшим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муниципальной службы и кадров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енину Ирину Руд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– начальника отдела планирования и отчетности Управления учета и отчетност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ыкову Наталью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экономиста отдела планирования и отчетности Управления учета и отчетност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адриеву Анастасию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Отдела по вопросам взаимодействия органов местного самоуправления Таймырского Долгано-Ненецкого муниципального района с органами государственной власти Красноярского кра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злова Андре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информатизации и связи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амошка Римантаса Вла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отографа отдела по работе со средствами массовой информации Управления общественных связей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длатову Мари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специалиста отдела социальной поддержки населения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урову Светлану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нормативно-методической работы, экономического анализа, прогноза и статистики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Юдину Еле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записи актов гражданского состоя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ристову Юлию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экономик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рзинь Илону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учета исполнения бюджет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нищеву Еле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исполнения расходов бюджет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огинову Леонору Леонид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потребительского рынка Управления муниципального заказа и потребительского рынк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твееву Анастасию Вяче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прогнозирования и стратегического управления Управления экономик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енина Андрея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отдела финансового планирования и бюджетного анализа Финансового управления Администрации Таймырского Долгано-Ненецкого муниципального района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иргизову Татья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Краевого государственного казенного образовательного учреждения для детей 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4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иричека Олега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-специалиста аварийно-спасательной службы (спасателя 2 класса)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5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ефедова Игоря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асателя 1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5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марову Валентину Накоч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Таймырского муниципального казенного образовательного учреждения «Усть-Портов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одатову Веру Тырм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структурного подразделения Таймырского муниципального казенного образовательного учреждения «Дудинская средняя общеобразовательна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прину Анну Сид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мощника воспитателя Таймырского муниципального казенного образовательного учреждения «Попигайская начальна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сказиеву Наталью Констан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Таймырского муниципального казенного образовательного учреждения «Дудинская гимназия»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7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вко Окса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уководителя Территориального подразделения Администрации сельского поселения Караул в селе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8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Эспок Наталью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финансового отдела Администрации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8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урину Наталью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Руководителя Администрации сельского поселения Караул по вопросам развития инфраструктур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8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имитрову Наталию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культуры Комитета культуры, молодежной политики и спор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9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веденскую Зинаиду Валери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 фортепианного отделения муниципального бюджетного образовательного учреждения дополнительного образования детей «Детская школа искусств имени Б. 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9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ундукову Ольг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досуговой деятельности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9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услову Анастасию Стани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ртиста танцевального коллектив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9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щук Аксинью Дмитр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дагога дополнительного образования Таймырского муниципального казенного образовательного учреждения «Волочанская средняя общеобразовательная школа № 15 имени Огдо Аксе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1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омде Надежду Чухопт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алатную медицинскую сестру </w:t>
            </w:r>
            <w:r>
              <w:rPr>
                <w:lang w:val="en-US" w:eastAsia="en-US"/>
              </w:rPr>
              <w:t>муниципального бюджетного учреждения здравоохранения «Таймырская центральная районная больница» участковой больницы п. Волочанка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1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урдагину Екатерину Нерепт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ехника метеоролога 2 категории Федерального государственного бюджетного учреждения «Среднесибирское управление по гидрометеорологии и мониторингу окружающей среды» метеостанции поселка Волоча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1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едосееву Елену Ус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ую вожатую Таймырского муниципального казенного образовательного учреждения «Волочанская средняя общеобразовательная школа № 15 имени Огдо Аксе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1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милова Александра Пет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 акушера-гинеколога муниципального бюджетного учреждения здравоохранения «Таймырская районная больница № 3» в сельском поселении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усатенко Марию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участковую врача педиатра участкового муниципального бюджетного учреждения здравоохранения «Таймырская районная больница № 1» в сельском поселении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ямину Валентин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участковую взрослого туберкулезного кабинета диспансерного отделения муниципального казенного учреждения здравоохранения «Таймырский противотуберкулезный диспансе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тту Анну Ильинич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Руководителя – начальника Отдела по развитию традиционных промыслов и обеспечению жизнедеятельности поселков администрации сельского поселения Хатанга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3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арасяна Вячеслава Пав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службы ЭРТОС Хатангского Центра организации воздушного движения филиала «Аэронавигация Центральной Сибири Федерального государственного унитарного предприятия «Госкорпорация по организации воздушного движения в РФ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3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тапенко Ир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Линейно-технического участка (Хатангский район) Северного линейно-технического цеха Межрайонного центра технической эксплуатации телекоммуникаций Красноярского филиала «Ростелек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3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рмантаева Мунира Флю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лесаря-сантехника Муниципального унитарного предприятия «Диксон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зимирскую Светлану Олег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кадрового и материально-технического обеспечения управления обеспечения деятельности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26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итову Лидию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финансового учета и планирования управления обеспечения деятельности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26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узгину Ирин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нсультанта по кадрам отдела кадрового и материально-технического обеспечения управления обеспечения деятельности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26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овикову Наталью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нсультанта отдела кадрового и материально-технического обеспечения управления обеспечения деятельности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26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ыжикову Любовь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по работе с комиссиями и делопроизводству организационного управления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26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лину Марию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по работе с комиссиями и делопроизводству организационного управления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26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аменскую Наталью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борщика служебных помещений отдела кадрового и материально-технического обеспечения управления обеспечения деятельности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26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теблянских Александра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онтажника по монтажу стальных и железобетонных конструкций Общества с ограниченной ответственностью «Плавучий строительно-монтажный отряд № 36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айгеля Владимира Анто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ехнического директора Общества с ограниченной ответственностью «Плавучий строительно-монтажный отряд № 36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дорину Валенти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рвого заместителя генерального директора Общества с ограниченной ответственностью «Плавучий строительно-монтажный отряд № 36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ранив Светлану Яро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бухгалтера Общества с ограниченной ответственностью «Плавучий строительно-монтажный отряд № 36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ишневую Наталью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производственно-технического отдела Общества с ограниченной ответственностью «Плавучий строительно-монтажный отряд № 36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аднюкова Олега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экономиста Общества с ограниченной ответственностью «Плавучий строительно-монтажный отряд № 36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овган Ольгу Яро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специалиста-менеджера по учету и расчетам с персоналом Общества с ограниченной ответственностью «Плавучий строительно-монтажный отряд № 36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каренко Сергея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государственного инспектора, руководителя группы патрульной службы №1 (города Дудинка) Федерального казенного учреждения «Центр Государственной инспекции по маломерным судам МЧС России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8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арасенко Анну Вален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материально-технического отдела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9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лощука Евгени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(спасателя 1 класса)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9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халкаци Владимира Нугза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асателя 2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9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ишова Владимир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епутата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2-Н</w:t>
            </w:r>
          </w:p>
          <w:p>
            <w:pPr>
              <w:pStyle w:val="Normal"/>
              <w:rPr/>
            </w:pPr>
            <w:r>
              <w:rPr/>
              <w:t>от 12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орозову Наталью Ю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епутата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2-Н</w:t>
            </w:r>
          </w:p>
          <w:p>
            <w:pPr>
              <w:pStyle w:val="Normal"/>
              <w:rPr/>
            </w:pPr>
            <w:r>
              <w:rPr/>
              <w:t>от 12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зоненко Серге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епутата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2-Н</w:t>
            </w:r>
          </w:p>
          <w:p>
            <w:pPr>
              <w:pStyle w:val="Normal"/>
              <w:rPr/>
            </w:pPr>
            <w:r>
              <w:rPr/>
              <w:t>от 12.12.2013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остнову Ольгу Вале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специалиста оперативного отдела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5-Н</w:t>
            </w:r>
          </w:p>
          <w:p>
            <w:pPr>
              <w:pStyle w:val="Normal"/>
              <w:rPr/>
            </w:pPr>
            <w:r>
              <w:rPr/>
              <w:t>от 29.0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Маркелову Светла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капитана внутренней службы, инспектора Штаб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29.0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Олейникова Алексе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старшего лейтенанта полиции, инспектора службы отдельного взвода патрульно-постовой службы полици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29.0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пову Людмилу Вяче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ерапевтическим отделением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29.0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Иванову Тамар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реподавателя Таймырского филиала автономного образовательного учреждения высшего профессионального образования «Ленинградский государственный университет имени А. С. Пушки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-Н</w:t>
            </w:r>
          </w:p>
          <w:p>
            <w:pPr>
              <w:pStyle w:val="Normal"/>
              <w:rPr/>
            </w:pPr>
            <w:r>
              <w:rPr/>
              <w:t>от 31.0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Земцову Викторию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разовательного учреждения «Носковская средняя общеобразовательная школа-интернат»</w:t>
            </w:r>
          </w:p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Шин Валерию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артиста Дома культуры муниципального бюджетного учреждения культуры «Хатангский культурно-досугов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Горбович Юлию Вадим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мастера декоративно-прикладного искусства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оротову Аксинью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у крестьянского (фермерского) хозяйства «Мастерская «Мукусту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Евай Елену Куми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специалиста муниципального бюджет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Никифорову Анфис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специалиста отдела по организации и обеспечению защиты исконной среды обитания и традиционного образа жизни коренных малочисленных народов Таймыра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игунея Владимира Эй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реподавателя по классу хореографии Муниципального бюджетного образовательного учреждения дополнительного образования детей «Детская школа искусств имени Б. 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Яптунэ Семена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артиста танцевального коллектив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отникова Григория Григо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артиста танцевального коллектив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игуней Мари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старшего научного сотрудника отдела фондов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игунея Александра Вале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самодеятельного мастера-косторез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атагая Васили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хранителя фондов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еловол Светлану Ю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едущего специалиста отдела организационно-творческой работы и развития услуг Управления куль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Чунанчара Алексе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художника-мастера резьбы по кости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орнееву Ольгу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директор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Аксенову Евдокию Афанас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специалиста по экологическому просвещению Федерального государственного бюджетного учреждения «Объединенная дирекция заповедников Таймыр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7-Н</w:t>
            </w:r>
          </w:p>
          <w:p>
            <w:pPr>
              <w:pStyle w:val="Normal"/>
              <w:rPr/>
            </w:pPr>
            <w:r>
              <w:rPr/>
              <w:t>от 0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Додышеву Татья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техника-геолога Геологической службы Открытого акционерного общества «Полярная геологоразведочная экспедиц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-Н</w:t>
            </w:r>
          </w:p>
          <w:p>
            <w:pPr>
              <w:pStyle w:val="Normal"/>
              <w:rPr/>
            </w:pPr>
            <w:r>
              <w:rPr/>
              <w:t>от 0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Елашова Александ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еолога 1 категории</w:t>
            </w:r>
            <w:r>
              <w:rPr>
                <w:i/>
              </w:rPr>
              <w:t xml:space="preserve"> </w:t>
            </w:r>
            <w:r>
              <w:rPr/>
              <w:t>Геологической службы Открытого акционерного общества «Полярная геологоразведочная экспедиц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-Н</w:t>
            </w:r>
          </w:p>
          <w:p>
            <w:pPr>
              <w:pStyle w:val="Normal"/>
              <w:rPr/>
            </w:pPr>
            <w:r>
              <w:rPr/>
              <w:t>от 0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Горулько Софью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местителя директора по учебно-воспитательной работе Таймырского муниципального казенного образовательного учреждения «Дудинская средняя общеобразовательна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0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архоменко Людмилу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начальника Диксонского территориального отдела Управления ЗАГС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1-Н</w:t>
            </w:r>
          </w:p>
          <w:p>
            <w:pPr>
              <w:pStyle w:val="Normal"/>
              <w:rPr/>
            </w:pPr>
            <w:r>
              <w:rPr/>
              <w:t>от 0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Гисса Раймунда Христя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реподавателя музыкальных дисциплин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2-Н</w:t>
            </w:r>
          </w:p>
          <w:p>
            <w:pPr>
              <w:pStyle w:val="Normal"/>
              <w:rPr/>
            </w:pPr>
            <w:r>
              <w:rPr/>
              <w:t>от 0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Савилову Евгению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местителя директора по воспитательной работе краевого государственного казенного образовательного учреждения для детей-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-Н</w:t>
            </w:r>
          </w:p>
          <w:p>
            <w:pPr>
              <w:pStyle w:val="Normal"/>
              <w:rPr/>
            </w:pPr>
            <w:r>
              <w:rPr/>
              <w:t>от 0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астушенко Владимира Степ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дворника участка санитарного содержания домовладений жилищно-эксплуатационного управлен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4-Н</w:t>
            </w:r>
          </w:p>
          <w:p>
            <w:pPr>
              <w:pStyle w:val="Normal"/>
              <w:rPr/>
            </w:pPr>
            <w:r>
              <w:rPr/>
              <w:t>от 12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Рыжикову Тамар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борщика лестничных клеток участка санитарного содержания домовладений жилищно-эксплуатационного управлен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4-Н</w:t>
            </w:r>
          </w:p>
          <w:p>
            <w:pPr>
              <w:pStyle w:val="Normal"/>
              <w:rPr/>
            </w:pPr>
            <w:r>
              <w:rPr/>
              <w:t>от 12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Тэседо Михаила Хаи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оленевод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-Н</w:t>
            </w:r>
          </w:p>
          <w:p>
            <w:pPr>
              <w:pStyle w:val="Normal"/>
              <w:rPr/>
            </w:pPr>
            <w:r>
              <w:rPr/>
              <w:t>от 2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Силкина Романа Дегол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ветеринарного фельдшера Краевого государственного казенного учреждения «Таймырский отдел ветеринар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-Н</w:t>
            </w:r>
          </w:p>
          <w:p>
            <w:pPr>
              <w:pStyle w:val="Normal"/>
              <w:rPr/>
            </w:pPr>
            <w:r>
              <w:rPr/>
              <w:t>от 2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пиридонова Ануфрия Прокоп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оленеводческой бригады «Горелая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-Н</w:t>
            </w:r>
          </w:p>
          <w:p>
            <w:pPr>
              <w:pStyle w:val="Normal"/>
              <w:rPr/>
            </w:pPr>
            <w:r>
              <w:rPr/>
              <w:t>от 2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тепанову Оксан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обеспечения деятельности Управления по Таймырскому Долгано-Ненецкому муниципальному району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1.04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иколаева Артема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внутренней службы, заместителя начальника службы пожаротушения, он же начальник дежурной смены федерального государственного казенного учреждения «31 отряд федераль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21.04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оргашина Александра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лейтенанта внутренней службы, начальника 138 пожарной части федерального государственного казенного учреждения «31 отряд федераль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21.04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рташову Наталью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дагога дополнительного образования Таймырского муниципального казенного образовательного учреждения дополнительного образования детей детско-юношеский центр «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2-Н</w:t>
            </w:r>
          </w:p>
          <w:p>
            <w:pPr>
              <w:pStyle w:val="Normal"/>
              <w:rPr/>
            </w:pPr>
            <w:r>
              <w:rPr/>
              <w:t>от 21.04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лдыкову Татья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русского языка и литературы Таймырского муниципального казенного образовательного учреждения «Дудинская средняя общеобразовательна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</w:t>
            </w:r>
          </w:p>
          <w:p>
            <w:pPr>
              <w:pStyle w:val="Normal"/>
              <w:rPr/>
            </w:pPr>
            <w:r>
              <w:rPr/>
              <w:t>от 19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птунэ Александр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а 1 категории отдела социальной поддержки населения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Холивенкову Ольг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специалиста отдела нормативно-методической работы, экономического анализа, прогноза и статистики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брамова Серге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ханизатора (докера-механизатора) комплексной бригады на погрузочно-разгрузочных работах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9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райстор Ин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а 1 категории Отдела по работе с персоналом и социальной политике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9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линкина Вячеслава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мастера по ремонту оборудования Медного завода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жевяткина Владимира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лесаря-ремонтника Надеждинского металлургического завода им. Б. И. Колесникова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укманова Сергея Газизя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шиниста погрузочно-доставочной машины рудника «Октябрьский»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ябова Анатолия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механика завода строительных материалов и конструкций общества с ограниченной ответственностью «Норильский обеспечивающи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ернышова Виталия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шиниста погрузочной машины рудника «Комсомольский»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алиеву Нину Кузьминич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математики Таймырского муниципального казенного образовательного учреждения «Дудинская средняя общеобразовательная школа №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ндратьеву Еле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участковую терапевтического отделения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етрикову Викторию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нженера по гражданской обороне и чрезвычайным ситуациям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ишину Надежд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-педиатра участкового педиатрического отделения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еоненко Мари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хирургического отделения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валяева Александра Евген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его отделением анестезиологии-реанимаци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нонова Антона Серг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его хирургическим отделением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исимову Окса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диетическую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гданову Светла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ладшую медицинскую сестру по уходу за больными акушер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валеву Евгению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химии и биологии Таймырского муниципального казенного образовательного учреждения «Дудинская средняя общеобразовательная школа №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макову Али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4» 201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7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Христиеву Еле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4» 201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7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Хождаеву Анастасию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гимназия» 201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7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зимову Я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7» 201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7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Хромую Екатери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1» 201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7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йцева Михаил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прибрежного лова сельскохозяйственной промыслово-рыболовецкой артели «Воронцово» п. Воронцово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-Н</w:t>
            </w:r>
          </w:p>
          <w:p>
            <w:pPr>
              <w:pStyle w:val="Normal"/>
              <w:rPr/>
            </w:pPr>
            <w:r>
              <w:rPr/>
              <w:t>от 10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удинского Николая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а п. Жданих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-Н</w:t>
            </w:r>
          </w:p>
          <w:p>
            <w:pPr>
              <w:pStyle w:val="Normal"/>
              <w:rPr/>
            </w:pPr>
            <w:r>
              <w:rPr/>
              <w:t>от 10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ктобергенову Ан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по культуре и социальной политике Администрации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0-Н</w:t>
            </w:r>
          </w:p>
          <w:p>
            <w:pPr>
              <w:pStyle w:val="Normal"/>
              <w:rPr/>
            </w:pPr>
            <w:r>
              <w:rPr/>
              <w:t>от 25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лексеенко Витали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муниципальных доходов и управления внутренним долгом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25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орозову Викторию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- начальника отдела организационных структур, методологии оплаты труда и социальных выплат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25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айша Витали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отдела учета исполнения бюджет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25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корина Сергея Валенти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– начальника отдела финансового планирования и бюджетного анализ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25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игина Евгения Вале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муниципальных доходов и управления внутренним долгом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25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тагай Васили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хранителя фондов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25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ротова Андрея Аркад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художника-скульптора Муниципального бюджет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25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ысина Евгения Владимир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Усольцеву Светла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мастера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хновецкую Ольг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абочего по комплексному обслуживанию и ремонту зданий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линину Веру Токторб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0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ушля Зою Ю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-организатора ОБЖ Таймырского муниципального казенного образовательного учреждения «Дудинская средняя общеобразовательна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1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вган Гали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технологии Таймырского муниципального казенного образовательного учреждения «Дудинская средняя общеобразовательна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1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рабанова Роман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физической культуры Таймырского муниципального казенного образовательного учреждения «Дудинская средняя общеобразовательна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1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ошенко Елен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дагога дополнительного образования Таймырского муниципального казенного образовательного учреждения дополнительного образования детей детско-юношеского центра «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1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рылова Владимир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Таймырского муниципального казенного общеобразовательного учреждения «Хантайская основная школа №10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1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рченко Мари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Краевого государственного казенного образовательного учреждения для детей-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2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Усольцеву Ирину Леонид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местителя директора по учебно-воспитательной работе краевого государственного казенного специального (коррекционного) образовательного учреждения для обучающихся, воспитанников с ограниченными возможностями здоровья «Дудинская специальная (коррекционная) общеобразовательная школа-интернат </w:t>
            </w:r>
            <w:r>
              <w:rPr>
                <w:lang w:val="en-US"/>
              </w:rPr>
              <w:t>VIII</w:t>
            </w:r>
            <w:r>
              <w:rPr/>
              <w:t xml:space="preserve"> вид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3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огову Татья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лейтенанта полиции, специалиста (по работе с личным составом) отделения кадров отдела вневедомственной охраны по Таймырскому Долгано-Ненецкому району – филиала федерального государственного казенного учреждения «Управление вневедомственной охраны Главного управления МВД РФ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6-Н</w:t>
            </w:r>
          </w:p>
          <w:p>
            <w:pPr>
              <w:pStyle w:val="Normal"/>
              <w:rPr/>
            </w:pPr>
            <w:r>
              <w:rPr/>
              <w:t>от 14.10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халеву Анастасию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сержанта полиции, полицейского отдельного взвода полиции отдела вневедомственной охраны по Таймырскому Долгано-Ненецкому району – филиала федерального государственного казенного учреждения «Управление вневедомственной охраны Главного управления МВД РФ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6-Н</w:t>
            </w:r>
          </w:p>
          <w:p>
            <w:pPr>
              <w:pStyle w:val="Normal"/>
              <w:rPr/>
            </w:pPr>
            <w:r>
              <w:rPr/>
              <w:t>от 14.10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авлова Дмитри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полиции, начальника смены дежурной част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</w:t>
            </w:r>
          </w:p>
          <w:p>
            <w:pPr>
              <w:pStyle w:val="Normal"/>
              <w:rPr/>
            </w:pPr>
            <w:r>
              <w:rPr/>
              <w:t>от 14.10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Хомяченко Николая Вячеслав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полиции, участкового уполномоченного полиции отдела участковых уполномоченных полиции и по делам несовершеннолетних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</w:t>
            </w:r>
          </w:p>
          <w:p>
            <w:pPr>
              <w:pStyle w:val="Normal"/>
              <w:rPr/>
            </w:pPr>
            <w:r>
              <w:rPr/>
              <w:t>от 14.10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ршакова Александра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апорщика полиции, командира катера полиции, судна полиции (4 класса) отдельного взвода полиции (по охране мест стоянок с ядерными энергетическими установками и радиационными источниками в морском порту) отдела вневедомственной охраны по Таймырскому Долгано-Ненецкому району – филиала федерального государственного казенного учреждения «Управление вневедомственной охраны Главного управления МВД РФ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</w:t>
            </w:r>
          </w:p>
          <w:p>
            <w:pPr>
              <w:pStyle w:val="Normal"/>
              <w:rPr/>
            </w:pPr>
            <w:r>
              <w:rPr/>
              <w:t>от 14.10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аут Гал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Межрайонной инспекции Федеральной налоговой службы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9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ксенова Александра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хотника п.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пчика Артура Байкол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-охотника сельскохозяйственной промыслово-рыболовецкой артели «Новая» п. Нов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ефелова Александра Ю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ндивидуального предпринимателя с. Карау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мкину Виле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ку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исс Людмилу Яковл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 по классу аккордеона Муниципального бюджетного образовательного учреждения дополнительного образования детей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аптукову Еле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художника отдела народного творчества Муниципального бюджет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агаева Владимир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ханизатора (докера-механизатора) комплексной бригады на погрузочно-разгрузочных работах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прину Марию Афанас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начальных классов Таймырского муниципального казенного образовательного учреждения «Жданиховская начальная школа -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лешову Татьяну Леонид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математики Таймырского муниципального казенного образовательного учреждения «Хатангская средняя общеобразовательна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Хукочар Наталью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воспитателя Таймырского муниципального бюджетного дошкольного образовательного учреждения «Детский сад комбинированного вида «Мороз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клис Татья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истории и обществознания Таймырского муниципального казенного образовательного учреждения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Жайворонок Окса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ренера-преподавателя Таймырского муниципального казенного образовательного учреждения дополнительного образования детей «Детско-юношеская спортивная школа по национальным видам спорта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ракина Евгения Валенти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ежиссера телевидения группы подготовки программ и выпуска службы информационных программ телевидения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Нориль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ябинкина Александ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елеоператора 1-й категории группы телеоператоров службы информационных программ телевидения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Нориль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айша Александра Андр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Портового флота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6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дрякову Нину Семе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ом фольклора и этнографии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омина Александра Пет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Руководителя Администрации города Дудинки – председателя Комитета по обеспечению деятельности органов местного самоуправл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9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ердюка Евгени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прокурора Таймырского Долгано-Ненецкого района с дислокацией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кворцова Александра Геннад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прокурора Таймырского Долгано-Ненецкого района с дислокацией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ргоякова Игоря Альберт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лесаря по ремонту и обслуживанию перегрузочных машин Электромеханической службы Портового флота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-Н</w:t>
            </w:r>
          </w:p>
          <w:p>
            <w:pPr>
              <w:pStyle w:val="Normal"/>
              <w:rPr/>
            </w:pPr>
            <w:r>
              <w:rPr/>
              <w:t>от 08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ельникову Анну Геннад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аспределителя работ (табельщика) Службы вспомогательного обеспечения Автотранспортного комплекса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-Н</w:t>
            </w:r>
          </w:p>
          <w:p>
            <w:pPr>
              <w:pStyle w:val="Normal"/>
              <w:rPr/>
            </w:pPr>
            <w:r>
              <w:rPr/>
              <w:t>от 08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ичук Валентину Михайл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едагога-психолога краевого государственного казенного специального (коррекционного) образовательного учреждения для обучающихся, воспитанников с ограниченными возможностями здоровья «Дудинская специальная (коррекционная) общеобразовательная школа-интернат </w:t>
            </w:r>
            <w:r>
              <w:rPr>
                <w:lang w:val="en-US"/>
              </w:rPr>
              <w:t>VIII</w:t>
            </w:r>
            <w:r>
              <w:rPr/>
              <w:t xml:space="preserve"> вид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5-Н</w:t>
            </w:r>
          </w:p>
          <w:p>
            <w:pPr>
              <w:pStyle w:val="Normal"/>
              <w:rPr/>
            </w:pPr>
            <w:r>
              <w:rPr/>
              <w:t>от 08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тту Андрея Степ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учителя технологии краевого государственного казенного специального (коррекционного) образовательного учреждения для обучающихся, воспитанников с ограниченными возможностями здоровья «Дудинская специальная (коррекционная) общеобразовательная школа-интернат </w:t>
            </w:r>
            <w:r>
              <w:rPr>
                <w:lang w:val="en-US"/>
              </w:rPr>
              <w:t>VIII</w:t>
            </w:r>
            <w:r>
              <w:rPr/>
              <w:t xml:space="preserve"> вид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5-Н</w:t>
            </w:r>
          </w:p>
          <w:p>
            <w:pPr>
              <w:pStyle w:val="Normal"/>
              <w:rPr/>
            </w:pPr>
            <w:r>
              <w:rPr/>
              <w:t>от 08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удину Наталью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председателя Местной общественной организации «Ассоциация коренных малочисленных народов Севера сельского поселения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6-Н</w:t>
            </w:r>
          </w:p>
          <w:p>
            <w:pPr>
              <w:pStyle w:val="Normal"/>
              <w:rPr/>
            </w:pPr>
            <w:r>
              <w:rPr/>
              <w:t>от 08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алькова Филипп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Председателя Местной общественной организации «Дудинская городская Ассоциация коренных малочисленных народов Таймыр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6-Н</w:t>
            </w:r>
          </w:p>
          <w:p>
            <w:pPr>
              <w:pStyle w:val="Normal"/>
              <w:rPr/>
            </w:pPr>
            <w:r>
              <w:rPr/>
              <w:t>от 08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прину Александру Ю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члена Координационного Совета Местной общественной организации «Дудинская городская Ассоциация коренных малочисленных народов Таймыр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6-Н</w:t>
            </w:r>
          </w:p>
          <w:p>
            <w:pPr>
              <w:pStyle w:val="Normal"/>
              <w:rPr/>
            </w:pPr>
            <w:r>
              <w:rPr/>
              <w:t>от 08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кудинову Елену Григо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лковника внутренней службы, заместителя начальника Управления по Таймырскому Долгано-Ненецкому муниципальному району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</w:t>
            </w:r>
          </w:p>
          <w:p>
            <w:pPr>
              <w:pStyle w:val="Normal"/>
              <w:rPr/>
            </w:pPr>
            <w:r>
              <w:rPr/>
              <w:t>от 08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нову Викторию Вале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его финансово-экономическим отделом - главного бухгалтера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</w:t>
            </w:r>
          </w:p>
          <w:p>
            <w:pPr>
              <w:pStyle w:val="Normal"/>
              <w:rPr/>
            </w:pPr>
            <w:r>
              <w:rPr/>
              <w:t>от 09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меева Бакита Михайл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аварийно-спасательной службы (спасателя 2 класса)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</w:t>
            </w:r>
          </w:p>
          <w:p>
            <w:pPr>
              <w:pStyle w:val="Normal"/>
              <w:rPr/>
            </w:pPr>
            <w:r>
              <w:rPr/>
              <w:t>от 09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альчину Анастасию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дагога дополнительного образования Таймырского муниципального казенного образовательного учреждения дополнительного образования детей Детско-юношеского центра «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10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рюнова Павла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енерального директора ООО «Электронные Системы безопасност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12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вонова Александ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внутренней службы, старшего инспектора (по боевой и физической подготовке) отделения организации службы, подготовки и пожаротушения федерального государственного казенного учреждения «31 отряд федераль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4-Н</w:t>
            </w:r>
          </w:p>
          <w:p>
            <w:pPr>
              <w:pStyle w:val="Normal"/>
              <w:rPr/>
            </w:pPr>
            <w:r>
              <w:rPr/>
              <w:t>от 16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узьбожеву Наталью Пет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 Таймырского муниципального казенного общеобразовательного учреждения «Дудинская средня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ончарову Марину Владими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ренера-преподавателя Таймырского муниципального казенного образовательного учреждения дополнительного образования детей «Детско-Юношеская спортивная школа по национальным видам спорта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рио Анатолия Моисе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инженера Муниципального унитарного предприятия «Жилищно-коммунальное хозяйство сельского поселения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окаренко Аллу Ив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Таймырского муниципального казенного образовательного учреждения «Хатангская средняя общеобразовательна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9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алкина Станислава Алексе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сержанта полиции, полицейского отдельного взвода патрульно-постовой службы полици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Чурманатаева Мунира Флю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я-сантехника муниципального унитарного предприятия «Диксон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мирнова Игоря Владими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стера участка № 1 паросилового хозяйства общества с ограниченной ответственностью «Таймырэнергоресур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лякова Андрея Валенти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стера участка № 1 паросилового хозяйства общества с ограниченной ответственностью «Таймырэнергоресур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стапенко Ирину Ив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я Таймырского муниципального бюджетного дошкольного образовательного учреждения «Дудинский 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ливкину Ларису Викто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еф-повара Таймырского муниципального бюджетного дошкольного образовательного учреждения «Дудинский 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Ермолаеву Ирину Рит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структурным подразделением «Интернат» Таймырского муниципального казенного общеобразовательного учреждения «Дудинская средня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Цыренова Цыдена Бато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земельных отношений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2-Н</w:t>
            </w:r>
          </w:p>
          <w:p>
            <w:pPr>
              <w:pStyle w:val="Normal"/>
              <w:rPr/>
            </w:pPr>
            <w:r>
              <w:rPr/>
              <w:t>от 19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Ландину Лейлу Александ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научной работе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-Н</w:t>
            </w:r>
          </w:p>
          <w:p>
            <w:pPr>
              <w:pStyle w:val="Normal"/>
              <w:rPr/>
            </w:pPr>
            <w:r>
              <w:rPr/>
              <w:t>от 19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рбовикову Елену Владими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 художественного отделения Муниципального бюджетного образовательного учреждения дополнительного образования детей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-Н</w:t>
            </w:r>
          </w:p>
          <w:p>
            <w:pPr>
              <w:pStyle w:val="Normal"/>
              <w:rPr/>
            </w:pPr>
            <w:r>
              <w:rPr/>
              <w:t>от 19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ретьякову Ираиду Геннад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художник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-Н</w:t>
            </w:r>
          </w:p>
          <w:p>
            <w:pPr>
              <w:pStyle w:val="Normal"/>
              <w:rPr/>
            </w:pPr>
            <w:r>
              <w:rPr/>
              <w:t>от 19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рова Романа Юр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технического и программного обеспечения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-Н</w:t>
            </w:r>
          </w:p>
          <w:p>
            <w:pPr>
              <w:pStyle w:val="Normal"/>
              <w:rPr/>
            </w:pPr>
            <w:r>
              <w:rPr/>
              <w:t>от 19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энго Леонида Песем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евод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-Н</w:t>
            </w:r>
          </w:p>
          <w:p>
            <w:pPr>
              <w:pStyle w:val="Normal"/>
              <w:rPr/>
            </w:pPr>
            <w:r>
              <w:rPr/>
              <w:t>от 19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имакова Николая Константи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сельскохозяйственного оленеводческо-промыслового производственного кооператива «Тундровик»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-Н</w:t>
            </w:r>
          </w:p>
          <w:p>
            <w:pPr>
              <w:pStyle w:val="Normal"/>
              <w:rPr/>
            </w:pPr>
            <w:r>
              <w:rPr/>
              <w:t>от 19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Чуприна Дмитрия Никола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оленеводческой бригады «Кара-Тумус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-Н</w:t>
            </w:r>
          </w:p>
          <w:p>
            <w:pPr>
              <w:pStyle w:val="Normal"/>
              <w:rPr/>
            </w:pPr>
            <w:r>
              <w:rPr/>
              <w:t>от 19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ксусникова Ануфрия Плато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евода сельскохозяйственного оленеводческо-промыслового производственного кооператива «Тундровик» п. Новорыбн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-Н</w:t>
            </w:r>
          </w:p>
          <w:p>
            <w:pPr>
              <w:pStyle w:val="Normal"/>
              <w:rPr/>
            </w:pPr>
            <w:r>
              <w:rPr/>
              <w:t>от 19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риворотову Анжелу Васи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аймырским муниципальным бюджетным дошкольным образовательным учреждением «Детский сад комбинированного вида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4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урбатову Наталью Борис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муниципального бюджетного дошкольного образовательного учреждения «Детский сад комбинированного вида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4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харова Владимира Никола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инженера предприятия тепловых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25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йцева Андрея Васи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мастера очистных сооружений предприятия тепловых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25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ессараба Виталия Александ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лектрогазосварщика района внутридомовых сетей предприятия тепловых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25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орца Евгения Викто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по Таймырскому Долгано-Ненецкому муниципальному району Главного управления МЧС России по Красноярскому краю, подполковника внутренней служб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16.04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ихонова Андрея Викто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службы пожаротушения федерального государственного казенного учреждения «31 отряд федеральной противопожарной службы по Красноярскому краю», подполковника внутренней служб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16.04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Желепу Владимира Васи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службы пожаротушения - начальника дежурной смены федерального государственного казенного учреждения «31 отряд федеральной противопожарной службы по Красноярскому краю», майора внутренней служб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16.04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авлишина Олега Никола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внутренней службы в отставк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16.04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врамову Лилию Валери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юрисконсульта федерального государственного казенного учреждения «31 отряд федераль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16.04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латунову Ирину Ю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нсультанта по взаимодействию с гражданами и юридическими лицами отдела по работе с обращениями граждан организационного управления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20.04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бокову Анну Пет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аймырским муниципальным бюджетным дошкольным образовательным учреждением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</w:t>
            </w:r>
          </w:p>
          <w:p>
            <w:pPr>
              <w:pStyle w:val="Normal"/>
              <w:rPr/>
            </w:pPr>
            <w:r>
              <w:rPr/>
              <w:t>от 20.04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енисову Татьяну Дайнис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заведующей по воспитательной и методической работе Таймырского муниципального бюджетного дошкольного образовательного учреждения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</w:t>
            </w:r>
          </w:p>
          <w:p>
            <w:pPr>
              <w:pStyle w:val="Normal"/>
              <w:rPr/>
            </w:pPr>
            <w:r>
              <w:rPr/>
              <w:t>от 20.04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утрину Ирину Леонид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екретаря Управления образования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9-Н</w:t>
            </w:r>
          </w:p>
          <w:p>
            <w:pPr>
              <w:pStyle w:val="Normal"/>
              <w:rPr/>
            </w:pPr>
            <w:r>
              <w:rPr/>
              <w:t>от 14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етертдинову Тамару Михайл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хозяйственного отдела Краевого государственного бюджетного учреждения социального обслуживания «Комплексный центр социального обслуживания населения «Заполярны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25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удную Ольгу Васи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специалиста отдела социальной поддержки населения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25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роо Елену Саве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специалиста отдела социальной поддержки населения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25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ртыненко Елену Анато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бухгалтера Краевого государственного бюджетного учреждения социального обслуживания «Центр семьи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25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Хузахметову Галину Федо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хозяйством Краевого государственного бюджетного учреждения социального обслуживания «Таймырский социально-реабилитационный центр инвалидо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25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авлова Андрея Владими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брата Краевого государственного бюджетного учреждения социального обслуживания «Таймырский социально-реабилитационный центр инвалидо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25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Жовницкую Светлану Нере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ишкову Людмилу Борис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оператора по обработке перевозочных документов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увалову Елену Пет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оператора по обработке перевозочных документов Производственно - перегрузочного комплекса № 2 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Цоя Дмитрия Яковл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диспетчера Производственно-диспетчерского отдела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бдуллаева Мусу Мусаяддин оглы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скоструйщика участка окраски металлоизделий сборочно-сварочного производства Механического завода Общества с ограниченной ответственностью «Норильский обеспечивающи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ршанского Анатолия Анато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рудника «Комсомольский» начальника отдела по работе с персоналом Заполярного филиала Открытого Акционерного Общества «Горно-металлургическая компания» 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Лайшева Али Анве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строительно-монтажного управления «Норильскэнергомонтажизоляция» Управления строительства Общества с ограниченной ответственностью «Заполярная строитель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оваковского Леонида Евген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лектрослесаря дежурного и по ремонту оборудования 5 разряда треста «Норильскшахтсервис» Общества с ограниченной ответственностью «Норильск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танцеву Галину Пет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автоматизации систем финансового и бухгалтерского учета Главного информационно-вычислительного центра Заполярного филиала Открытого Акционерного Общества «Горно-металлургическая компания» 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авлюкова Сергея Юр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стера участка спекания шихты агломерационного цеха Никелевого завода Заполярного филиала Открытого Акционерного Общества «Горно-металлургическая компания» 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альникова Виктора Георги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ппаратчика - гидрометаллурга цеха по производству элементарной серы № 1 Надеждинского металлургического завода им. Б.И. Колесникова Заполярного филиала Открытого Акционерного Общества «Горно-металлургическая компания» 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ольмер Наталью Ю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-психиатра детского педиатрического отделения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бец Оксану Пет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процедурной педиатр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убову Надежду Ив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еф-повара пищеблок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ергееву Светлану Ю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перационную медицинскую сестру гинеколог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ушкину Людмилу Андре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анитарку психиатр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ропатнюк Валерия Анато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-рентгенолога диагност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Ян Светлану Александ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- анестезиста отделения анестезиологии-реанимаци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Халевину Зинаиду Павл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ельдшера отделения детских дошкольных и школьных учреждений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лободян Нину Ю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/>
                <w:b/>
              </w:rPr>
            </w:pPr>
            <w:r>
              <w:rPr/>
              <w:t>главную медицинскую сестру Краевого государственного бюджетного учреждения здравоохранения «Таймырский противотуберкулезный диспансе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расильникову Нину Ив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ую медицинскую сестру взрослого туберкулезного отделения Краевого государственного бюджетного учреждения здравоохранения «Таймырский противотуберкулезный диспансе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>
          <w:trHeight w:val="1704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драхимову Ренату Фанисовну  </w:t>
            </w:r>
          </w:p>
          <w:p>
            <w:pPr>
              <w:pStyle w:val="ConsNormal"/>
              <w:widowControl/>
              <w:ind w:right="-6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-6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у Таймырского муниципального казенного общеобразовательного учреждения «Дудинская средняя школа № 1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caps/>
              </w:rPr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673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ющенко Елену Евгень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1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698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мшиева Мамата Мамбетовича 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а Таймырского муниципального казенного общеобразовательного учреждения «Дудинская гимназия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611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нову Ирину Игор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3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348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иуцу Ольгу Игоревну  выпускниц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4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562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нова Данил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а Таймырского муниципального казенного общеобразовательного учреждения «Дудинская средняя школа № 4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/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645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щенко Александр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4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/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697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тову Кари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4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551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курину Ларис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5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631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мяченко Николая Николае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ка Таймырского муниципального казенного общеобразовательного учреждения «Диксонская средняя школа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556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ину Поли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щеобразовательного учреждения «Хатангская средняя школа № 1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704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щука Александра Дмитрие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ка Таймырского муниципального казенного общеобразовательного учреждения «Хатангская средняя школа № 1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544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астьянову Елизавет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у Таймырского муниципального казенного общеобразовательного учреждения «Хатангская средняя школа № 1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35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нкину Тамар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я студенческого общежития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52-Н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2.06.2015                                            </w:t>
            </w:r>
          </w:p>
        </w:tc>
      </w:tr>
      <w:tr>
        <w:trPr>
          <w:trHeight w:val="957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ту Александра Захаровича </w:t>
            </w:r>
          </w:p>
          <w:p>
            <w:pPr>
              <w:pStyle w:val="Normal"/>
              <w:autoSpaceDE w:val="false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а п.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54-Н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2.06.2015        </w:t>
            </w:r>
          </w:p>
        </w:tc>
      </w:tr>
      <w:tr>
        <w:trPr>
          <w:trHeight w:val="696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ова Алексея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а п. Новорыбная сельского поселения Хатанга;</w:t>
            </w:r>
          </w:p>
          <w:p>
            <w:pPr>
              <w:pStyle w:val="Normal"/>
              <w:autoSpaceDE w:val="false"/>
              <w:ind w:left="708"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54-Н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2.06.2015                                   </w:t>
            </w:r>
          </w:p>
        </w:tc>
      </w:tr>
      <w:tr>
        <w:trPr>
          <w:trHeight w:val="1296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ина Евгени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а сельскохозяйственной промыслово-рыболовецкой артели «Воронцово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54-Н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2.06.2015        </w:t>
            </w:r>
          </w:p>
        </w:tc>
      </w:tr>
      <w:tr>
        <w:trPr>
          <w:trHeight w:val="1914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у Майю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ульторганизатора сельского Дома культуры п. Попигай муниципального бюджетного учреждения культуры «Хатангский культурно-досугов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55-Н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2.06.2015        </w:t>
            </w:r>
          </w:p>
        </w:tc>
      </w:tr>
      <w:tr>
        <w:trPr>
          <w:trHeight w:val="1674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якову Светлану Алексе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я Таймырского муниципального казенного общеобразовательного учреждения «Потаповская средняя школа № 12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55-Н</w:t>
            </w:r>
          </w:p>
          <w:p>
            <w:pPr>
              <w:pStyle w:val="Normal"/>
              <w:rPr/>
            </w:pPr>
            <w:r>
              <w:rPr>
                <w:caps/>
              </w:rPr>
              <w:t xml:space="preserve">22.06.2015        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янскую Викторию Виктор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межрайонным центром по работе с одаренными детьми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 xml:space="preserve">№ 56-Н 23.06.2015                                            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голева Вячеслава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ика-преподавателя информатики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 xml:space="preserve">№ 57-Н 23.06.2015                                            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ину Оксану Анато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а Комитета культуры, молодежной политики и спор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 xml:space="preserve">№ 58-Н 15.07.2015                                            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ченко Елену Александ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 Таймырского муниципального казенного образовательного учреждения «Диксон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шникову Юлию Васи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специалиста группы по экономике и имущественным отношениям Администрации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телову Людмилу Вита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 Таймырского муниципального казенного образовательного учреждения «Диксон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чкина Александра Ива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а (кочегара) котельной 4 разряда подразделения паросилового хозяйства общества с ограниченной ответственностью «Таймырэнергоресур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 Геннадия Ива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а-водителя 5 разряда подразделения транспорта общества с ограниченной ответственностью «Таймырэнергоресур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щукову Людмилу Васи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его специалиста группы по экономике и имущественным отношениям Администрации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анову Людмилу Георги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а группы учета и отчетности Администрации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аш Ольгу Никола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его специалиста по обслуживанию частных лиц Дополнительного офиса № 903/0713 Норильского отделения Головного отделения по Красноярскому краю ОАО «Сбербанк России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Владимира Викто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го диспетчера аэропорта Диксон Норильского центра обслуживания воздушного движения филиала «Аэронавигации Центральной Сибир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у Ольгу Ив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Дополнительного офиса № 903\0713 Норильского отделения Головного отделения по Красноярскому краю ОАО «Сбербанк Росс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щукова Николая Алексе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го участкового уполномоченного полиции отдела участковых уполномоченных полиции и по делам несовершеннолетних Отдела Министерства внутренних дел России по Таймырскому Долгано-Ненецкому муниципальн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нко Лидию Федо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детским туберкулезным отделением - врача-фтизиатра противотуберкулезного диспансер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№ 65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нову Марию Ю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стории Таймырского муниципального казенного образовательного учреждения «Дудинская средня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№ 66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ву Наталью Никола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одного языка Таймырского муниципального казенного образовательного учреждения «Хатанг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№ 66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у Любовь Степ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 Таймырского муниципального казенного образовательного учреждения «Дудинская средня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№ 66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кову Елену Алексе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 дополнительного образования Таймырского муниципального казен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№ 66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Инессу Владими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логопеда Таймырского муниципального бюджетного дошкольного образовательного учреждения «Дудинский детский сад комбинированного вид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№ 66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ило Любовь Михайл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ю химии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№ 66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кову Анжелу Геннад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а Главы Таймырского Долгано-Ненецкого муниципального района по вопросам культур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9.2015 № 72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никова Валерия Льв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а полиции, заместителя начальника отдела уголовного розыск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5.10.2015 № 7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Сергея Александ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а полиции, старшего оперуполномоченного отдела уголовного розыск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5.10.2015 № 7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икову Анну Павл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полиции, инспектора направления по осуществлению административного надзор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78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ева Дениса Пет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полиции, оперативного дежурного дежурной част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78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ченева Сергея Кирилл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го лейтенанта полиции, государственного инспектора безопасности дорожного движения регистрационно-экзаменационной группы ГИБДД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78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ко Наталью Игор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я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79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ун Любовь Никола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 – библиотекаря Таймырского муниципального казенного общеобразовательного учреждения «Дудинская средняя школа № 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1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у Ирину Александ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директора по учебно-воспитательной работе Таймырского муниципального казенного общеобразовательного учреждения «Дудинская средняя школа № 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1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евич Наталью Алексе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музыки Таймырского муниципального казенного общеобразовательного учреждения «Усть-Портов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2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у Елену Викто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начальника отдела работы с налогоплательщиками Межрайонной Инспекции Федеральной Налоговой Службы России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3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у Елену Серге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го государственного налогового инспектора отдела работы с налогоплательщиками Межрайонной Инспекции Федеральной Налоговой Службы России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3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у Людмилу Викто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местителя директора по научно – методической работе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ендоногова Михаила Ива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а – охотника п. Волочанка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5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юрбеева Александра Леонид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а п.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5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дагина Илью Юр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ика общества с ограниченной ответственностью «Промысловое хозяйство «Пясино» п. Усть-Авам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5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онова Федора Алексе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я п. Байкаловс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5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кина Олега Ервуч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а оленеводческого сельскохозяйственного производственного кооператива «Сузун» п. Усть-Порт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5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нюка Александра Сав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рреспондента муниципального унитарного казенного предприятия Таймырского Долгано-Ненецкого муниципального района «Редакционно-полиграфический комплекс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11.2015 № 86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ндрей Викторо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уполномоченный полиции отдела участковых уполномоченных полиции и по делам несовершеннолетних Отдела МВД России по Таймырскому Долгано-Ненецкому району, майор по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15 № 87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еву Елену Александ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складом бюро материально-технического снабжения и хозяйственного обслуживания предприятия тепловых и электрических сетей города Дудинка Акционерного общества «Норильско-Таймырская энергетическ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0.11.2015 № 88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Николая Ива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етчеру предприятия производственно-диспетчерской службы предприятия тепловых и электрических сетей города Дудинка Акционерного общества «Норильско-Таймырская энергетическ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0.11.2015 № 88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донину Алл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firstLine="1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а лестничных клеток участка санитарного содержания домовладений жилищно-эксплуатационного управления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ченко Валентину Фед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а участка санитарного содержания домовладений жилищно-эксплуатационного управления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щенко Людмил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кладовщика производственно-перегрузочного комплекса № 1 Заполярного транспортного филиала П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2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ышеву Надежду Владими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оператора электронно-вычислительных машин (старшего) службы вспомогательного обеспечения ППК № 2 Заполярного транспортного филиала П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2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кина Александра Олег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слесаря-сантехника участка по обслуживанию зданий и сооружений Производственного комплекса малой механизации Заполярного транспортного филиала П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2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рду Ан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учителя – логопеда Таймырского муниципального казенного дошкольного образовательного учреждения «Хатангский детский сад комбинированного вида «Солныш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5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аеву Галину Луди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учителя начальных классов Таймырского муниципального казенного образовательного учреждения «Носковская средняя 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6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кову Ольгу Иннокент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главного специалиста Отдела по миграционной и жилищной политике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ыпину Любовь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эксперта отдела по организации и обеспечению защиты исконной среды обитания и традиционного образа жизни коренных малочисленных народов Таймыра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кову Снежа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ведущего специалиста отдела социальной поддержки населения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цеву Надежду Вита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начальника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акова Сергея Серг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специалиста технического отдела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3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асимова Антон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 1 категории отдела общественных связей Комитета по обеспечению деятельности органов местного самоуправления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3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теченскую Ни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отделом истории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тову Ири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хранителя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ца Александра Владими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инженер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мельяненко Елену Петровну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общего образования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7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9"/>
              <w:jc w:val="both"/>
              <w:rPr/>
            </w:pPr>
            <w:r>
              <w:rPr/>
              <w:t xml:space="preserve"> </w:t>
            </w:r>
            <w:r>
              <w:rPr/>
              <w:t xml:space="preserve">Сотникову Елизавету Вале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директора Таймырского муниципального казенного образовательного учреждения «Катырыкская начальная общеобразовательная школа -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7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Чуприна Сидора Сергеевича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директора по административно-хозяйственной работе Краевого государственного бюджетного общеобразовательного учреждения «Дудинска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.12.201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№ 123 - 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прина Николая Михайловича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еринарного фельдшера Краевого государственного казенного учреждения «Таймырский отдел ветеринар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.12.201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№ 123 - Н 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ги Аллу Лонгуч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заведующую ветеринарным участком Краевого государственного казенного учреждения «Таймырский отдел ветеринар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.12.201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№ 123 - 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йкан Алексея Петровича </w:t>
            </w:r>
          </w:p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ведущего специалиста Управления куль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.12.201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№ 124 - Н 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энго Евгению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а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12.2015</w:t>
            </w:r>
            <w:r>
              <w:rPr>
                <w:lang w:val="en-US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№ 124 - 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Жигульского Вадима Валерьяновича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заместителя начальника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1.12.201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№ 125 - Н 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Дранчука Михаила Юрьевича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начальника оперативного отдела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2.2015</w:t>
            </w:r>
            <w:r>
              <w:rPr>
                <w:lang w:val="en-US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№ 125 - 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Эккерта Дмитри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jc w:val="both"/>
              <w:rPr/>
            </w:pPr>
            <w:r>
              <w:rPr/>
              <w:t>спасателя 1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2.2015</w:t>
            </w:r>
            <w:r>
              <w:rPr>
                <w:lang w:val="en-US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№ 125 - 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Татарникова Евгения Ю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сателя поисково-спасательного подразделения (водолазных работ) Дудинского арктического поисково-спасательного отряда МЧС России (филиала федерального государственного казенного учреждения «Сибирский региональный поисково-спасательный отряд МЧС России»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2.2015</w:t>
            </w:r>
            <w:r>
              <w:rPr>
                <w:lang w:val="en-US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№ 125 - 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кову Нину Семе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его отделом фольклора и этнографии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2.12.201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№ 128 - 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Левенко Валентину Георг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я любительского объединения «Литературный клуб «Борей»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2.12.201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№ 128 - 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2016 год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ap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очкина Алексея Леонид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а общества с ограниченной ответственностью «СибМедЦентр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9.01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01 - Н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донова Трифона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а поселка Кресты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0.01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04 - Н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инарову Елену Ю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административного отдела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9.02.2016</w:t>
            </w:r>
          </w:p>
          <w:p>
            <w:pPr>
              <w:pStyle w:val="Normal"/>
              <w:rPr/>
            </w:pPr>
            <w:r>
              <w:rPr/>
              <w:t>07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иенко Владимира Анатол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 (спасателя 2 класс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9.02.2016</w:t>
            </w:r>
          </w:p>
          <w:p>
            <w:pPr>
              <w:pStyle w:val="Normal"/>
              <w:rPr/>
            </w:pPr>
            <w:r>
              <w:rPr/>
              <w:t>08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бенко Марину Александ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директора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9.02.2016</w:t>
            </w:r>
          </w:p>
          <w:p>
            <w:pPr>
              <w:pStyle w:val="Normal"/>
              <w:rPr/>
            </w:pPr>
            <w:r>
              <w:rPr/>
              <w:t>10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жаеву Ольгу Дмитри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9.02.2016</w:t>
            </w:r>
          </w:p>
          <w:p>
            <w:pPr>
              <w:pStyle w:val="Normal"/>
              <w:rPr/>
            </w:pPr>
            <w:r>
              <w:rPr/>
              <w:t>1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ко Романа Ян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а участка по ремонту подъемно-транспортных машин и оборудования цеха по ремонту подъемно-транспортных машин и техники производственного объединения «Норильсктрансремонт» общества с ограниченной ответственностью «Норильск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6.03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7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Максима Васил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рловщика 4 разряда ремонтно-механического участка цеха по ремонту подъемно-транспортных машин и техники производственного объединения «Норильсктрансремонт» общества с ограниченной ответственностью «Норильск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6.03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7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щенко Оксану Вале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бухгалтера Краевого государственного казенного учреждения «Центр занятости населения города Дудинк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4.03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1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тунэ Виталия Пебел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евод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4.03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2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ва Павла Пет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евода Сельскохозяйственного оленеводческо-промыслового производственного кооператива «Тундровик» п. Новорыбн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4.03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2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на Евгения Яковл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евода Крестьянско-фермерского хозяйства Никифоров П.Т.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4.03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2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енко Наталью Ю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а-организатора Таймырского муниципального казен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30.03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рянова Михаила Михайл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Управления Пенсионного фонда Российской Федерации (государственное учреждение) в Таймырском Долгано-Ненецком муниципальном районе (межрайонное) Красноярского кра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6.04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6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цову Ирину Владими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директора по административно-хозяйственной работе краевого государственного казенного учреждения для детей-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0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7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ипцеву Надежду Ива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а воспитателя краевого государственного казенного учреждения для детей-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0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7 –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к Елену Михай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директора по воспитательной работе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1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у Агафью Анатол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 работника отделения социального обслуживания на дому (сельская местность) краевого государственного бюджетного учреждения социального обслуживания «Комплексный центр социального обслуживания населения «Заполярны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2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ваеву Тамару Михай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-психолога краевого государственного бюджетного учреждения социального обслуживания «Таймырский социально-реабилитационный центр инвалидо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2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Надежду Ю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краевого государственного бюджетного учреждения социального обслуживания «Центр семьи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2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о Татьяну Спиридо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бухгалтера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2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гурову Светлану Федо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начальника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2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у Ирину Александ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а-стоматолога-терапевта стоматолог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сан Ирину Андр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педиатрическим отделением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3 –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Геннадия Павл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а-терапевта участкового Тухардского отделения Караульского филиал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3 –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у Валентину Васил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ру-хозяйку психиатр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вицу Марину Михай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у детского туберкулезного отделения противотуберкулезного диспансер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анович Елену Ю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ую сестру палатную нарколог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у Викторию Никола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ую сестру палатную взрослого туберкулезного отделения противотуберкулезного филиал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ка Любовь Борис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а-педиатра школы отделения детских дошкольных и школьных учреждений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борова Алана Эдуард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инженера по производству рудника «Октябрьский»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4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Владимира Никола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ильщика плавильного участка № 1 плавильного цеха Медного завод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4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итова Евгения Вале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а по обслуживанию пылегазоулавливающих установок участка пылеулавливания плавильного цеха № 1 Надеждинского металлургического завода имени Б.И. Колесников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4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атуева Данельта Белял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рабочего очистного забоя подземного участка очистных работ № 2 шахты «Комсомольская» рудника «Комсомольский»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4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чика Владимира Владими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го механика цеха электролиза никеля Никелевого завод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4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атенко Татьяну Евген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мана производственно-перегрузочного комплекса № 2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5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кина Александра Олег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я-сантехника участка по обслуживанию зданий и сооружений Производственного комплекса малой механизации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5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рузова Алимета Абдуллах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цмана Службы безопасности судоходства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5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дянову Диану Игор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у Таймырского муниципального казенного общеобразовательного учреждения «Дудинская средняя школа № 7» 201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4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9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тафьева Илью Вячеслав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а Таймырского муниципального казенного общеобразовательного учреждения «Дудинская средняя школа № 4» 201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4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9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лкина Валерия Александ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а Таймырского муниципального казенного общеобразовательного учреждения «Дудинская средняя школа № 3» 201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4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9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у Анну Серг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у Таймырского муниципального казенного общеобразовательного учреждения «Дудинская гимназия» 201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4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9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аблишвили Давида Заза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а Таймырского муниципального казенного общеобразовательного учреждения «Дудинская гимназия» 201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4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9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у Александру Максим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у Таймырского муниципального казенного общеобразовательного учреждения «Дудинская гимназия» 201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4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9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хову Викторию Серг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у Таймырского муниципального казенного общеобразовательного учреждения «Дудинская гимназия» 201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4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9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льцеву Марию Александ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у Таймырского муниципального казенного общеобразовательного учреждения «Дудинская гимназия» 201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4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9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ылицына Георгия Борис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гара Муниципального бюджетного учреждения культуры «Хатангский культурно-досуговый комплекс» сельского Дома культуры поселка Жданих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8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лькова Поликарпа Иван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я п.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8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Евгения Григо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ика-рыбака сельскохозяйственной промыслово-рыболовецкой артели «Новая» п. Нов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8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воседо Марата Владими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а муниципального унитарного предприятия «Усть-Енисеец»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8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а Насираддина Магамед оглы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едседателя правления сельскохозяйственной артели «Зар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30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4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уманову Анну Эдуард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чальника территориального отдела Администрации города Дудинки в поселке Хантайское Озер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2.07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5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тникову Светлану Борис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ециалиста 1 категории территориального отдела Администрации города Дудинки в поселке Усть-Ава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2.07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5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едведеву Ксению Владими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директ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ймырского муниципального казенного общеобразовательного учреждения «Байкаловская начальная школа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2.07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5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евникова Виктора Спиридо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а по физической культуре, учителя физической культуры и ОБЖ Таймырского муниципального казенного общеобразовательного учреждения «Караульская средняя школа - 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02.08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7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эседо Виталия Суюрчи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физической культуры Таймырского муниципального казенного общеобразовательного учреждения «Носков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02.08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7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ацюк Мари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нсионерку сельского поселения Хатанга.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04.08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8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ченко Анатолия Леонид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я народного отделения муниципального казенного учреждения дополнительного образования «Детская школа искусств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01.09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1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чанову Любовь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у дополнительного образования  Таймырского муниципального казенного образовательного учреждения дополнительного образования «Хатангский центр детск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01.09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1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нова Андрея Вале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директора Заполярного транспортного филиала ПАО «Горно-металлургическая компания «Норильский никель» по производств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09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3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Дениса Владими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главного инженера Заполярного транспортного филиала ПАО «Горно-металлургическая компания «Норильский никель» по энергетике – начальника отде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09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3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ина Анатолия Анатол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производственно-диспетчерского отдела Заполярного транспортного филиала П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09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3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лександра Пет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начальника флота (портового) Заполярного транспортного филиала П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09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3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чкина Владимира Александ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а по ремонту и обслуживанию электрооборудования производственно-перегрузочного комплекса № 1 Заполярного транспортного филиала П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09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3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ько Ирину Никола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я Таймырского муниципального бюджетного дошкольного образовательного учреждения «Дудинский детский сад общеразвивающего вида с приоритетным осуществлением деятельности по художественно-эстетическому направлению развития детей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9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6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у Веру Ива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я Таймырского муниципального бюджетного дошкольного образовательного учреждения «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9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6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ду Марину Михай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Таймырским муниципальным казенным дошкольным образовательным учреждением «Хетский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9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6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щенко Лилиану Вале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-организатора  Таймырского муниципального казен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0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у Татьяну Леонид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 Таймырского муниципального казенного общеобразовательного учреждения «Дудинская средня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0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у Анну Михай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английского языка Таймырского муниципального казенного общеобразовательного учреждения «Дудинская средняя школа № 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0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у Зинаиду Федо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а отдела ресурсного обеспечения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0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иченко Александра Серге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биологии Таймырского муниципального казенного общеобразовательного учреждения «Дудинская средняя школа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0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зласову Оксану Михай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го методиста Таймырского муниципального казенного образовательного учреждения дополнительного образования «Детско-юношеская  спортивная школа по национальным видам спорта имени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0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ренкова Олега Владими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а телевидения группы подготовки программ и выпуска службы информационных программ телевидения и радиовеща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3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9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галиева Рамиля Гамил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ера группы подготовки программ и выпуска службы информационных программ телевидения и радиовеща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3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9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Юрия Иван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Муниципального казенного учреждения «Таймырская транспорт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4.10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65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Юрия Вале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я Муниципального казенного учреждения «Таймырская транспорт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4.10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65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Валерия Михайл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я Муниципального казенного учреждения «Таймырская транспорт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4.10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65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енкова Александра Серге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а перегрузочных машин Службы эксплуатации Производственного комплекса малой механизации Заполярного транспортного филиала ПАО 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4.10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66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Андрея Анатол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службы вспомогательного обеспечения Автотранспортного комплекса Заполярного транспортного филиала ПАО 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4.10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66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у Екатерину Федо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а юстиции, старшего следователя следственного отдел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01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6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Ивана Александ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нутренней службы, специалиста отделения по работе с личным составом Отдела МВД России по 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01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6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ельфельда Евгения Владими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ого директора общества с ограниченной ответственностью «Северная Гаван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68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овник Наталью Пав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грузового склада Производственно-перегрузочного комплекса № 2 Заполярного транспортного филиала П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1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едшину Соню Али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 Таймырского муниципального казенного общеобразовательного учреждения «Хатангская средня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2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ых </w:t>
            </w:r>
          </w:p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я Васил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а полиции, старшего участкового уполномоченного полиции отдела участковых уполномоченных полиции и по делам несовершеннолетних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3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шановича Александра Пет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энергетик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ову Эмилию Викто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отделом природы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енко Марину Вале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билетной кассой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у Марину Ю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 Финансового комите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8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шину Юлию Серг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 по работе с обращениями граждан организационного управления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9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аблишвили Марину Никола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отдела по работе с обращениями граждан организационного управления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9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мирскую Светлану Олег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 материально-технического снабжения муниципального казенного учреждения «Служба обеспечения деятельности органов местного самоуправления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9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тову Ольгу Гаври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долганской этно-фольклорной группы «Алгыс»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80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данову Надежду Яковл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ую сестру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81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това Ивана Никит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а, жителя поселка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6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86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лова Александра Васил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я вездехода 5 разряда общества с ограниченной ответственностью «АрктикЭнерг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6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89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юкову Елену Васил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специалиста группы по административной работе и социальным вопросам Администрации городского поселения Диксон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6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89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тову Галину Семе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 Таймырского муниципального казенного общеобразовательного учреждения «Волочанская средняя школа № 15 имени Огдо Аксе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5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9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гакову Олесю Серг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бухгалтера – начальника финансовой группы федерального государственного казенного учреждения «31 отряд федераль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6.12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4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Сергея Григо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го дежурного отдела оперативных дежурных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6.12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4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самову Оксану Александ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ймырского муниципального бюджетного дошкольного образовательного учреждения «Дудинский центр развития ребенка -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01.03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айдер Жанну Вале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Библиотекой семейного чтения Муниципального бюджетного учреждения культуры «Дудинская централизованная библиотечная систе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01.03.2017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ли Галину Вениами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я фортепианного отделения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01.03.2017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ксину Елену Михай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я истории искусств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01.03.2017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еву Евдокию Его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у поселка Кресты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01.03.2017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06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гизова Юрия Алексе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евода оленеводческой бригады «Карго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7.03.2017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3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а Артура Шоли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евод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7.03.2017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3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Николая Валентин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я пожарного автомобиля отдельного поста 138 пожарной части (с. Караул) федерального государственного казенного учреждения «31 отряд федеральной противопожарной службы по Красноярскому краю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7.04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Александра Иль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го 138 пожарной части (г. Дудинка) федерального государственного казенного учреждения «31 отряд федеральной противопожарной службы по Красноярскому краю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7.04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андеева Анатолия Викто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караула 136 пожарной части (с. Хатанга) федерального государственного казенного учреждения «31 отряд федеральной противопожарной службы по Красноярскому краю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7.04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ину Дарью Спиридо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го инспектора отдела воспитания и дополнительного образования Управления образования Администрации Таймырского Долгано-Ненецкого муниципального района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7.04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акова</w:t>
            </w:r>
          </w:p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5.05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</w:t>
            </w:r>
          </w:p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Георги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левой-моторист самоходного судна экипажа теплохода «Сириус»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5.05.2017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0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ин Андрей Ива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атель 1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5.05.2017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0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хир Виктор Васил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ый дежурный отдела оперативных дежурных Управления по делам гражданской обороны и чрезвычайным ситуациям Администрации Таймырского Долгано-Ненецкого муниципального райо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5.05.2017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0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ломова Светлана Геннад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организации и обеспечению защиты исконной среды обитания и традиционного образа жизни коренных малочисленных народов Таймыра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, член Общественного Совета при Главе Таймырского Долгано-Ненецкого муниципального райо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5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де Виктория Сайб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техническим отделением Краевого государственного бюджетного профессионального образовательного учреждения «Таймырский колледж», член Общественного Совета при Главе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5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тобергенова Анна Ива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организационно-творческой работы и развития услуг Управления культуры Администрации Таймырского Долгано-Ненецкого муниципального райо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5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ков Федор Александрович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атель 1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16.05.2017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алкаци Владимир Нугза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атель 1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6.05.2017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уница </w:t>
            </w:r>
          </w:p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 Управления социальной защиты населения Администрации Таймырского Долгано-Ненецкого муниципального райо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5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овкина Татья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социальной работе отделения временного проживания для граждан пожилого возраста и инвалидов Муниципаль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5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Валенти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 (вахтер) отделения вспомогательного и обслуживающего персонала Муниципаль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5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хмытко Татьяна Ива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роцедурной педиатрического отделения поликлиники краевого государственного бюджетного учреждения здравоохранения «Таймырская межрайонная больниц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Светлана Никола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натолог палаты интенсивной терапии по выхаживанию ослабленных и маловесных детей акушерско-гинекологического отделения краевого государственного бюджетного учреждения здравоохранения «Таймырская межрайонная больниц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шанцева Татьяна Владими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 скорой медицинской помощи отделения скорой медицинской помощ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ина Мари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 планово-экономической группы экономической службы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ова Наталья Викто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ицинская сестра диспансерного отделения противотуберкулезного диспансера краевого государственного бюджетного учреждения здравоохранения «Таймырская межрайонная больниц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Наталья Пет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ицинская сестра приемного отделения краевого государственного бюджетного учреждения здравоохранения «Таймырская межрайонная больниц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ова Елена Юр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участковая Носковского отделения краевого государственного бюджетного учреждения здравоохранения «Таймырская межрайонная больница»;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Маргарита Анатол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 бактериологической лаборатории противотуберкулезного диспансера краевого государственного бюджетного учреждения здравоохранения «Таймырская межрайонная больниц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ч Олег Степа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дневным стационаром – врач-терапевт краевого государственного бюджетного учреждения здравоохранения «Таймырская межрайонная больниц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одаев Николай Андре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уполномоченный полиции пункта полиции Отдела МВД России по Таймырскому Долгано-Ненецкому району, старшего лейтенанта полиции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нева Любовь Владими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управлению и распоряжению имуществом Управления имущественных отношений Таймырского Долгано-Ненецкого муниципального района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гирь Иван Борис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 (родовой) общины коренных малочисленных народов Сев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льген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ербах Денис Владими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по производству ремонтно-монтажного управления «Норильскпылегазоочистка» производственного объединения «Норильскремонт» общества с ограниченной ответственностью «Норильскникельремонт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н Сергей Викто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чик синтеза 6 разряда участка производства элементарной серы сушильного цеха Медного завода Заполярного филиала Публичного акционерного общества «Горно-металлургическая компания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анкин Александр Серге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ремонту и обслуживанию электрооборудования специализированной бригады № 100101 по обслуживанию энергооборудования участков плавильного № 1, сушильного, обжигового плавильного цеха № 1 энергоцеха участка по обслуживанию энергооборудования плавильного цеха № 1 Надеждинского металлургического завода им. Б.И. Колесникова Заполярного филиала Публичного акционерного общества «Горно-металлургическая компания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от Юрий Никола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инженера рудника «Октябрьский» Заполярного филиала Публичного акционерного общества «Горно-металлургическая компания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сар Сергей Григор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Директора Заполярного филиала Публичного акционерного общества «Горно-металлургическая компания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явленский Максим Владими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 сельского поселения Хатанга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Владислав Вячеслав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ист двигателей внутреннего сгорания ООО «Энергия»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ьева Валентина Серг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а Таймырского муниципального казенного общеобразовательного учреждения «Дудинская средняя школа № 3» 2017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1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фанов Иван Серге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 Таймырского муниципального казенного общеобразовательного учреждения «Дудинская средняя школа № 3» 2017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1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жников Виктор Евген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 Таймырского муниципального казенного общеобразовательного учреждения «Дудинская гимназия» 2017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1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жникова Татьяна Евген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а Таймырского муниципального казенного общеобразовательного учреждения «Дудинская гимназия» 2017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1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Елена Алекс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а Таймырского муниципального казенного общеобразовательного учреждения «Дудинская гимназия» 2017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1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ев Семен Васил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 сельскохозяйственной промыслово-рыболовецкой арте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Новая», житель поселка Нов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тунэ Валентина Тэтт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, житель поселка Усть-Порт сельского поселения Карау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кин Дмитрий Владими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 муниципального унитарного предприятия «Усть-Енисеец», житель поселка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 Сергей Александ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5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2 категории Отдела механизации и оборудования Управления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Юлия Евген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по обработке перевозочных документов (старшего) участка по складской работе Производственно-перегрузочного комплекса №1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Алексей Алексе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чик Складского хозяй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ярного транспортного филиала Публичного акционерного общества «Горно-металлургическая компания «Норильский никел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уляк Ирина Никола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редак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унитарного казенного предприятия Таймырского Долгано-Ненецкого муниципального района «Редакционно-полиграфический комплекс «Таймыр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6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данов Василий Владими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 Таймырского муниципального казённого общеобразовательного учреждения «Носковская средняя школа-интернат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Наталия Валенти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 по плаванию в плавательном бассейне «Нептун» муниципального автономного учреждения «Дудинский спортивный комплекс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болина Анна Алекс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раевого государственного бюджетного учреждения культуры «Таймырский Дом народного творчеств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горь Ива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ремонту и обслуживанию электрооборудования электромеханической службы Производственно-перегрузочного комплекса № 2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шенко Илона Геннад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ман участка по складской работе Производственно-перегрузочного комплекса № 2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ков Сергей Григор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ей всех типов и грузоподъемности Автотранспортного комплекса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енко Анфис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экспертно-аналитического отдела Контрольно-Счетной палаты Таймырского Долгано-Ненецкого муниципального района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лутдинова Елена Станислав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управлению и распоряжению имуществом Управления имущественных отношений Администрации Таймырского Долгано-Ненецкого муниципального района;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ай Елена Куми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народного творчества муниципального бюджетного учреждения культуры «Городской центр народного творчества»;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Евдокия Мака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 поселка Караул сельского поселения Карау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Валерия Руфим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 Таймырского муниципального казенного общеобразовательного учреждения «Катырыкская начальная школа - детский сад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шкина Вера Владимировна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Таймырского муниципального казенного общеобразовательного учреждения «Байкаловская начальная школ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8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ичная Татьяна Васил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ая обязанности директора краевого государственного казенного учреждения «Таймырская зональная ветеринарная лаборатория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8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ша Виталий Владими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учета исполнения бюджета Финансового управления Администрации Таймырского Долгано-Ненецкого муниципального района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8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ин Евгений Валер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муниципальных доходов и управления внутренним долгом Финансового управления Администрации Таймырского Долгано-Ненецкого муниципального района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8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ббе Окса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рганизационных структур, методологии оплаты труда и социальных выплат Финансового управления Администрации Таймырского Долгано-Ненецкого муниципального района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8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пок Наталья Пав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 Администрации сельского поселения Карау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8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Виктория Олег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Таймырского муниципального казенного общеобразовательного учреждения «Дудинская гимназия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 Нина Алекс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Таймырского муниципального казенного образовательного учреждения дополнительного образования «Детско-юношеский центр туризма и творчества «Юниор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мбач Людмила Алекс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го государственного бюджетного общеобразовательного учреждения «Дудинск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шина Ольга Валенти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ймырского муниципального бюджетного дошкольного образовательного учреждения «Детский сад комбинированного вида «Сказк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ягина Любовь Никола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Таймырского муниципального казенного общеобразовательного учреждения «Дудинская средняя школа № 1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Ольга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Таймырского муниципального казенного общеобразовательного учреждения «Дудинская средняя школа № 3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кина Ольг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Таймырского муниципального казенного общеобразовательного учреждения «Караульская средняя школа-интернат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 Наталья Васил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Таймырского муниципального казенного общеобразовательного учреждения «Дудинская гимназия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тынова Любовь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Таймырского муниципального казенного общеобразовательного учреждения «Дудинская средняя школа № 5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шова Ларис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Таймырского муниципального казенного общеобразовательного учреждения «Дудинская средняя школа № 4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ина Надежда Ива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 Таймырского муниципального казенного общеобразовательного учреждения «Дудинская средняя школа № 4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ва Татьяна Викто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«Таймырский молодежный центр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 Евгения Владими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 Таймырского муниципального бюджетного дошкольного образовательного учреждения «Дудинский центр развития ребенка – детский сад «Белоснежк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Татьяна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научный сотрудник лаборатории биологических ресурсов «Научно-исследовательского института сельского хозяйства и экологии Арктики» - филиала Федерального государственного бюджетного научного учреждения «Федеральный исследовательский центр «Красноярский научный центр Сибирского отделения Российской академии наук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10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южный Борис Серге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автоматизации и визуальных технологий Краевого государственного бюджетного учреждения культуры «Таймырский краеведческий музей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10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ова Инг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чик справочного и информационного материала Краевого государственного бюджетного учреждения культуры «Таймырский краеведческий музей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10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ель Яков</w:t>
            </w:r>
          </w:p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ей всех типов муниципального казенного учреждения «Таймырская транспорт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0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</w:t>
            </w:r>
          </w:p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общества с ограниченной ответственностью «Таймыр-Энерг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ова Ирина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 Таймырского муниципального казен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 Еле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кадров и безопасности Межрайонной инспекции Федеральной налоговой службы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щак Елена Аду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налоговый инспектор отдела оперативного контроля Федеральной налоговой службы № 25 по Красноярскому краю;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а Евдокия Афанас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экологическому просвещению Федерального государственного бюджетного учреждения «Объединенная дирекция заповедников Таймыр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асов Виктор Викто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едерального государственного бюджетного учреждения «Объединенная дирекция заповедников Таймыр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Людмила Викто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-повар Таймырского муниципального казенного общеобразовательного учреждения «Дудинская средня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ских Юлия Пет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библиотекарь Таймырского муниципального казенного общеобразовательного учреждения «Дудинская средня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шина Валентина Никола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-воспитательной работе Таймырского муниципального казенного общеобразовательного учреждения «Дудинская средня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Еле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ЗАГС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ыгина Татьяна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араульского территориального отдела Управления ЗАГС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 Людмила Яковл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араульского территориального отдела Управления ЗАГС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Ирина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ЗАГС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цов Николай Никола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ей всех типов и грузоподъемности Службы эксплуатации Производственного комплекса малой механизации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 Николай Викто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атор (докер-механизатор) комплексной бригады на погрузочно-разгрузочных работах Службы эксплуатации Производственно-перегрузочного комплекса № 1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лкин Александр Анатол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персоналом Управления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ина Елена Никола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молодежной политики Комитета культуры, молодежной политики и спор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ткина Оксана Серг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по классу гитары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рк Дана Владими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-декоратор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щикова Надежда Геннад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теоретического отделения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ьпина Галина Викто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го заказа и потребительского рынк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 Валентина Дмитри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территориального отдела в поселке Потапово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анов Вагиф Гасан оглы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 муниципального бюджетного учреждения «Ритуал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а Татьяна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кладом отделения вспомогательного и обслуживающего персонала муниципального бюджетного учреждения социального обслуживания Таймырского Долгано-Ненецкого муниципального района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ова Маргарита Идолам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ицинская сест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го государственного бюджетного учреждения здравоохранения «Таймырская межрайонная больница» участковой больницы поселка Нос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ль Светла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ная медицинская сест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го государственного бюджетного учреждения здравоохранения «Таймырская межрайонная больница» врачебной амбулатории поселка Усть-Пор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янская Елена Никола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имущественных отношений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 Алексей Алексе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орской гидрометеорологической станции (МГ-2) Сопочная Карга Федерального государственного бюджетного учреждения «Северное управление по гидрометеорологии и мониторингу окружающей сред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анова Ольга Серг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тизиатр участкового диспансерного отделения противотуберкулезного диспансер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стяров Николай Ива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скорой медицинской помощи отделения скорой медицинской помощ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ева Марина Викто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отделения детских дошкольных и школьных учреждений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кина Любовь Ива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участковая педиатрического отделения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фелова Татьяна Серг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шерка приемного отделения краевого государственного бюджетного учреждения здравоохранения «Таймырская межрайонная больниц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фле Клавдия Пав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шерка женской консультаци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бнева Ольга Владими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 (постовая) педиатр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утько Ирина Георги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я хозяйственного отдела административно-хозяйственной част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шкина Ольга Ива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шерка женской консультаци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ирьев Сергей Герма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врача по медицинской част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Маргарита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участковая терапевтического отделения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ушова Наталья Борис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врача по поликлинической работе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ков Денис Валери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араула 138 пожарной части федерального государственного казенного учреждения «31 отряд федеральной противопожарной службы по Красноярскому краю», старшего лейтенанта внутренней служб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йшгауэр Алена Геннад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экспертно-аналитического отдела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1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в Николай Константи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а жителя поселка Новорыбн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ин Афанасий Никола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, житель поселка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тунэ Даниила Борис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организации и обеспечению защиты исконной среды обитания и традиционного образа жизни коренных малочисленных народов Таймыра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ова Елена Поликарп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 Таймырского муниципального казен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ов Леонид Ива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открытого акционерного общества «Рус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ого Андрея Вале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ышева Сергея Александ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я-сантехника Таймырского муниципального казенного дошкольного образовательного учреждения «Носковский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Юрия Евген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 производству общества с ограниченной ответственностью «СКиФ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Виктора Евген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по производству общества с ограниченной ответственностью «СКиФ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седо Алексея Григо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я по ремонту оборудования котельных установок общества с ограниченной ответственностью «СКиФ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ова Семена Никола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я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ову Татьяну Александ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 по работе с несовершеннолетними, защите их прав и молодежной политике Управления по делам молодежи, семейной политике и спорту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унову Тамару Михай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а отдела воспитания и дополнительного образования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1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тонова Ивана Степ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ера - преподавателя по северному многоборью Таймырского муниципального казенного образовательного учреждения дополнительного образования «Детско - юношеская спортивная школа по национальным видам спорта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ломина Владимира Александ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ктора по физической культуре Таймырского муниципального казенного образовательного учреждения «Караульская средняя школа - 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ову Галину Фед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бухгалтера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нокурову Марину Тихо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ую хозяйством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-г</w:t>
            </w:r>
          </w:p>
        </w:tc>
      </w:tr>
      <w:tr>
        <w:trPr>
          <w:trHeight w:val="1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югину Ольг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-организатора Таймырского муниципального казен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0</w:t>
            </w:r>
            <w:r>
              <w:rPr/>
              <w:t>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ышову Гал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го руководителя Таймырского народного ансамбля песни и танца народов Севера «Хэйро»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tabs>
                <w:tab w:val="clear" w:pos="708"/>
                <w:tab w:val="left" w:pos="1103" w:leader="none"/>
              </w:tabs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1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дина Николая Алекс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мейстер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1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тникову Людмилу Фед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я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1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у Людмил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директора Муниципального бюджетного учреждения культуры «Дудинская централизованная библиотечная систе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1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ину Наталью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методическим отделом Центральной библиотеки Муниципального бюджетного учреждения культуры «Дудинская централизованная библиотечная систе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1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сских Наталью Вале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его методиста отдела народного твор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2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липповскую Наталью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его методиста отдела клубной работы и досугов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2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уприну Марию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ймырского муниципального казенного общеобразовательного учреждения «Жданиховская начальная школа -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3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енко Еле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хозяйством отдела хозяйственного и технического обеспечения Муниципального казенного учреждения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</w:t>
            </w:r>
            <w:r>
              <w:rPr/>
              <w:t>6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люк Майю Вале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его специалиста отдела делопроизводства и документооборота Муниципального казенного учреждения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</w:t>
            </w:r>
            <w:r>
              <w:rPr/>
              <w:t>6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тюшина Виктора Эдуард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саря по контрольно-измерительным приборам и автоматике 6 разряда Дудинского участка автоматизации и телемеханизации производства службы комплексной автоматизации и телемеханизации магистральных газопроводов управления автоматизации производства АО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</w:t>
            </w:r>
            <w:r>
              <w:rPr/>
              <w:t>7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ячину Мари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ора котельной 4 разряда Дудинского участка тепловодоснабжения службы теплосилового хозяйства и водоснабжения управления энерговодоснабжения АО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</w:t>
            </w:r>
            <w:r>
              <w:rPr/>
              <w:t>7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уприна Александра Семе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еневода оленеводческой бригады «Горелая» Сельскохозяйственного оленеводческого промыслового производственного кооператива «Тундрови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8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аркова Александра Прокоп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ера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8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дне Розу Накоч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а служебных помещений Дома культуры п. Усть-Порт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9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непровскую Альби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0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розову Викторию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я начальника управления - начальника отдела организационных структур, методологии оплаты труда и социальных выплат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0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ексеенко Виталия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а отдела муниципальных доходов и управления внутренним долгом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0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родину Елен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я директора по учебно-воспитательной работе Таймырского муниципального казенного общеобразовательного учреждения «Дудинская средняя школа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1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банаш Ларис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ймырского муниципального казенного общеобразовательного учреждения «Дудинская средняя школа              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1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цкую Валентину Ег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а Управления куль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2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вченко Елену Пав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ого специалиста отдела общего образования Управления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4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у Тамар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у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5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ельяненко Елену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у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6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яную Ольгу Степ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 воспитания и дополнительного образования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7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лгакову Анастасию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а Отдела по миграционной и жилищной политике Администрации Таймырского Долгано-Ненецкого муниципального района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3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9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ндарчук Алл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ую Таймырским муниципальным бюджетным дошкольным образовательным учреждением «Дудинский детский сад общеразвивающего вида с приоритетным осуществлением деятельности по художественно - эстетическому направлению развития детей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04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0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жикову Альбину Александ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шего воспитателя Таймырского муниципального бюджетного дошкольного образовательного учреждения «Дудинский детский сад общеразвивающего вида с приоритетным осуществлением деятельности по художественно-эстетическому направлению развития детей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04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0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лова Василия Анатольевича,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режиссера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04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</w:t>
            </w:r>
            <w:r>
              <w:rPr/>
              <w:t>3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ова Игоря Васил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его методиста отдела администрации Краевого государственного бюджетного учреждения культуры «Таймырский Дом народного творчеств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04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</w:t>
            </w:r>
            <w:r>
              <w:rPr/>
              <w:t>3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шкина Тимофея Степан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бака поселка Хантайское Озер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04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</w:t>
            </w:r>
            <w:r>
              <w:rPr/>
              <w:t>4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дряшова Сергея Фед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бака поселка Левинские Пес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04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</w:t>
            </w:r>
            <w:r>
              <w:rPr/>
              <w:t>4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хайлову Наталью Поликарп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ерку п.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04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</w:t>
            </w:r>
            <w:r>
              <w:rPr/>
              <w:t>6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досееву Татьян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альных классов Таймырского муниципального казенного образовательного учреждения «Хет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04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</w:t>
            </w:r>
            <w:r>
              <w:rPr/>
              <w:t>6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отову Екатерину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ерку п.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9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вштанова Ивана Алекс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бака п.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9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а Дмитрия Дмитри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бака общества с ограниченной ответственностью «Северная гаван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9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авницкого Николая Фед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ера с. Карау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9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пкина Владислава Владими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бака общества с ограниченной ответственностью «Северная гаван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9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ценок Ири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его архиви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ка Евгения Вадим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норабочего очистного забоя с полным рабочим днем под землей подземного участка очистных работ №6 рудника «Таймырск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пова Владислава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механика шахты отдела главного механика рудника «Комсомольский» Заполярного филиала публичного акционерного общества «Горно-металлургическая компания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зкова Владислава Эдуард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а отдела методологии, анализа и статистики Управления по охране труда и охраны окружающей среды ООО «Заполярная строитель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кеева Михаила Евген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монтера по ремонту и обслуживанию электрооборудования участка по ремонту механо-энергетического оборудования производственного объединения «Норильсктрансремонт» ООО «Норильск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мых Валерия Вале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тажника технологического оборудования и связанных с ним конструкций строительно-монтажного участка №6 строительно-монтажного управления «Никельмедьстрой»             ООО «Промышленная строительно-монтаж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ртыненко Елена Анатольевн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бухгалтер административно-управленческого персон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бюджетного учреждения социального обслуживания Таймырского Долгано-Ненецкого муниципального района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янова Юлия Маратовн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отделения социальной реабилитации несовершеннолетних Муниципального бюджетного учреждения социального обслуживания Таймырского Долгано-Ненецкого муниципального района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прин Александр Ивановн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аботник (село) отделения социального обслуживания на дому Муниципального бюджетного учреждения социального обслуживания Таймырского Долгано-Ненецкого муниципального района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оджаев Файзулло Ташмуратович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по специальной и физической подготов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нцов Максим Владимирович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1 категории отдела организации взаимодействия по поиску и спасанию людей во внутренних водах и территориальном море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ощук Евгений Анатольевич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начальника  аварийно-спасательной службы (спасателя 1 класс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федов Игорь Викторович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сатель 1 класса аварийно-спасате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ловьев Александр Игор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по безопасности и взаимодействию с правоохранительными органам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5.05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па Любовь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кретарь заместителя Главы отдела дело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окументооборот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 от 25.05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мраев Михаил Довра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ханизатор (докер - механизатор) комплексной бригады на погрузочно-разгрузочных работах Производственно-перегрузочного комплекса № 1 Заполярного транспортного филиала публичного акционерного общества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1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-г</w:t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г Татья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ьман (старший) Производственно-перегрузочного комплекса №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ярного транспортного филиала публичного акционерного общества «ГМК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1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-г</w:t>
            </w:r>
          </w:p>
        </w:tc>
      </w:tr>
      <w:tr>
        <w:trPr>
          <w:trHeight w:val="1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ириев Зарлык Кимса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ханизатор (докер - механизатор) комплексной бригады на погрузочно-разгрузочных работах Производственно-перегрузочного комплекса № 2 Заполярного транспортного филиала публичного акционерного общества «ГМК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1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апонов Виктор Алексеевич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втомобильных дорог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-г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ер Виктория Владими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а Таймырского муниципального казенного общеобразовательного учреждения «Дудинская гимназия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нко Алиса Пет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а Таймырского муниципального казенного общеобразовательного учреждения «Дудинская гимназия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Полина Константи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а Таймырского муниципального казенного общеобразовательного учреждения «Дудинская гимназия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Сергей Александ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Таймырского муниципального казенного общеобразовательного учреждения «Дудинская средняя школа № 4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ипоренко Снежа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а Таймырского муниципального казенного общеобразовательного учреждения «Дудинская средняя школа № 5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к Мария Константи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а Таймырского муниципального казенного общеобразовательного учреждения «Дудинская средняя школа № 7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янова Валерия Алекс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а Таймырского муниципального казенного общеобразовательного учреждения «Дудинская средняя школа № 7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рева Эрика Эрик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а Таймырского муниципального казенного общеобразовательного учреждения «Носковская средняя школа-интернат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тановление Главы от 06.06.2018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Андрей Константи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Таймырского муниципального казенного общеобразовательного учреждения «Носковская средняя школа-интернат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Ксения Дмитри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а Таймырского муниципального казенного общеобразовательного учреждения «Хатангская средняя школа 1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а Светлана Юр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а Таймырского муниципального казенного общеобразовательного учреждения «Хатангская средняя школа 1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това Маргарита Гаври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ач - стоматолог - ортодонт стоматолог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ева Светлана Алекс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 (постовая) врачебной амбулатории поселка Волочанк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гданов Василий Павл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ач - уролог хирург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йкалова Галина Никола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борщица медицинской организации стационарного отделения участковой больницы поселка Носок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урина Джана Леонид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борщица медицинской организации хозяйственного отдела участковой больницы поселка Караул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ова Ирина Алекс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цинская сестра ультразвуковой диагностики диагност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барева Ирина Вячеслав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атангского территориального отдела Управления записи актов гражданского состояния Администрации Таймырского Долгано-Ненецкого муниципального района</w:t>
            </w:r>
          </w:p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13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Светлана Никола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работе с обращениями граждан, организаций и наградной политике Управления по обеспечению деятельности Главы 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15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ов Андрей Никола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итель автобусов всех типов на регулярных городских пассажирских маршрутах муниципального унитарного предприятия муниципального образования город Норильск «Норильское производственное объединение пассажирского автотранспорт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тановление Главы от 25.06.2018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6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ченко Алексей Серге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атель аварийно-спасательного отряда экстренного реагирования муниципального казенного учреждения «Служба спасе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тановление Главы от 25.06.2018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6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ьников Николай Никола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сварщик 5 разряда службы технического обслуживания вентиляционных установок и наладки систем вентиляции участка № 2 города Норильска Муниципального унитарного предприятия торгово-производственного объединения «ТоргСерви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5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тту Алексей Ива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чегар Таймырского муниципального казенного общеобразовательного учреждения «Новинская начальная школа -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8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 Александр Прокоп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 поселка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седо Юрий Наку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, житель поселка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о Олеся Васил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территориального подразделения Администрации сельского поселения Караул в поселке Нос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 Вячеслав Андре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муниципального казенного учреждения «Центр по обеспечению хозяйственного обслуживания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тов Андрей Аркад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-скульптор муниципального бюджет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окова Светлана Аким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спорту и туризму Управления по делам молодежи, семейной политике и спорту Администрации Таймырского Долгано-Ненецкого муниципального района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тановление Главы от 09.07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ягина Анастасия Кирил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спортивной акробатике Таймырского муниципального казенного образовательного учреждения дополнительного образования «Детско-юношеская спортивная школа по национальным видам спорта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9.07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Жигульскую Веронику Александ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его специалиста Отдела по миграционной и жилищной политике Администрации  Таймырского Долгано - 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6</w:t>
            </w:r>
            <w:r>
              <w:rPr/>
              <w:t xml:space="preserve">.07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расева Василия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подавателя</w:t>
            </w:r>
            <w:r>
              <w:rPr/>
              <w:t xml:space="preserve">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</w:t>
            </w:r>
            <w:r>
              <w:rPr>
                <w:lang w:val="en-US"/>
              </w:rPr>
              <w:t>8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льникову Антонину Фед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ку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шеницину Людмил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Таймырского муниципального бюджетного дошкольного образовательного учреждения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наеву Татья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Таймырского муниципального бюджетного дошкольного образовательного учреждения «Дудинский 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лупаеву Галину Алексее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Таймырского муниципального казенного дошкольного образовательного учреждения «Караульский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алкина Сергея Роберт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Дудинского участка электроснабжения службы электросилового хозяйства управления энерговодоснабжения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атова Владимира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Дудинского цеха управления материально-технического снабжения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укова Александра Михай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кториста 6 разряда Дудинского участка автоколонны управления технологического транспорта и специальной техники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денко Владимира Никифо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есаря по контрольно-измерительным приборам и автоматике 6 разряда Дудинского участка автоматизации и телемеханизации производства службы комплексной автоматизации и телемеханизации магистральных газопроводов управления автоматизации производства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ричук Наталию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хгалтера 1 категории группы учета капитальных вложений, основных средств и материально-производственных запасов бухгалтерии аппарата управления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ишигину Олесю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Таймырского муниципального казенного общеобразовательного учреждения «Дудинская средняя школа               № 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ргизову Прасковью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Таймырского муниципального казенного общеобразовательного учреждения «Хатанг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ломажину Оксан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щеобразовательного учреждения «Усть-Портов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овикову Ксению Атты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Таймырского муниципального казенного общеобразовательного учреждения «Носков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ирич Светлану Вале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Таймырского муниципального казенного общеобразовательного учреждения «Хатангская средня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Ядне Александра Хаск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я оленеводческого сельскохозяйственного производственного кооператива «Яра-Тана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тагая Василия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хранителя фондов</w:t>
            </w:r>
            <w:r>
              <w:rPr/>
              <w:t xml:space="preserve">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ину Марину Вячесла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женера отдела капитального строительства и ремонтов Управления развития инфраструктур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</w:t>
            </w:r>
            <w:r>
              <w:rPr/>
              <w:t>9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  <w:r>
              <w:rPr>
                <w:lang w:val="en-US"/>
              </w:rPr>
              <w:t>5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балимова Олега Михай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его механика Северо-Соленинского участка автоколонны управления технологического транспорта и специальной техники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хтарова Хасмрата Круптырсы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ора по добыче нефти и газа 5 разряда участка по добыче газа и газового конденсата Пеляткинского цеха (промысла) по добыче газа и газового конденсата службы добычи газа и газового конденсата газопромыслового управления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мченко Олесю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 казначейства аппарата управления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ичугина Игор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Пеляткинского участка автоматизации и телемеханизации производства службы комплексной автоматизации и телемеханизации газовых промыслов газопромыслового управления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дакова Евгения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ханизатора (докера-механизатора) комплексной бригады на погрузочно-разгрузочных работах Производственно-перегрузочного комплекса № 2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29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  <w:r>
              <w:rPr>
                <w:lang w:val="en-US"/>
              </w:rPr>
              <w:t>7</w:t>
            </w:r>
            <w:r>
              <w:rPr/>
              <w:t>-г</w:t>
            </w:r>
          </w:p>
        </w:tc>
      </w:tr>
      <w:tr>
        <w:trPr>
          <w:trHeight w:val="14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вахову Ирину Анатолье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хоза Таймырского муниципального казен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злова Андре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информатизации и связи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80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икееву Людмил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я контрольно-финансовой группы централизованной бухгалтерии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81</w:t>
            </w:r>
            <w:r>
              <w:rPr/>
              <w:t>-г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хова Владимира Пет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я Аппарата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04.09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ябова Виктора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а п. Нов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19.09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ькееву Анастаси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пунктом по прокату кино-видеофильмов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19.09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8</w:t>
            </w:r>
            <w:r>
              <w:rPr/>
              <w:t>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убкову Ирину Серг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отделом кинообслуживания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19.09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8</w:t>
            </w:r>
            <w:r>
              <w:rPr/>
              <w:t>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еонтьеву Маргарит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ст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19.09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шка Инну Конста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рьера отдела делопроизводства и документооборота муниципального казенного учреждения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0</w:t>
            </w:r>
            <w:r>
              <w:rPr/>
              <w:t xml:space="preserve">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тту  Галину Гу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начальных классов Таймырского муниципального казенного общеобразовательного учреждения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рченко Викторию Анатол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начальных классов Таймырского муниципального казенного общеобразовательного учреждения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8-г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орисову Ир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юридического отдел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-г</w:t>
            </w:r>
          </w:p>
        </w:tc>
      </w:tr>
      <w:tr>
        <w:trPr>
          <w:trHeight w:val="8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итову Екатерину Яковл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ения почтовой связи           с. Караул Федерального государственного унитарного предприятия «Почта Росс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1-г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жумаеву Елен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управления делами Администрации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шакова Сергея Евген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андира отделения Отдельного Поста пожарно-спасательной части 138 с. Караул Федерального государственного казенного учреждения «31 отряд ФПС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ндаренко Вадима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ителя автомобилей всех типов и грузоподъемности Колонны № 1 Службы эксплуатации автотранспортного комплекса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арькову Татьян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ора по обработке перевозочных документов Участка по складской работе Производственно-перегрузочного комплекса № 2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Шевчука Якова Тихо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женера по тепло-, водоснабжению и канализации энергетической службы административно-хозяйственной част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ву Евгени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ую акушерско-гинекологическим отделением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Дружинина Дениса Ю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олковника полиции, заместителя начальника полиции (по оперативной работе)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влова Дмитри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йора полиции, начальника смены дежурной част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вчинникову Фариду Исмаги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экономического анализа и планирования Управления экономик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7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6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оги Аллу Лонгуч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ветеринарным участком                    п. Тухард Краевого государственного казенного учреждения «Таймырский отдел ветеринар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8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птунэ Людмилу Санг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ощника воспитателя Таймырского муниципального казенного образовательного учреждения «Носков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8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едосееву Елену Ус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-организатора Таймырского муниципального казенного общеобразовательного учреждения «Волочанская средняя школа № 15 им. О. Аксе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8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рбину Людмилу Бочупт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Таймырского муниципального казенного дошкольного общеобразовательного учреждения «Волочанский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8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ипкову Ни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нера-преподавателя по тхэквондо Таймырского муниципального казенного образовательного учреждения дополнительного образования «Детско-юношеская спортивная школа по национальным видам спорта имени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9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ргизову Прасковью Конста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Таймырского муниципального казенного общеобразовательного учреждения «Сындасская нача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9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брову Еле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Таймырского муниципального казенного общеобразовательного учреждения «Потаповская средняя школа № 12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9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внянко Вадим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 дополнительного образования Таймырского муниципального казен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9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ихайлову Анн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у крестьянско-фермерского хозяйства «Нахон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0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мде Дарью Чайхор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ку п. Нов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0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у Светла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еневода поселка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0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алькову Наталью Альберт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щеобразовательного учреждения «Сындасская нача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0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тагай Маргарит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Территориального отдела п. Кресты Администрации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0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ремина Андрея Пет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лена Сельскохозяйственного оленеводческо-промыслового производственного кооператива «Тундрови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0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иф Ири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едущего бухгалтера отдела учета                МКУ </w:t>
            </w:r>
            <w:r>
              <w:rPr/>
              <w:t>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сину Людмил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дущего экономиста планово-экономического</w:t>
            </w:r>
            <w:r>
              <w:rPr>
                <w:bCs/>
              </w:rPr>
              <w:t xml:space="preserve"> МКУ </w:t>
            </w:r>
            <w:r>
              <w:rPr/>
              <w:t>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ессольцеву Ири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лавного специалиста отдела исполнения расходов бюджет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кулкину Наталь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потребительского рынка Управления муниципального заказа и потребительского рынк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совую Светла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учета исполнения бюджет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вашина Серге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юридического отдела Прав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ут Гали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Межрайонной инспекции Федеральной налоговой службы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зких Наталью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отдела регистрации и учета налогоплательщиков Межрайонной инспекции Федеральной налоговой службы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мутина Сергея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экспертно-аналитического отдела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ацика Алексея Станислав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яющего обязанности начальника отдела жилищно-коммунального хозяйства Управления развития инфраструктуры</w:t>
            </w:r>
            <w:r>
              <w:rPr/>
              <w:t xml:space="preserve">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аринину Юлию Эдуард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чальника отдела финансирования, планирования и отчетности</w:t>
            </w:r>
            <w:r>
              <w:rPr>
                <w:bCs/>
              </w:rPr>
              <w:t xml:space="preserve"> Управления развития инфраструктуры</w:t>
            </w:r>
            <w:r>
              <w:rPr/>
              <w:t xml:space="preserve">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ернега Сергея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енерального директора ООО «Сервис-Стр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ябова Олега Валенти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чальника службы материально-технического обеспечения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2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учко Дмитрия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пасателя 1 класса аварийно- 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2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олину Зо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едущего методиста по энецкой культуре отдела фольклора и этнографии Краевого государственного бюджетного учреждения культуры «Таймырский Дом народного творчества», члена Общественного Совета при Главе</w:t>
            </w:r>
            <w:r>
              <w:rPr/>
              <w:t xml:space="preserve">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04.12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уць Юри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я Общественного совета при Отделе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04.12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ова Дмитрия Вита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ОМВД – начальника полици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04.12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унину Окса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отдела молодежной политики и спорта Комитета культуры, молодежной политики и спорта Администрации города Дудинки, председателя Общественного совета при КГБУЗ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04.12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врентьеву Светлан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ерку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04.12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ка Олега Богд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а Избирательной комисс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04.12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хонову Мари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я Избирательной комисс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04.12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тракову Мари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а Автономной некоммерческой организации «Театр студия «Белые птиц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</w:t>
            </w:r>
            <w:r>
              <w:rPr>
                <w:lang w:val="en-US"/>
              </w:rPr>
              <w:t>5</w:t>
            </w:r>
            <w:r>
              <w:rPr/>
              <w:t xml:space="preserve">.12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31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какова Виталия Сафат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участка технического обслуживания воздушных судов акционерного общества «КрасАви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3</w:t>
            </w:r>
            <w:r>
              <w:rPr/>
              <w:t xml:space="preserve">.12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32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огинскую Любовь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иалиста по материальному обеспечению Отдела муниципальной службы и кадров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1</w:t>
            </w:r>
            <w:r>
              <w:rPr/>
              <w:t>.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томцева Игоря Петровича;</w:t>
            </w:r>
          </w:p>
          <w:p>
            <w:pPr>
              <w:pStyle w:val="ConsNormal"/>
              <w:widowControl/>
              <w:ind w:right="-6"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остового Александра Николаевича;</w:t>
            </w:r>
          </w:p>
          <w:p>
            <w:pPr>
              <w:pStyle w:val="ConsNormal"/>
              <w:widowControl/>
              <w:ind w:right="-6"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тиболдиева Абдунаби Масановича;</w:t>
            </w:r>
          </w:p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- Херца Ивана Иван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частники боевых действий, проживающие на территор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2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олодовника Юри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ренера-преподавателя по греко-римской борьбе Таймырского муниципального казенного образовательного учреждения дополнительного образования «Детско-юношеская спортивная школа по национальным видам спорта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2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5-г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ащенко Людмил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лавного специалиста отдела по спорту Управления по делам молодежи, семейной политике и спорту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2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ранц Юли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сультанта отдела планирования и информационной политики Управления по обеспечению деятельности Глав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</w:t>
            </w:r>
            <w:r>
              <w:rPr>
                <w:lang w:val="en-US"/>
              </w:rPr>
              <w:t>8</w:t>
            </w:r>
            <w:r>
              <w:rPr/>
              <w:t>.02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6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уртякову Людмил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хивиста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7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рфенову Наталью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балетмейстер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2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8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ипенко Марка Вале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тиста драмы Камерного театр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2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8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тыка Марину Садры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ста Муниципального бюджет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2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8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рчук Эли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подавателя художественного отделения муниципального бюджетного учреждения дополнительного образования «Детская школа искусств имени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2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8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уприну Бэллу Терент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дущего научного сотрудник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2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</w:t>
            </w:r>
            <w:r>
              <w:rPr/>
              <w:t>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отову Оксану Иннокент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его научного сотрудник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2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</w:t>
            </w:r>
            <w:r>
              <w:rPr/>
              <w:t>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есареву Татья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потребительского рынка Управления муниципального заказа и потребительского рынк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2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йкана Алексея Пет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Управления куль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аркову Мари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а муниципального бюджетного учреждения культуры «Городской Центр народного творч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нчарову Еле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режиссер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энго Евгени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а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ышеву Галину Александро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го руководителя ансамбля песни и танца народов Севера «Хэйро»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осееву Полину Ус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его специалиста Управления куль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роцкого Вячеслава Пав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евода индивидуального предпринимателя - главы крестьянско-фермерского хозяйства Ядне Г.А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эседо Олега Ямпо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а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сину Вер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бухгалтера централизованной бухгалтерии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кринича Василия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женера отдела капитального строительства и ремонтов Управления развития инфраструктур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4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тыку Игоря Пет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женера-программиста отдела хозяйственного и технического обеспечения муниципального казенного учреждения</w:t>
            </w:r>
            <w:r>
              <w:rPr/>
              <w:t xml:space="preserve">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</w:t>
            </w:r>
            <w:r>
              <w:rPr>
                <w:lang w:val="en-US"/>
              </w:rPr>
              <w:t>4</w:t>
            </w:r>
            <w:r>
              <w:rPr/>
              <w:t>.04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горную Ксению Терент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Таймырского муниципального казенного общеобразовательного учреждения «Попигайская нача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0.04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тинову Альбину Григо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 отдела по управлению и распоряжению имуществом</w:t>
            </w:r>
            <w:r>
              <w:rPr/>
              <w:t xml:space="preserve">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0.04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рубину Валентину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земельных отношений</w:t>
            </w:r>
            <w:r>
              <w:rPr/>
              <w:t xml:space="preserve"> 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0.04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дряшову Валентину Фед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борщика служебных помещений хозяйственного и технического обеспечения муниципального казенного учреждения </w:t>
            </w:r>
            <w:r>
              <w:rPr/>
              <w:t>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0.04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алькову Аллу Гаври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хозяйством Таймырского муниципального казенного общеобразовательного учреждения «Крестовская начальная школа-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0.04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алькова Сергея Ег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рожа Таймырского муниципального казенного общеобразовательного учреждения «Крестовская начальная школа-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0.04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убянскую Марию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его социально-реабилитационным отделением для граждан пожилого возраста и инвалидов, детей и лиц с ограниченными возможностями Муниципаль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кубко Александру Дмитр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журного (по режиму) отделения «Социальная гостиница» Муниципаль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-г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йкалова Николая Эдуард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Сельскохозяйственной артели «Заря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птунэ Дмитрия Алекс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Общества с ограниченной ответственностью «Северная гаван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а Владимира Коно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-охотника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дрякова Андрея Алекс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поселка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а Михаила Арсент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Крестьянско-фермерского хозяйства Чуприна В.О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ливина Алексе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его стивидора Службы эксплуатации Производственно-перегрузочного комплекса № 1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лищук Ольг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льмана (старшего) Единого складского комплекса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иргиенко Ивана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его стивидора Службы эксплуатации Производственно-перегрузочного комплекса № 2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ченко Олега Григо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ителя автомобилей всех типов и грузоподъемности Участка по эксплуатации служебного автотранспорта Управления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соцкую Ольгу Леонард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поликлиникой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лыбину Надежд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палатную (постовую) педиатр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иконову Гульчиру Гимр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организационно-методическим отделом-врача-статистик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ыкову Светла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 отдела по вопросам сельского и промыслового хозяйства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санова Руфата Закир оглы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главного механика отдела главного механика рудника «Скалистый»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инева Виктора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шиниста погрузочно-доставочной машины рудника «Кайерканский общества с ограниченной ответственностью «Норильский обеспечивающи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яшенко Олега Пет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главного инженера-начальника подземного участка прогнозирования горных ударов рудника «Октябрьский»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усейнова Немата Балабек оглы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ора по обслуживанию пылегазоулавливающих установок Надеждинского металлургического завода имени Б.И. Колесников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читовкина Эдуарда Григо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иалиста 1 категории Медного завод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абдрахимову Гульнару Мидхат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6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зак Бэлл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хивиста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6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Щеглову Галину Леонид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иалиста по связям с общественностью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0.06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дрееву Елизавету Андр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гимназия» 2019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06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родюк Анастасию Олег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 7» 2019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06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льину Ксению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Хатангская средняя школа № 1» 2019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06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олина Ивана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теля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7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тникова Андрея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рожа Таймырского муниципального казенного общеобразовательного учреждения «Катырыкская начальная школа –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7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ротову Людмил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Таймырского муниципального казенного дошкольного образовательного учреждения «Сындасский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7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шкину Еле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тиста Таймырского народного ансамбля песни и танца народов Севера «Хэйро»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7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ханова Алексея Леонид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начальника Южно-Соленинского участка автоматизации и телемеханизации производства службы комплексной автоматизации и телемеханизации газовых промыслов Газопромыслового управления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2.08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тонову Мари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Таймырского муниципального казенного дошкольного образовательного учреждения «Новорыбинский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9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тагай Марию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Таймырского муниципального казенного общеобразовательного учреждения «Сындасская начальная школа – 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9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укошкову Светла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-логопеда Таймырского муниципального бюджетного дошкольного образовательного учреждения «Дудинский центр развития ребенка –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9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зарову Альбину Фарит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русского языка и литературы Таймырского муниципального казенного общеобразовательного учреждения «Дудинская средняя школа №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9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горову Ольгу Андр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Таймырского муниципального бюджетного дошкольного образовательного учреждения «Дудинский центр развития ребенка -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9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мину Марин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 – организатора Таймырского муниципального казенного общеобразовательного учреждения «Дудинская средняя школа №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9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Холошненко Наталью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директора по учебно-воспитательной работе Таймырского муниципального казенного общеобразовательного учреждения «Дудинская средняя школа №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9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вченко Еле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заведующей по воспитательной и методической работе Таймырского муниципального бюджетного дошкольного образовательного учреждения «Дудинский 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9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убашкину Светлану Александровну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а Автономной некоммерческой организации «Агентство развития Норильс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9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кобееву Натэл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Главы Таймырского Долгано-Ненецкого муниципального района по финансовым и экономическим вопросам – начальника отдела по внутреннему муниципальному финансовому контролю и контролю в сфере закупок товаров, работ и усл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9.10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аронова Сергея Вита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Главы Таймырского Долгано-Ненецкого муниципального района по вопросам развития инфраструктуры и завоза топливно-энергетических ресурс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9.10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птунэ Семена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тиста танцевального коллектива Муниципального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вицкую Анну Никола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тиста танцевального коллектив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евича Дениса Борис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олковника полиции, начальника отдела участковых уполномоченных полиции и по делам несовершеннолетних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сенко Марин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билетной кассой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Ходжаеву Ольгу Дмитр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ор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амардак Ири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финансово-экономического отдела Муниципального казенного учреждения города Дудинки «Центр учета и информатизац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ейн Любовь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директора по административно-хозяйственной работе Муниципального автономного учреждения «Дудинский спортивн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а Терентия Ег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лена общины коренных малочисленных народов Севера «Попига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дне Зинаиду Семп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интерната Таймырского муниципального общеобразовательного учреждения «Носковск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ебедева Иван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ителя автомобилей всех типов и грузоподъемности службы эксплуатации Производственного комплекса малой механизации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лкова Алексе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ториста – рулевого (старшего) буксира «Портовый-1», мощность 442 квт (гр.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) (рядовой плавсостав) службы эксплуатации Портового флота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омилову Елену Арк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петчера службы эксплуатации автотранспортного комплекса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лкову Наталью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бухгалтера отдела учета МКУ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прунюка Александра Сав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токорреспондента МКУ «Редакционно-полиграфический комплекс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рофееву Светлану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муниципального заказа и северного завоза Управления муниципального заказа и потребительского рынк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трова Евгения Вита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 отдела муниципальных доходов и управления внутренним долгом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рнилова Олега Геннад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 отдела автомобильных дорог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ксютину Элизу Ис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заведующего отделом ресурсного и материально-технического обеспечения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якову Еле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социальной поддержки населения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шова Серге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художника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идорову Наталью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удожественного руководителя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игунея Сергея Вале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-концертмейстера муниципального бюджетного учреждения дополнительного образования «Детская школа искусств имени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валенко Елену Ильинич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Экономического отдела администрации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лейшгауэра Евгени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асателя 1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7.12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мицкого Иван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оперативных дежурных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7.12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рлюка Александра Ю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инженера войсковой части 21242                 г.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5.0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ироткину Любовь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Управления по обеспечению деятельности Глав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2.0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трова Петра Пет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андира войсковой части 2124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2.0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турину Гали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хивиста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1.0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аншина Николая Григо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цертмейстера хореографического отделения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ндукову Ольг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директора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ремееву Але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 отдела экономического анализа и планирования Управления экономик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апкину Анастасию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Центром народного творчества с. Караул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 xml:space="preserve">Кокову Мари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начальника отдела развития традиционной национальной культуры и программного планирования Управления куль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Барболину Ан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ведущего методиста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Перова Романа Ю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ведущего методиста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 xml:space="preserve">Булатову Любовь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начальника правового отдел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 xml:space="preserve">Садовую Евгению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заведующую культурно-образовательным отделом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Набокову Анну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ведующую Таймырского муниципального бюджетного дошкольного образовательного учреждения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Данилкина Станислава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заместителя директора по спортивной работе муниципального автономного учреждения «Дудинский спортивн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Кабатова Валери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заместителя руководителя муниципального автономного учреждения «Центр развития зимних видов спорт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 xml:space="preserve">Болину Татьян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ведущего методиста по эвенкийской культуре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очакову Наталь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а Таймырского муниципального казенного общеобразовательного учреждения «Новорыбин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реговую Марину Ануфр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ую Таймырским муниципальным казенным дошкольным образовательным учреждением «Новорыбинский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банова Виктор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ира отделения отдельного поста 75 пожарно-спасательной части (по охране               пгт. Диксон Таймырского муниципального района) 16 пожарно-спасательного отряда федеральной противопожарной службы Государственной противопожарной службы Главного управления                   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лата Николая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внутридомовых сетей ООО «Дудинская управляющ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сильева Александра Михай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а района внутридомовых сетей ООО «Дудинская управляющ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рыкина Александра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онтера по ремонту и обслуживанию электрооборудования Предприятия тепловых и электрических сетей г. Дудинка АО «Норильско-Таймырская энергетическ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щепкова Алексея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онтера по ремонту и обслуживанию электрооборудования Предприятия тепловых и электрических сетей г. Дудинка АО «Норильско-Таймырская энергетическ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влова Виктора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лесаря по ремонту оборудования распределительных устройств Предприятия тепловых и электрических сетей г. Дудинка АО «Норильско-Таймырская энергетическ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оленко Роман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онтера по ремонту и монтажу кабельных линий Предприятия тепловых и электрических сетей г. Дудинка АО «Норильско-Таймырская энергетическ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онову Тамар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по миграционной и жилищной политике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бедеву Татьян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йрапетян Анну Суре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математики Таймырского муниципального казенного общеобразовательного учреждения «Дудинская средняя школа №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икину Ларису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5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митриева Николая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я автомобилей всех типов и грузоподъемности колонны №1 службы эксплуатации Автотранспортного комплекса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5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горову Светлану Вячесла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ста 1 категории планово-экономического отдела Управления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5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ыкова Игоря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его стивидора службы эксплуатации Производственно-перегрузочного комплекса №1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5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верзева Владимира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а 1 категории отдела механизации и оборудования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5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пелину Алл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овщика (старшего) службы вспомогательного обеспечения Портового флота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5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врилова Юрия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ической культуры Таймырского муниципального казенного общеобразовательного учреждения «Хатангская средня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чкова Герман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ической культуры Таймырского муниципального казенного общеобразовательного учреждения «Усть-Портов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отова Егора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ка сельскохозяйственной промыслово-рыболовецкой артели «Новая» п. Нов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отова Илью Иль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ка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9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энго Максима Ю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ка общества с ограниченной ответственностью «Северная гавань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нова Юрия Андр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ка сельскохозяйственной артели «Заря» с. Карау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прину Ан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его отделением профилактики безнадзорности и правонарушений несовершеннолетних               (с двумя группами социальной реабилитации несовершеннолетних)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ваник Татья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го работника отделения социального обслуживания на дому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бня Ин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го работника отделения социального обслуживания на дому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ор Светлану Борис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ую медицинскую сестру отделения анестезиологии - реанимаци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клина Дмитри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а-эндоскописта эндоскопического кабинет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янцеву-Подину Валентин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ую дневным стационаром-врача-терапевт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зизова Ниджата Мурад оглы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норабочего очистного забоя                  (с полным рабочим днем под землей) 5 разряда подземного участка очистных работ № 3 рудника «Таймырский»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лиева Сослана Гурам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участка обеспечения производства комплекса производственно-хозяйственного обеспечения рудника «Октябрьский»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желева Сергея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газосварщика 4 разряда подземного электромонтажного участка № 1 Специализированного шахтостроительного монтажного управления общества с ограниченной ответственностью «Заполярная строитель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брякова Антона Геннад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езеровщика производственного объединения «Норильсктрансремонт» общества с ограниченной ответственностью «Норильск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марова Александр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монтера по ремонту электрооборудования 5 разряда измельчительно-флотационного цеха Норильской обогатительной фабрики общества с ограниченной ответственностью «Медвежий руч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щенко Виталия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жигальщика обжигового участка плавильного цеха № 1 Надеждинского металлургического завода имени Б.И. Колесникова </w:t>
            </w:r>
            <w:r>
              <w:rPr/>
              <w:t>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окоткова Павла Анто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ускника Таймырского муниципального казенного общеобразовательного учреждения «Дудинская средняя школа №1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илякову Елизавету Андр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1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асаркина Константина Серге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ка Таймырского муниципального казенного общеобразовательного учреждения «Дудинская гимназия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Куклину Дарью Дмитрие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гимназия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Тарасенко Максима Ю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ка Таймырского муниципального казенного общеобразовательного учреждения «Дудинская гимназия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овокшонову Полину Никола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4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рлову Анастасию Кирил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4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Баланда Анатолия Вита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ка Таймырского муниципального казенного общеобразовательного учреждения «Дудинская средняя школа № 5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атюшкина Дмитрия Роман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ка Таймырского муниципального казенного общеобразовательного учреждения «Дудинская средняя школа № 5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ченко Алексея Валерьевича</w:t>
            </w:r>
            <w:r>
              <w:rPr>
                <w:bCs/>
              </w:rPr>
              <w:t xml:space="preserve">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ка Таймырского муниципального казенного общеобразовательного учреждения «Дудинская средняя школа № 5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Фирсова Захара Константи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ка Таймырского муниципального казенного общеобразовательного учреждения «Дудинская средняя школа № 7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иселеву Мари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ведующую Таймырским муниципальным казенным дошкольным образовательным учреждением «Хатангский детский сад комбинированного вида «Снеж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07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Григорьеву Гали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ректора Таймырского муниципального казенного общеобразовательного учреждения «Волочанская средняя школа № 15 имени Огдо Аксё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07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анилову Валент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инженера отдела охраны труда управления промышленной безопасности, охраны труда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8.08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уманову Светла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паратчика химводоочистки четвертого разряда Дудинского участка тепловодоснабжения службы теплосилового хозяйства и водоснабжения управления энерговодоснабжения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8.08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дковского Сергея Викто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начальника управления по тушению пожаров и аварийно-спасательным работам управления пожарной безопасности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8.08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амова Ивана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инженера отдела главного механика аппарата управления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8.08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екирову Кристину Серг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спитателя Таймырского муниципального казенного дошкольного образовательного учреждения «Хатангский детский сад комбинированного вида «Снеж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9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еверову Мадину Ахат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спитателя Таймырского муниципального бюджетного дошкольного образовательного учреждения «Дудинский детский сад комбинированного вида «Мороз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9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дрякову Нину Семе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его отделом фольклора и этнографии</w:t>
            </w:r>
            <w:r>
              <w:rPr/>
              <w:t xml:space="preserve">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9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пиридонова Ануфрия Пав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нсионера поселка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9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ех Натали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 – библиотекаря Таймырского муниципального казенного общеобразовательного учреждения «Дудинская средня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8.09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йкун Наталью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директор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8.09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ралиеву Еле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я группы по обеспечению безопасности образовательных организаций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8.09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щёву Татьяну Анатол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ста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9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робицына Владислав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директора по досуговой деятельности</w:t>
            </w:r>
            <w:r>
              <w:rPr/>
              <w:t xml:space="preserve"> Муниципального бюджетного учреждения культуры</w:t>
            </w:r>
            <w:r>
              <w:rPr>
                <w:bCs/>
              </w:rPr>
              <w:t xml:space="preserve">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узгину Ирин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сультанта-юриста экспертно-правового отдела Аппарата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Цыренова Цыдена Ба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 отдела земельных отношений</w:t>
            </w:r>
            <w:r>
              <w:rPr/>
              <w:t xml:space="preserve">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овикову Зинаид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чителя               русского языка и литературы</w:t>
            </w:r>
            <w:r>
              <w:rPr>
                <w:bCs/>
              </w:rPr>
              <w:t xml:space="preserve"> Таймырского муниципального казенного общеобразовательного учреждения «Дудинская средня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ецова Максима Ю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ого директора общества с ограниченной ответственностью                «СК Гр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асильеву Елену Вале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щеобразовательного учреждения «Хатанг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шакову Ольг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-организатора Таймырского муниципального казенного общеобразовательного учреждения «Хатанг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улеву Татья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экспертно-правового отдела Аппарата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ер Ларису Вита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зур Людмил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ую Таймырского муниципального казенного дошкольного образовательного учреждения «Хатангский детский сад комбинированного вида «Солныш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ведко Любовь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я Таймырского муниципального казенного дошкольного образовательного учреждения «Хатангский детский сад комбинированного вида «Солныш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кина Алексея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отдела урегулирования задолженности Межрайонной инспекции Федеральной налоговой службы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 Валенти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начальных классов Таймырского муниципального казенного общеобразовательного учреждения «Воронцовская начальная школа-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аптеву Марин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ика отдела опеки и попечительства Управления образования</w:t>
            </w:r>
            <w:r>
              <w:rPr/>
              <w:t xml:space="preserve">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а Александра Фед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а Таймырского муниципального казённого общеобразовательного учреждения «Воронцовская начальная школа-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энго Сергея Хеноч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еневода индивидуального предпринимателя - главы крестьянско-фермерского хозяйства Ядне Г.А.                      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реговую Зинаиду Елоч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еневода оленеводческого сельскохозяйственного производственного кооператива «Сузун»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пиридонова Ануфрия Прокоп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еневода оленеводческой бригады «Горелая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дрякову Надежду Конста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еневода поселка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ченко Светлану Саве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ощника воспитателя Таймырского муниципального казенного общеобразовательного учреждения «Носков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иль Светла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фельдшерско-акушерского пункта п. Усть-Порт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ярину Раис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чителя начальных классов малокомплектной школы п. Тухард филиала Таймырского муниципального казенного общеобразовательного учреждения «Дудинская средня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иягашеву Эмм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истории и обществознания Таймырского муниципального казённого общеобразовательного учреждения «Носков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оги Михаила Вью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прибрежного лова общества с ограниченной ответственностью «Северная гаван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резовую Ир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пектора экспертно-аналитического отдела</w:t>
            </w:r>
            <w:r>
              <w:rPr/>
              <w:t xml:space="preserve">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улева Кирилла Олег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пектора экспертно-аналитического отдела</w:t>
            </w:r>
            <w:r>
              <w:rPr/>
              <w:t xml:space="preserve">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Аксенову Светлану Сыгак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художника по костюмам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Фомину Олесю Игор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местителя директора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лчанова Бориса Борис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его научного сотрудника</w:t>
            </w:r>
            <w:r>
              <w:rPr/>
              <w:t xml:space="preserve">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авлова Дмитри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пециалиста по внедрению информационных систем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лесник Татьян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по управлению и распоряжению имуществом Управления имущественных отношений</w:t>
            </w:r>
            <w:r>
              <w:rPr/>
              <w:t xml:space="preserve">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осковец Ольг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лавного специалиста</w:t>
            </w:r>
            <w:r>
              <w:rPr>
                <w:bCs/>
              </w:rPr>
              <w:t xml:space="preserve"> отдела по управлению и распоряжению имуществом Управления имущественных отношений</w:t>
            </w:r>
            <w:r>
              <w:rPr/>
              <w:t xml:space="preserve">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саблишвили Мари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</w:t>
            </w:r>
            <w:r>
              <w:rPr/>
              <w:t xml:space="preserve"> Отдела по обеспечению деятельности Глав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й Наталь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специалиста Управления</w:t>
            </w:r>
            <w:r>
              <w:rPr/>
              <w:t xml:space="preserve"> записи актов гражданского состоя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Андриуца Гал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автомобильных дорог Управления</w:t>
            </w:r>
            <w:r>
              <w:rPr>
                <w:bCs/>
              </w:rPr>
              <w:t xml:space="preserve">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рских Александр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ика отдела транспорта</w:t>
            </w:r>
            <w:r>
              <w:rPr/>
              <w:t xml:space="preserve"> Управления</w:t>
            </w:r>
            <w:r>
              <w:rPr>
                <w:bCs/>
              </w:rPr>
              <w:t xml:space="preserve">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рягину Наталью Усм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алатную медицинскую сестру хирургического отделения Краевого государственного бюджетного учреждения здравоохранения «Таймырская районная                 больниц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Тарасенко Анастасию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пециалиста по связям с общественностью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Гилязиеву Еле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чальника отдела учет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нонову Ольг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дущего экономиста планово-экономического отдел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удного Александра Игор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дущего бухгалтера отдела оплаты труд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игунея Александра Луди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еневод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нову Ларису Серг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ощника воспитателя Таймырского муниципального казенного общеобразовательного учреждения «Караульская средняя школа-интерна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-г</w:t>
            </w:r>
          </w:p>
        </w:tc>
      </w:tr>
      <w:tr>
        <w:trPr>
          <w:trHeight w:val="6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тту Антонину Дмитр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ку п.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-г</w:t>
            </w:r>
          </w:p>
        </w:tc>
      </w:tr>
      <w:tr>
        <w:trPr>
          <w:trHeight w:val="9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тобеус Наталью Степано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 отдела культуры Комитета культуры, молодежной политики и спор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-г</w:t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ротова Виталия Николаевича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тиста танцевального коллектив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-г</w:t>
            </w:r>
          </w:p>
        </w:tc>
      </w:tr>
      <w:tr>
        <w:trPr>
          <w:trHeight w:val="8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ловол Светлану Юрье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я клубного формирования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аркову Светла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жиссера массовых представлений Дома культуры с. Караул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юмову Лилию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подавателя отделения раннего художественного развития Муниципального бюджетного учреждения дополнительного образования «Детская школа искусств имени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Шамрай Юлию Валер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ректора Краевого государственного казенного учреждения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ноходову Юлию Олег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по вопросам взаимодействия органов местного самоуправления Таймырского Долгано-Ненецкого муниципального района с органами государственной власти Красноярского края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4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игульского Вадима Валерья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начальника Управления</w:t>
            </w:r>
            <w:r>
              <w:rPr/>
              <w:t xml:space="preserve">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4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амеева Бакита Михай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местителя начальника аварийно-спасательной службы (спасателя 1 класса)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4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Тувишова Евгения Григо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чальника оперативного отдела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4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Волкова Евгения Евген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пасателя 2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4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емцову Викторию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ректора Таймырского муниципального казенного общеобразовательного учреждения «Носков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4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гирову Саиду Эльдар кызы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ача-терапевта участкового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олину Светла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ача-терапевта участкового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имчук Любовь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ача-терапевта участкового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лтрекову Людмилу Георг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ача-терапевта участкового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киту Валентин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дратьеву Еле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участковую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ликову Светлану Вале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участковую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льчину Валентину Вячесла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участковую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ти Станислава Вячеслав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детской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ингалееву Ольг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чинкина Юрия Вале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йбородову Наталь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ача скорой медицинской помощи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ищенко Александра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ача скорой медицинской помощи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ксусникову Ксени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отделением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брыш Кристину Игор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орздова Ивана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риловскую Але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лташову Ольг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ница Василия Дани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ябко Серге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рова Максим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рхангельскую Ольгу Дани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стеляншу временного инфекционного госпитал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исимову Окса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палатную (постовую) временного инфекционного госпитал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удянскую Галину Афанас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палатную (постовую) временного инфекционного госпитал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урбанову Сумру Сакит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палатную (постовую) временного инфекционного госпитал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рую Мари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палатную (постовую) временного инфекционного госпитал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гарову Антонину Георг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нитарку временного инфекционного госпитал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зисову Лейлу Ома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нитарку временного инфекционного госпитал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исткову Мари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нитарку временного инфекционного госпитал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мкину Еле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нитарку временного инфекционного госпитал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йхерт Ларис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борщика медицинской организаци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3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уманову Елен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художник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3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убка Роман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андира войсковой части 2124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1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латонову Ольгу Поликарп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подавателя народного отделения Муниципального казённого учреждения дополнительного образования «Детская школа искусств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7.03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апкину Надежд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блиотекаря</w:t>
            </w:r>
            <w:r>
              <w:rPr/>
              <w:t xml:space="preserve">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7.03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убителева Владимир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аршего научного сотрудник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7.03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Цыпленкову                        Наталь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 дополнительного образования</w:t>
            </w:r>
            <w:r>
              <w:rPr/>
              <w:t xml:space="preserve">                       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7.03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утовых Татьяну Пав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инспектора</w:t>
            </w:r>
            <w:r>
              <w:rPr/>
              <w:t xml:space="preserve"> краевого государственного казенного учреждения «Центр занятости населения города Дудинк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4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курупий Елену Ива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спетчера пожарной связи отдельного поста 75 пожарно-спасательной части (по охране с. Караул Таймырского муниципального района)</w:t>
            </w:r>
            <w:r>
              <w:rPr>
                <w:kern w:val="2"/>
              </w:rPr>
              <w:t xml:space="preserve"> 16 </w:t>
            </w:r>
            <w:r>
              <w:rPr/>
              <w:t>пожарно-спасательного</w:t>
            </w:r>
            <w:r>
              <w:rPr>
                <w:kern w:val="2"/>
              </w:rPr>
              <w:t xml:space="preserve"> отряда</w:t>
            </w:r>
            <w:r>
              <w:rPr/>
              <w:t xml:space="preserve"> федеральной противопожарной службы Государственной противопожарной службы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4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колаева Артем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олковника внутренней службы в отставк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4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Яр Валентину Панд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оленевод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4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Яра Тимура Атты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оленевод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4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илкина Евгения Семе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оленевода индивидуального предпринимателя – главы крестьянско-фермерского хозяйства Вэнго В.Н.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4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льбик Мари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начальника отдела общего образования Управления образования Администрации</w:t>
            </w:r>
            <w:r>
              <w:rPr/>
              <w:t xml:space="preserve">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4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днарюк Надежд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воспитания и дополнительного образования</w:t>
            </w:r>
            <w:r>
              <w:rPr>
                <w:kern w:val="2"/>
              </w:rPr>
              <w:t xml:space="preserve"> Управления образования Администрации</w:t>
            </w:r>
            <w:r>
              <w:rPr/>
              <w:t xml:space="preserve">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4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ндрющенко Ларис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заместителя директора по учебно-воспитательной работе Таймырского муниципального бюджетного образовательного учреждения дополнительного образования «Детско-юношеская спортивная школа по национальным видам спорта              имени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4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Аксенову Таисью Прокоп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социального работника отделения социального обслуживания на дому</w:t>
            </w:r>
            <w:r>
              <w:rPr/>
              <w:t xml:space="preserve">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Портнягину Татьяну Спиридо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социального работника</w:t>
            </w:r>
            <w:r>
              <w:rPr>
                <w:bCs/>
              </w:rPr>
              <w:t xml:space="preserve"> отделения социального обслуживания на дому</w:t>
            </w:r>
            <w:r>
              <w:rPr/>
              <w:t xml:space="preserve">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Гусеву Жанну Вале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оспитателя отделения профилактики безнадзорности и правонарушений несовершеннолетних (с 2-мя группами социальной реабилитации несовершеннолетних)</w:t>
            </w:r>
            <w:r>
              <w:rPr/>
              <w:t xml:space="preserve">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Выговорову Татья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дицинскую сестру             участковую кабинета врача-фтизиатра участкового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Михайлову Мари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дицинскую сестру прививочного кабинета детской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ыкова Владимира Пет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онтера по ремонту и обслуживанию электрооборудования 5 разряда участка производства элементарной серы сушильного цеха Медного завод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вгана Андрея Вита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участка по ремонту подъемно-транспортных машин и оборудования производственного объединения «Норильсктрансремонт» общества с ограниченной ответственностью</w:t>
            </w:r>
            <w:r>
              <w:rPr>
                <w:color w:val="FF0000"/>
              </w:rPr>
              <w:t xml:space="preserve"> </w:t>
            </w:r>
            <w:r>
              <w:rPr/>
              <w:t>«Норильск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рилова Олег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производственно-технического отдела общества с ограниченной ответственностью «Норильскпромтранспор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ельского Константина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а горного подземного участка очистных работ №4 шахты «Комсомольская» рудника «Комсомольский»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езда Игоря Пет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норабочего очистного забоя 5 разряда с полным рабочим днем под землей подземного участка рудника «Октябрьский»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дрякову Евдокию Саве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ку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тту Нину Афонас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рожа хозяйственного отдела административно-хозяйственной службы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эседо Алексея Наку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прибрежного лова сельскохозяйственной артели «Заря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апкина Тараса Игор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прибрежного лова индивидуального предпринимателя - главы крестьянско-фермерского хозяйства Болина Я.И. п. Байкаловс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илкина Евгения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сельскохозяйственной промыслово-рыболовецкой артели «Воронцово» п. Воронцово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укина Евгени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прибрежного лова семейно-родовой общины коренных народов Севера «Тиртя лимбя»                      п. Усть-Порт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ргизова Савелия Христоф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прибрежного лова    п.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Ажималиеву Мадину Тунгус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гимназия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тову Алё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гимназия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икитину Анну Олег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гимназия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ишину Валерию Игор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3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пову Елизавету Денис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3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бу Анастасию Андр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4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он Кристину Вячесла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4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ову Анну Пав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7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арегородцеву Полину Олег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7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линдер Юли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у Таймырского муниципального казенного общеобразовательного учреждения «Носковская средняя школа-интернат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х Софию Конста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у Таймырского муниципального казенного общеобразовательного учреждения «Потаповская средняя школа №12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аулову Стефанию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у Таймырского муниципального казенного общеобразовательного учреждения «Хатангская средняя школа №1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нчарову Мари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нера-преподавателя по спортивной акробатике Таймырского муниципального бюджетного образовательного учреждения дополнительного образования «Детско-юношеская спортивная школа по национальным видам спорта имени                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5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лчанова Александра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Таймырского муниципального казенного общеобразовательного учреждения «Хатанг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5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ль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Хансут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ерка поселка Воронцово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2.08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прин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лавдия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аймырского муниципального казенного общеобразовательного учреждения «Сындасская начальная школа-интернат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2.08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нанчар </w:t>
            </w:r>
          </w:p>
          <w:p>
            <w:pPr>
              <w:pStyle w:val="Normal"/>
              <w:jc w:val="both"/>
              <w:rPr/>
            </w:pPr>
            <w:r>
              <w:rPr/>
              <w:t>Алекс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икола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чик по кости и рогу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2.08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акулов Владимир Никола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ор по добыче нефти и газа 6 разряда участка по добыче газа и газового конденсата Северо-Соленинского цеха (промысла) по добыче газа и газового конденсата газопромыслового управления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8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рпо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ексей Викто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тер по добыче нефти, газа и конденсата участка по добыче газа и газового конденсата Пеляткинского цеха (промысла) по добыче газа и газового конденсата газопромыслового управления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8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арасо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Эльвира Илгиз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ий инженер группы технологии производства аппарата управления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8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д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л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Анатол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чальник Отдела делопроизводства и информационного обеспечения Администрации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8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ем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и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Ива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нсионерка поселка Катырык</w:t>
            </w:r>
            <w:r>
              <w:rPr/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8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лаказ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>Геннад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лавный бухгалтер акционерного общества «Хатангский морской торговый пор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08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лпащико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еонид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чальник научного отдела </w:t>
            </w:r>
            <w:r>
              <w:rPr/>
              <w:t>Федерального государственного бюджетного учреждения «Объединенная дирекция заповедников Таймыр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2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атаринцева Васили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ого инженера Муниципального казенного учреждения «Центр по обеспечению деятельности муниципальных учрежден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дведева Евгени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яющего обязанности начальника Хатангской станции по борьбе с болезнями животных Краевого государственного казенного учреждения «Таймырский отдел ветеринар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вериду Антона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-программиста Краевого государственного бюджетного учреждения здравоохранения «Таймырская районная больниц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ресько Ан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а-организатора Таймырского муниципального казенного общеобразовательного учреждения «Дудинская средняя школа №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ноп Ан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а-организатора Таймырского муниципального казенного общеобразовательного учреждения «Дудинская средняя школа №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лизарьеву Елену Степ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щеобразовательного учреждения «Дудинская средняя школа №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иль Тамару Ахнеф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а отдела воспитания и дополнительного образования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пову Еле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едующего Таймырским муниципальным бюджетным дошкольным образовательным учреждением «Дудинский центр развития ребенка -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брову                Еле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щеобразовательного учреждения «Потаповская средняя школа №12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льман Нин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подавателя </w:t>
            </w:r>
            <w:r>
              <w:rPr/>
              <w:t>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оеву Александр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подавателя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лугину Ирин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ист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асильеву Галин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директор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чука Сергея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асателя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ликова Вадима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местителя директора филиала – руководителя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Краснояр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0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удакову Марию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еф – редактора группы подготовки программ и выпуска службы информационных программ телевидения и радиовещания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Краснояр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0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Яптунэ Розу Янк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рреспондента 1-й категории группы подготовки программ на национальных языках службы информационных программ телевидения и радиовещания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Краснояр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0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шакову Екатери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удожественного руководителя Дудинского народного Камерного театра</w:t>
            </w:r>
            <w:r>
              <w:rPr/>
              <w:t xml:space="preserve">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танько Ольг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ого государственного налогового инспектора отдела предпроверочного анализа и истребования документов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Межрайонной инспекции Федеральной налоговой службы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лабан Татья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директора по организационным вопросам</w:t>
            </w:r>
            <w:r>
              <w:rPr/>
              <w:t xml:space="preserve">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аксимову Н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борщика служебных помещений отдела хозяйственного и технического обеспечения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антееву Елен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ущего бухгалтера отдела оплаты труд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асечник Валентину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урьера отдела делопроизводства и документооборот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всянко Алё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чальника отдела по связям с общественностью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урушеву Наталию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директора по учебно-воспитательной работе Таймырского муниципального казенного общеобразовательного учреждения «Хатангская средня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ащенко Ирину Андр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скую сестру палатную (постовую) отделения круглосуточного стационара участковой больницы поселка Караул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Лебедева Александра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рача-стоматолога-терапевта врачебной амбулатории участковой больницы поселка Носок</w:t>
            </w:r>
            <w:r>
              <w:rPr>
                <w:bCs/>
              </w:rPr>
              <w:t xml:space="preserve"> </w:t>
            </w:r>
            <w:r>
              <w:rPr/>
              <w:t>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Таркичёнок Ларис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рача-рентгенолога рентгенолог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рдагину Надежд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ую фельдшерско-акушерским пунктом-фельдшера поселка Волочанк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вецову Ольгу Фед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ую сестру участковую врачебной амбулатории участковой больницы поселка Караул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удянскую Еле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естителя начальника Управления имущественных отношений</w:t>
            </w:r>
            <w:r>
              <w:rPr/>
              <w:t xml:space="preserve">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игина Евгения Вале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начальника отдела муниципальных доходов и управления внутренним долгом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жохадзе Юлию Борис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а Отдела муниципальной службы и кадров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птунэ Оксану Хансут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лавного специалиста отдела по организации и обеспечению защиты исконной среды обитания и традиционного образа жизни коренных малочисленных народов Таймыра Управления по</w:t>
            </w:r>
            <w:r>
              <w:rPr/>
              <w:t xml:space="preserve">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Царегородцеву Анну Олег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его специалиста </w:t>
            </w:r>
            <w:r>
              <w:rPr>
                <w:bCs/>
              </w:rPr>
              <w:t>по организации и обеспечению защиты исконной среды обитания и традиционного образа жизни коренных малочисленных народов Таймыра Управления по</w:t>
            </w:r>
            <w:r>
              <w:rPr/>
              <w:t xml:space="preserve">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ротова Владимира Иль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а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андину Нину Тимоф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я детской студии игры на баргане «Чоргуячи»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адинарову Еле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методиста отдела администрации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ра Дмитрия Нянче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прибрежного лова сельскохозяйственной артели «Заря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юбимову Марину Хай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процедурного кабинета участковой больницы п. Носок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шаровскую Диа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иалиста по методике клубной работы Центра народного творчества с. Караул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укрееву Татьяну Гаврии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участковой больницы п. Тухард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мкина Ивана Ег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тиста ансамбля дома культуры           п. Носок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тамбровскую Эмилию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директора по культурно-образовательной деятельности</w:t>
            </w:r>
            <w:r>
              <w:rPr/>
              <w:t xml:space="preserve">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орца Александр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лавного инженера-начальника отдел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Гореву Марию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дущего специалиста по персоналу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ха Константин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ого предпринимателя, главу крестьянского (фермерского) хозяйства «КОХ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тту Василия Семе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-охотника крестьянского (фермерского) хозяйства Чуприна В.О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ксусникова Олега Ануфри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я сельскохозяйственного оленеводческо-промыслового производственного кооператива «Тундрови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жумаева Станислава Велли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сельскохозяйственной артели «Зар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аркова Мирлана Нурл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асателя 1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гонину Жанн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ощника оперативного дежурного отдела оперативных дежурных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аркову Галину Трифо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краевого государственного казенного учреждения для детей-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-г</w:t>
            </w:r>
          </w:p>
        </w:tc>
      </w:tr>
      <w:tr>
        <w:trPr>
          <w:trHeight w:val="8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ртнягину Степаниду Евстаф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ку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робинскую Еле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ДЭС п. Усть-Порт Общества с ограниченной ответственностью «Таймырэнергоресур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алюжного Бориса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ведующего отделом автоматизации и визуальных технологий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Шелковникову Наталью Леонид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аршего научного сотрудник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Юсупову Ольг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ухгалтера 1 категории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аразене Светлан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зейного смотрителя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пову Елену Вита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подавателя по классу скрипки</w:t>
            </w:r>
            <w:r>
              <w:rPr/>
              <w:t xml:space="preserve">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Фазлутдинову Марину Валерья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подавателя по классу аккордеона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рышникову Юлию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удитора-начальника инспекции по контрольно-ревизионной деятельности</w:t>
            </w:r>
            <w:r>
              <w:rPr/>
              <w:t xml:space="preserve">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Иванову Татья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спектора инспекции по контрольно-ревизионной деятельности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ередову Наталью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местителя Председателя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ерных Татья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архивиста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нину Ирину Ру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директора по финансово-экономическим вопросам муниципального казенного учреждения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роцкую Анну Пав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удожника по костюму отдела народного творчества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3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лкову Наталью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я группы методологии оплаты труда и статистической отчетности отдела планирования и экономики</w:t>
            </w:r>
            <w:r>
              <w:rPr/>
              <w:t xml:space="preserve">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3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энго Петра Хольм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удожника-реставратора Центра народного творчества с. Караул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3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рдееву Светла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библиотекаря       филиала № 2 – городской библиотеки им. Е.Е. Аксёновой Муниципального бюджетного учреждения культуры «Дудинская централизованная библиотечная систе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3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рташова Никола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вукорежиссера Муниципального бюджет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3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удакова Максима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вукорежиссера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3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ярина Прокопия Васил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ого предпринимателя – главы крестьянско-фермерского хозяйства Каярин П.В.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ьчина Якова Яковл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еневода индивидуального предпринимателя – главы крестьянско-фермерского хозяйства Вэнго В.Н.             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Тэседо Ефима Варчи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леневода оленеводческого сельскохозяйственного производственного кооператива «Яра-Танама»                   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а Андрея Хампи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евода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тонову Ири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евода сельскохозяйственного оленеводческо-промыслового производственного кооператива «Тундровик»    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прина Василия Ег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евода сельскохозяйственного оленеводческо-промыслового производственного кооператива «Тундровик» 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аркова Павла Пет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евода сельскохозяйственного оленеводческо-промыслового производственного кооператива «Тундровик»    п. Новорыбн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уприна Валерия Алексе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леневода</w:t>
            </w:r>
            <w:r>
              <w:rPr/>
              <w:t xml:space="preserve"> сельскохозяйственного оленеводческо-промыслового производственного кооператива «Тундровик»  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бкина Александра Дмитри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нера-преподавателя по лыжным гонкам Таймырского муниципального бюджетного образовательного учреждения дополнительного образования «Детско-юношеская спортивная школа по национальным видам спорта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робьева Александр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 дополнительного образования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емпогир Антонину Дмитр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ку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8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еценок Ири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едущего архивиста</w:t>
            </w:r>
            <w:r>
              <w:rPr/>
              <w:t xml:space="preserve">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8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рофееву Светлан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местителя директора по учебно-воспитательной работе</w:t>
            </w:r>
            <w:r>
              <w:rPr/>
              <w:t xml:space="preserve">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5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урову Светлану Пав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ведующую сектором реализации социальных гарантий</w:t>
            </w:r>
            <w:r>
              <w:rPr/>
              <w:t xml:space="preserve"> Территориального отделения краевого государственного казенного учреждения «Управление социальной защиты населения» по Таймырскому Долгано-Ненецкому муниципальн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5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ву Людмил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-эксперта отдела предоставления мер социальной поддержки Территориального отделения краевого государственного казенного учреждения «Управление социальной защиты населения» по Таймырскому Долгано-Ненецкому муниципальн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5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унина Андрея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пасателя 1 класса аварийно-спасательной службы</w:t>
            </w:r>
            <w:r>
              <w:rPr/>
              <w:t xml:space="preserve">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5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икову Ольг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отдела кадров и документационного обеспечения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5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ядюшкину Гал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я Общественного Совета при Главе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5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ольшакову Надежд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лена Общественного Совета при Главе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5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мде Викторию Сайб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кретаря Общественного Совета при Главе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5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имова Олега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женера-программиста отдела по вопросам взаимодействия органов местного самоуправления Таймырского Долгано-Ненецкого муниципального района с органами государственной власти Красноярского края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05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тинову Альбину Григо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ого специалиста отдела по управлению и распоряжению имуществом</w:t>
            </w:r>
            <w:r>
              <w:rPr/>
              <w:t xml:space="preserve">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икифорова Юрия Александ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паратчика-гидрометаллурга участка переработки металлосодержащих продуктов цеха электролиза меди Медного завода</w:t>
            </w:r>
            <w:r>
              <w:rPr/>
              <w:t xml:space="preserve">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танкевича Антона Вале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ханика перегрузочных машин участка по ремонту подъемно-транспортных машин и оборудования производства по ремонту подъемно-транспортных машин и техники производственного объединения «Норильсктрансремонт» общества с ограниченной ответственностью «Норильс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качева Андрея Викто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робильщика участка подготовки сырья и шихты цеха подготовки сырья и шихты Надеждинского металлургического завода имени Б.И. Колесников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лшынбаева Жомарта Батырх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ильщика шпуров подземного участка буровых работ рудника «Октябрьский»</w:t>
            </w:r>
            <w:r>
              <w:rPr/>
              <w:t xml:space="preserve">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аранчука Александра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местителя начальника подземного участка подготовки производства шахты «Ангидрит» рудника «Кайерканский» общества с ограниченной ответственностью «Норильский обеспечивающи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акаренко Веру Троя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аляра участка общестроительных работ № 2 Строительного управления «Талнахрудстрой» общества с ограниченной ответственностью «Заполярная строитель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зак Маргариту Серг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директора административно-управленческого персонала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отову Марину Ива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ого бухгалтера административно-управленческого персонала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арпову Ири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пециалиста по кадрам</w:t>
            </w:r>
            <w:r>
              <w:rPr>
                <w:bCs/>
              </w:rPr>
              <w:t xml:space="preserve"> административно-управленческого персонала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апкина Альберта Игор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ка индивидуального предпринимателя – главы крестьянско-фермерского хозяйства Болина Я.И.             с. Карау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8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фелова Максима Серге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ка прибрежного лова общества с ограниченной ответственностью «Северная гавань» с. Карау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лика Виктор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ера п. Байкаловс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едосеева Василия Леонт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ка п. Нов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тту Дмитрия Никола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ка п. Кресты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куридзе Алексея Нодари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ханизатора (докера-механизатора) комплексной бригады на погрузочно-разгрузочных работах Производственно-перегрузочного комплекса № 2</w:t>
            </w:r>
            <w:r>
              <w:rPr/>
              <w:t xml:space="preserve">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сыкова Дениса Абла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ханизатора (докера-механизатора) комплексной бригады на погрузочно-разгрузочных работах Производственно-перегрузочного комплекса № 1</w:t>
            </w:r>
            <w:r>
              <w:rPr/>
              <w:t xml:space="preserve">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Шароглазова Сергея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питана-механика службы эксплуатации Портового флота</w:t>
            </w:r>
            <w:r>
              <w:rPr>
                <w:bCs/>
              </w:rPr>
              <w:t xml:space="preserve"> </w:t>
            </w:r>
            <w:r>
              <w:rPr/>
              <w:t>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гову Марию Дмитри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скую сестру палатную (постовую) отделения круглосуточного стационара участковой больницы поселка Носок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орченеву Елену Анатол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ведующую эпидемиологическим отделом-врача-эпидемиолог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тьянцева-Подина Матвея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льдшера скорой медицинской помощи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лочкова Михаила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ителя автомобиля автомобильного гаража краевого государственного</w:t>
            </w:r>
            <w:r>
              <w:rPr/>
              <w:t xml:space="preserve">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дионову Анну Андр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а отдела учета и отчетности Комитета по обеспечению деятельности органов местного самоуправления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иллер Викторию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Караульская средняя школа-интернат им. И.Н. Надера» 2022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Харитонова Тимофея Олег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ка Таймырского муниципального казенного общеобразовательного учреждения «Дудинская средняя школа № 3» 2022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юкареву Яну Григо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4» 2022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Лубышеву Ирину Вячесла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4» 2022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оеву Викторию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4» 2022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икифорову Веронику Денис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5» 2022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ушину Полину Андр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5» 2022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вастьянова Данилу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ка Таймырского муниципального казенного общеобразовательного учреждения «Дудинская средняя школа № 7» 2022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икулкину Наталь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ого специалиста отдела потребительского рынка Управления муниципального заказа и потребительского рынк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аенко Андрея Валенти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а Дудинского арктического поисково-спасательного отряда МЧС России (филиал Федерального государственного казенного учреждения «Сибирский региональный поисково-спасательный отряд МЧС России»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хова Валерия Никола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асателя 3 класса Дудинского арктического поисково-спасательного отряда МЧС России (филиал Федерального государственного казенного учреждения «Сибирский региональный поисково-спасательный отряд МЧС России»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изова Юрия Андр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асателя 3 класса Дудинского арктического поисково-спасательного отряда МЧС России (филиал Федерального государственного казенного учреждения «Сибирский региональный поисково-спасательный отряд МЧС России»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сусникова Николая Григо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едующего ветеринарным участком краевого государственного казенного учреждения «Таймырский отдел ветеринарии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у Агафью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я Таймырского муниципального казенного общеобразовательного учреждения «Хетская средняя школа» п.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трикову Ири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его инструктора-методиста Таймырского муниципального бюджетного образовательного учреждения дополнительного образования «Детско-юношеская спортивная школа по национальным видам спорта                             имени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тникова Алексея Леонид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ого специалиста отдела транспорта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8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декова Мурата Менакай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тора по добыче нефти и газа 6 разряда участка по добыче газа и газового конденсата Мессояхского цеха (промысла) по добыче газа и газового конденсата газопромыслового управления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8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хину Ольгу Его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ого специалиста отдела учета исполнения бюджет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8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нтелееву Светлану Никола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ивидора службы эксплуатации Производственно-перегрузочного комплекса № 2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8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апустина Анатолия Семен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электромеханика электромеханической службы Производственного комплекса малой механизации </w:t>
            </w:r>
            <w:r>
              <w:rPr>
                <w:bCs/>
              </w:rPr>
              <w:t>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8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виридова Евгения Викторович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ханизатора (докера-механизатора) комплексной бригады на погрузочно-разгрузочных работах 4 класса комплексных бригад на погрузочно-разгрузочных работах службы эксплуатации </w:t>
            </w:r>
            <w:r>
              <w:rPr>
                <w:bCs/>
              </w:rPr>
              <w:t xml:space="preserve">Производственно-перегрузочного комплекса № 1 </w:t>
            </w:r>
            <w:r>
              <w:rPr/>
              <w:t>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8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зарову Марию Владими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щеобразовательного учреждения «Дудинская средняя школа №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8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ыпайко Юлию Анатол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директора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у Светлану Афанас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щеобразовательного учреждения «Хет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хорукову Инну Яросла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я Таймырского муниципального бюджетного дошкольного образовательного учреждения «Дудинский детский сад общеразвивающего вида с приоритетным осуществлением деятельности по художественно-эстетическому направлению развития детей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ксенову Ирин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я Таймырского муниципального казенного общеобразовательного учреждения «Волочанская средняя школа №15 имени Огдо Аксе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уман Римм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я-логопеда Таймырского муниципального бюджетного дошкольного образовательного учреждения «Детский сад комбинированного вида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ильман Софью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а организатора Таймырского муниципального казенного общеобразовательного учреждения «Дудинская средня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ралиева Тимура Русл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директора по учебно-воспитательной работе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мееву Наталью Иннокент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а-организатора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ерепанову Вер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нера-преподавателя по спортивной акробатике Таймырского муниципального бюджетного образовательного учреждения дополнительного образования «Детско-юношеская спортивная школа по национальным видам спорта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Левенко Валентину Георг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уководителя любительского объединения «Борей»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едюхину Еле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ущего бухгалтер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Аксенову Лидию Кундыл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аршего научного сотрудника научно-экспозиционного отдел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вчика Виталия Станислав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лотник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енивцеву Ольг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начальника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згунову Юли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ого специалиста отдела воспитания и дополнительного образования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йкун Наталью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едорову Викторию Олег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щеобразовательного учреждения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да Анастасию Вячесла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заведующего по учебно-воспитательной работе Таймырского муниципального бюджетного дошкольного образовательного учреждения «Центр развития ребенка –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охтобину Надежду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я истории и обществознания Таймырского муниципального казенного общеобразовательного учреждения «Дудинская средня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ротову Розу Прокоп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довщика Таймырского муниципального казенного общеобразовательного учреждения «Сындасская начальная школа – 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манову Окса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директора по учебной части (преподавателя по классу фортепиано) Муниципального бюджетного</w:t>
            </w:r>
            <w:r>
              <w:rPr/>
              <w:t xml:space="preserve">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бенькова Руслана Владислав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иста-вокалиста (солиста) ансамбля песни и пляски (флота) войсковой части 0698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гапонова Виктора Алекс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а отдела автомобильных дорог Управления транспорта, информатизации и связи</w:t>
            </w:r>
            <w:r>
              <w:rPr/>
              <w:t xml:space="preserve">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6.10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доту Татья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ведующего Таймырского муниципального бюджетного дошкольного образовательного учреждения «Дудинский детский сад комбинированного вида «Мороз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0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лешевич Людмил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директора по учебно-воспитательной работе Таймырского муниципального казенного общеобразовательного учреждения «Дудинская средня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0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Щукину Татья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биологии и химии Таймырского муниципального казенного общеобразовательного учреждения «Дудинская средня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0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скина Анатоли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олковника юстиции, заместителя начальника Отдела МВД России – начальника следственного отдела Отдела МВД</w:t>
            </w:r>
            <w:r>
              <w:rPr/>
              <w:t xml:space="preserve">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нжукову Наталью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ора полиции, оперуполномоченного полиции направления специальных технических мероприятий Отдела МВД</w:t>
            </w:r>
            <w:r>
              <w:rPr/>
              <w:t xml:space="preserve">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авченко Александра Михай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чальника отдела информационных технологий Межрайонной инспекции Федеральной налоговой службы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итаренко Серге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зелиста двигателей внутреннего сгорания дизельной электростанции п. Усть-Порт общества с ограниченной ответственностью «Таймырэнергоресур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дведева Витали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хоза филиала «Малокомплектная начальная школа п. Байкаловск» Таймырского муниципального казенного общеобразовательного учреждения «Караульская средняя школа-интернат имени Ивана Николаевича Надер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арманову Татья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Главы города Дудинки – председателя Комитета по обеспечению деятельности органов местного самоуправления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бицкого Ростислав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вукорежиссера</w:t>
            </w:r>
            <w:r>
              <w:rPr/>
              <w:t xml:space="preserve">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еванову Алену Про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ервого заместителя директора </w:t>
            </w:r>
            <w:r>
              <w:rPr/>
              <w:t>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ллямову Ольгу Григо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а по взаимодействию с организациями и краевыми учреждениями отдела по договорной и организационной работе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вцову Татьяну Вита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его специалиста отдела делопроизводства и документооборот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унову Ин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а по кадрам отдела делопроизводства и документооборот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рхатову Александр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каря библиотеки филиала п. Сындасско Муниципального бюджетного учреждения культуры «Хатангский культурно-досугов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алькова Сергея Ег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рожа филиала «Малокомплектная начальная школа-детский сад п. Кресты» Таймырского муниципального казенного общеобразовательного учреждения «Хатангская средня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у Наталь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ртиста танцевального коллектива</w:t>
            </w:r>
            <w:r>
              <w:rPr/>
              <w:t xml:space="preserve">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убанову Наталью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борщика служебных помещений</w:t>
            </w:r>
            <w:r>
              <w:rPr/>
              <w:t xml:space="preserve">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Яптунэ Олега Алекс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а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вардину Мари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директора по административно-хозяйственной работе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винову Ан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я учебной части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рболину Ан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ущего методиста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рамашеву Варвару Спиридо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удожника театрального костюма Дома культуры с. Хатанга </w:t>
            </w:r>
            <w:r>
              <w:rPr/>
              <w:t>Муниципального бюджетного учреждения культуры «Хатангский культурно-досугов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динову Еле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ономиста по планированию 1 категории службы материально-технического обеспечения</w:t>
            </w:r>
            <w:r>
              <w:rPr/>
              <w:t xml:space="preserve">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гардт Людмилу Ива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борщика служебных помещений отдела хозяйственного и технического обеспечения</w:t>
            </w:r>
            <w:r>
              <w:rPr/>
              <w:t xml:space="preserve">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Терских Александр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чальника отдела транспорта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г</w:t>
            </w:r>
          </w:p>
        </w:tc>
      </w:tr>
      <w:tr>
        <w:trPr>
          <w:trHeight w:val="9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имитрову Наталию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а отдела культуры Комитета культуры, молодежной политики и спор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исс Людмилу Яковл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подавателя по классу аккордеона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2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ндукову Ольг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естителя директора</w:t>
            </w:r>
            <w:r>
              <w:rPr/>
              <w:t xml:space="preserve">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2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Лапшанова Алексея Геннади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астера по ремонту скважин (капитальному, подземному) Пеляткинского участка по текущему и капитальному ремонту скважин службы по ремонту скважин управления по повышению газоотдачи пластов и ремонту скважин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2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азанцеву Светла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чителя начальных классов Таймырского муниципального казенного общеобразовательного учреждения «Дудинская средня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2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абанову Наталью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чителя технологии Таймырского муниципального казенного общеобразовательного учреждения «Дудинская средня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2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Филатову Еле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местителя директора по учебно-воспитательной работе Таймырского муниципального казенного общеобразовательного учреждения «Дудинская средняя школа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2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Щеглова Дмитрия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чителя физической культуры Таймырского муниципального казенного общеобразовательного учреждения «Дудинская средняя школа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2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у Марию Василье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я начальных классов филиала «Малокомплектная начальная школа-детский сад п. Жданиха» Таймырского муниципального казенного общеобразовательного учреждения «Хатангская средня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3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Тэседо Никиту Борис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леневода индивидуального предпринимателя - главы крестьянского фермерского хозяйства Ямкиной Э.А.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3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Яра Дениса Григорьевича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леневод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3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линдера Владимира Тахак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ода индивидуального предпринимателя - главы крестьянско-фермерского хозяйства Ядне Г.А.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3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лкина Юрия Ю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ода индивидуального предпринимателя - главы крестьянско-фермерского хозяйства  Цыганковой В.А.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3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тонова Спиридона Поликарп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ода сельскохозяйственного оленеводческо-промыслового производственного кооператива «Тундровик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3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прина Александра Семе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ода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3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ванова Дмитрия Евген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Главы города Дудинки по правовым вопросам и правотворческой деятель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инину Юлию Эдуард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отдела финансирования, планирования и отчетности Управления развития инфраструктур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лалееву Ольг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отдела по вопросам градостроительной деятельности отдела градостроительной деятельности, капитального строительства и ремонтов Управления развития инфраструктур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ерникова Валери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ахтера</w:t>
            </w:r>
            <w:r>
              <w:rPr/>
              <w:t xml:space="preserve">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Иванова Александра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айора внутренней службы, начальника 75 пожарно-спасательной части 16 пожарно-спасательного отряда федеральной противопожарной службы Государственной противопожарной службы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нарева Александра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апитана внутренней службы, старшего инспектора (по боевой и физической подготовке) отделения организации службы, подготовки и пожаротушения16 пожарно-спасательного отряда федеральной противопожарной службы Государственной противопожарной службы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вечикову Светла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нера-преподавателя по спортивной акробатике Таймырского муниципального бюджетного учреждения дополнительного образования «Спортивная школа по национальным видам спорта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стенкову Еле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иалиста по инструкторской и методической работе в области физической культуры и спорта по фигурному катанию на коньках муниципального автономного учреждения «Центр развития зимних видов спорт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ихайлову Марию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директора по учебной части Таймырского муниципального казенного общеобразовательного учреждения «Хет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евштанову Августу Никитич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ку п.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мененко Раис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я Таймырского муниципального бюджетного дошкольного образовательного учреждения «Дудинский детский сад общеразвивающего вида с приоритетным осуществлением художественно-эстетического направления развития детей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зьмину Оксан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заведующего по административно-хозяйственной работе Таймырского муниципального бюджетного дошкольного образовательного учреждения «Дудинский детский сад общеразвивающего вида с приоритетным осуществлением художественно-эстетического направления развития детей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имоненко Ивана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олковника внутренней службы, начальника отдела надзорной деятельности и профилактической работы по Таймырскому муниципальному району Управления надзорной деятельности и профилактической работы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Горункова Александра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айора внутренней службы, заместителя начальника отдела надзорной деятельности и профилактической работы по Таймырскому муниципальному району Управления надзорной деятельности и профилактической работы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Терникову Анастасию Григо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1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уляеву Алису Игор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гимназия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ипенко Анастасию Александ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гимназия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убан Анастасию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гимназия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Гилязову Аделию Ринат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3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удко Сергея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ка Таймырского муниципального казенного общеобразовательного учреждения «Дудинская средняя школа № 3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йдуллина Руслана Рашид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ка Таймырского муниципального казенного общеобразовательного учреждения «Дудинская средняя школа № 3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пову Елену Денис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3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шаеву Анастасию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3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епровскую Ариану Олег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4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арову Полин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5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умакову Татья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едующую Таймырского муниципального бюджетного дошкольного образовательного учреждения «Дудинский 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ова Михаила Ю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а службы новостей подразделения «Телевидение» общества с ограниченной ответственностью «Медиакомпания «Северный горо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чученова Петр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дителя погрузчика 6 разряда производственного комплекса малой механизации</w:t>
            </w:r>
            <w:r>
              <w:rPr/>
              <w:t xml:space="preserve">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хонова Владимира Михай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тора (докера-механизатора) комплексной бригады на погрузочно-разгрузочных работах производственно-перегрузочного комплекса № 2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ексеева Ярослава Ю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тора (докера-механизатора) комплексной бригады на погрузочно-разгрузочных работах производственно-перегрузочного комплекса № 1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апкина Василия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ка прибрежного лова индивидуального предпринимателя – главы крестьянско-фермерского хозяйства Болина Я.И. п. Байкаловс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олиева Юлдаша Курб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я правления семейной (родовой) общины коренных малочисленных народов Севера «Малая Хета» п. Усть-Порт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пова Богдана Александровича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ка сельскохозяйственной промыслово-рыболовецкой артели «Новая» п. Нов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ксенова Виктора Константиновича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ка индивидуального предпринимателя – главы крестьянско-фермерского хозяйства Чуприна В.О. п.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хорученко Наталью Андр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лавного специалиста-эксперта сектора реализации социальных гарантий</w:t>
            </w:r>
            <w:r>
              <w:rPr/>
              <w:t xml:space="preserve"> Территориального отделения краевого государственного казенного учреждения «Управление социальной защиты населения» по Таймырскому Долгано-Ненецкому муниципальн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борова Рената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рабочего очистного забоя     5 разряда подземного участка горно-подготовительных и очистных        работ №3 шахты №2 рудника «Октябрьский»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анько Сергея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ильщика шпуров подземного специализированного участка механизации горных работ №1 Шахтостроительного специализированного управления механизации горных работ общества с ограниченной ответственностью «Заполярная строитель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ти Вячеслава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удожника-скульптора Муниципального бюджет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оробову Марин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ого специалиста по закупкам отдела организационно-правового и кадрового обеспечения Муниципального казенного учреждения «Центр обеспечения деятельности учреждений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регонцеву Надежду Владимиро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етмейстера муниципального бюджетного учреждения культуры «Культурно-досуговый центр «Юбилейны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лотникову Ольг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а части (секретной) военного комиссариата города Норильск и Таймырского Долгано-Ненецкого района Красноярского кра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ринскую Ирину Николае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токорреспондента редакции газеты «Заполярье» и сайта «Северный край» краевого государственного автономного учреждения «Организационно-методический «Медиа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юблянову Виолетт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дицинскую сестру эндоскопического кабинета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ок Терез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а по кадрам отдела кадров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вачеву Елену Александро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ую отделением – врача-стоматолога-терапевта стоматолог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маненко Елену Викторо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дицинскую сестру палатную (постовую) акушерского отделени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вдокимова Андрея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льщика 4 разряда сушильного участка сушильного цеха Медного завод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акова Романа Филипп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теля баллонов 4 разряда участка наполнения баллонов кислородной станции №1 Надеждинского металлургического завода имени Б.И. Колесников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плина Андрея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го заместителя Генерального директора общества с ограниченной ответственностью «Норильскникельремонт» - Операционного директо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у Александр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ведующего отделением социальной помощи семье и детям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ксенову Еле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пециалиста по социальной реабилитации социально-реабилитационного отделения для граждан пожилого возраста, инвалидов и детей с ограниченными возможностями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ызласову Окса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его методиста Таймырского муниципального бюджетного учреждения дополнительного образования «Спортивная школа по национальным видам спорта имени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3.08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-г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турину Гали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хивиста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3.08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оги Улья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ения почтовой связи в п. Байкаловск обособленного структурного подразделения Норильский почтамт – Управления федеральной почтовой связи Красноярского края – филиал Акционерного общества «Почта Росс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3.08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утова Михаил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физической культуры Таймырского муниципального казенного общеобразовательного учреждения «Дудинская средня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8.08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емскую Людмил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-психолога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8.08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0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олину Ни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ст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8.08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шеченко Ларис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я Таймырского муниципального бюджетного дошкольного образовательного учреждения «Детский сад комбинированного вида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9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женко Светлан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-логопеда Таймырского муниципального бюджетного дошкольного образовательного учреждения «Дудинский 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9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рдогло Владимира Владимировича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я общественной организации «Таймырская Федерация инвалидного спорта и туриз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9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рдогло Надежд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я Таймырского Долгано-Ненецкой районной ме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9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уваеву Тамар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труктора по адаптивной физической культуре социально-реабилитационного отделения для граждан пожилого возраста и инвалидов, детей и лиц с ограниченными возможностями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9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шенко Ири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начальных классов Таймырского муниципального казенного общеобразовательного учреждения «Дудинская средняя школа № 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9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лешову Вер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начальных классов Таймырского муниципального казенного общеобразовательного учреждения «Диксон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9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стафьеву Ан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иалиста по контролю за исполнением поручений отдела по вопросам взаимодействия органов местного самоуправления Таймырского Долгано-Ненецкого муниципального района с органами государственной власти Красноярского края Муниципального казенного учреждения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ашову Наталью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а дополнительного образования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2.10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анову Ири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начальника Управления записи актов гражданского состоя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2.10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Боровик Галину Семено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уборщика служебных помещений отдела хозяйственного и технического обеспечения</w:t>
            </w:r>
            <w:r>
              <w:rPr/>
              <w:t xml:space="preserve">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10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Рошка Инну Конста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курьера отдела делопроизводства и документооборот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10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Гашилова Аркадия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доцента кафедры уральских языков, фольклора и литературы Института народов Севера федерального государственного бюджетного образовательного учреждения высшего образования «Российский государственный педагогический университет     им. А.И. Герце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еребцову Наталью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йора полиции, оперуполномоченного отдела уголовного розыск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ноградова Василия Евген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ладшего лейтенанта полиции, заместителя командира отдельного взвода патрульно-постовой службы полици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женкову Юлию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отдела урегулирования задолженности и обеспечения процедур банкротства Межрайонной инспекции Федеральной налоговой службы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мидт Аллу Анатолье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отдела информационных технологий Межрайонной инспекции Федеральной налоговой службы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лованову Татья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начальных классов Таймырского муниципального казенного общеобразовательного учреждения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исееву Наталью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музыки Таймырского муниципального казенного общеобразовательного учреждения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анасюка Николая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управления – начальника юридического отдела Прав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7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онтьеву Любовь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отдела по связям с общественностью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й Оксану Викторовн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а по контролю за исполнением поручений отдела делопроизводства и документооборот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вчук Анну Яковлевн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отдела делопроизводства и документооборот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мину Людмил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щика служебных помещений отдела хозяйственного и технического обеспечения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здалову Елену Григо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подавателя Муниципального казенного учреждения дополнительного образования «Детская школа искусств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пкову Ольг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жиссера Центра народного творчества Муниципального бюджетного учреждения культуры «Хатангский культурно-досугов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у Светла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еневода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ремину Валент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го работника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пову Светлан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истории и обществознания Таймырского муниципального казенного общеобразовательного учреждения «Хатангская средня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ванченко Юрия Борис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ителя автомобиля (пожарного)             74 пожарно-спасательной части 16 пожарно-спасательного отряда федеральной противопожарной службы Государственной противопожарной службы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шину Татья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ика-модельера театрального костюма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янцева Виктора Михай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саря-сантехник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едотова Сергея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а муниципального предприятия Таймырского Долгано-Ненецкого муниципального района «Таймыртопснаб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тникову Елену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рхатова Василия Геннад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по вопросам сельского и промыслового хозяйства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ргизова Николая Михай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зчика по кости и рогу</w:t>
            </w:r>
            <w:r>
              <w:rPr/>
              <w:t xml:space="preserve">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лькову Сюзан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бухгалтера Муниципального казенного учреждения «Центр по обеспечению хозяйственного обслуживания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мкина Игор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его дома культуры                     п. Тухард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инич Артур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атора (докера-механизатора) комплексной бригады на погрузочно-разгрузочных работах Службы эксплуатации Производственно-перегрузочного комплекса № 1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горова Анатолия Олег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сателя 1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унину Окса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отдела молодежной политики и спорта Комитета культуры, молодежной политики и спор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отову Елену Гаври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управления жилищным фондом комитета жилищно-коммунального хозяйств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дину Наталь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Хатангского территориального отдела Управления записи актов гражданского состоя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арманову Екатерину Дмитр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бухгалтера группы учета расчетов по заработной плате Централизованной бухгалтерии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12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-г</w:t>
            </w:r>
          </w:p>
        </w:tc>
      </w:tr>
      <w:tr>
        <w:trPr>
          <w:trHeight w:val="10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кулина Алексея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удожника по свету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12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709"/>
              <w:jc w:val="both"/>
              <w:rPr>
                <w:bCs/>
              </w:rPr>
            </w:pPr>
            <w:r>
              <w:rPr>
                <w:bCs/>
              </w:rPr>
              <w:t>Котомцева Игоря Петровича;</w:t>
            </w:r>
          </w:p>
          <w:p>
            <w:pPr>
              <w:pStyle w:val="Normal"/>
              <w:autoSpaceDE w:val="false"/>
              <w:ind w:right="-6" w:firstLine="709"/>
              <w:jc w:val="both"/>
              <w:rPr>
                <w:bCs/>
              </w:rPr>
            </w:pPr>
            <w:r>
              <w:rPr>
                <w:bCs/>
              </w:rPr>
              <w:t>- Сенатора Александра Владимировича;</w:t>
            </w:r>
          </w:p>
          <w:p>
            <w:pPr>
              <w:pStyle w:val="Normal"/>
              <w:autoSpaceDE w:val="false"/>
              <w:ind w:right="-6" w:firstLine="709"/>
              <w:jc w:val="both"/>
              <w:rPr>
                <w:bCs/>
              </w:rPr>
            </w:pPr>
            <w:r>
              <w:rPr>
                <w:bCs/>
              </w:rPr>
              <w:t>- Сатиболдиева Абдунаби Масановича;</w:t>
            </w:r>
          </w:p>
          <w:p>
            <w:pPr>
              <w:pStyle w:val="Normal"/>
              <w:autoSpaceDE w:val="false"/>
              <w:ind w:right="-6" w:firstLine="709"/>
              <w:jc w:val="both"/>
              <w:rPr>
                <w:bCs/>
              </w:rPr>
            </w:pPr>
            <w:r>
              <w:rPr>
                <w:bCs/>
              </w:rPr>
              <w:t>- Непомнящего Алексея Петровича;</w:t>
            </w:r>
          </w:p>
          <w:p>
            <w:pPr>
              <w:pStyle w:val="Normal"/>
              <w:autoSpaceDE w:val="false"/>
              <w:ind w:right="-6" w:firstLine="709"/>
              <w:jc w:val="both"/>
              <w:rPr>
                <w:bCs/>
              </w:rPr>
            </w:pPr>
            <w:r>
              <w:rPr>
                <w:bCs/>
              </w:rPr>
              <w:t>- Каткова Юрия Алексеевич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ябова Олега Валентин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боевых действ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2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лименову Людмилу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щеобразовательного учреждения «Дудинская средняя школа №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2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вейзда Лидию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а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2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вченко Еле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заведующего Таймырского муниципального бюджетного дошкольного образовательного учреждения «Дудинский 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2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харенко Римм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борщика служебных помещений отдела хозяйственного и технического обеспечения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   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5.02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ай Евгения Яковл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лавного инженера инженерно-технического отдела муниципального казенного учреждения «Центр обеспечения деятельности учреждений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4.03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Петунскую Светлан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главного хранителя фондов</w:t>
            </w:r>
            <w:r>
              <w:rPr/>
              <w:t xml:space="preserve">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4.03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Бекирову Кристин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воспитателя Таймырского муниципального казенного дошкольного образовательного учреждения «Хатангский детский сад комбинированного вида «Снеж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4.03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Аксенову Веру Гаври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пенсионерку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4.03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Фазлутдинову Елену Станисла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главного специалиста отдела по управлению и распоряжению имуществом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знецову Галин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специалиста отдела образовательных учреждений сельского поселения Хатанга Управления образования</w:t>
            </w:r>
            <w:r>
              <w:rPr/>
              <w:t xml:space="preserve">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Шипкову Ни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тренера-преподавателя по тхэквондо Таймырского муниципального бюджетного учреждения дополнительного образования «Спортивная школа по национальным видам спорта                          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уневу Юли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его отделом ресурсного и материально-технического обеспечения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Гондаренко Оксану Игор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начальника Отдела природных ресурсов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Беслер Наталью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главного специалиста отдела по внутреннему муниципальному финансовому контролю и контролю в сфере закупок товаров, работ и услуг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улькина Евгения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 отдела исполнения расходов бюджет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илкина Андрея Вале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леневода индивидуального предпринимателя-главы крестьянского фермерского хозяйства Андреевой Василины Анатольевны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илкина Максима Ром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леневода индивидуального предпринимателя-главы крестьянского фермерского хозяйства Ядне Глеба Александровича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Яроцкого Василия Пав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леневода индивидуального предпринимателя-главы крестьянского фермерского хозяйства Ядне Глеба Александровича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Яра Георгия Санга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леневода оленеводческого сельскохозяйственного производственного кооператива «Яра-Танама»                   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Жаркову Василису Евдоким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леневода поселка Новорыбн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уприну Ан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леневода поселка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уприна Сергея Ег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леневода поселка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Кошкареву Татьяну Фед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учителя математики Таймырского муниципального казенного общеобразовательного учреждения «Носков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7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армаша Олега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оператора высшей категории группы телеоператоров службы информационных программ телевидения и радиовещания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Краснояр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5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Хрущеву Ирину Пав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бухгалтера-ревизора централизованной бухгалтерии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5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8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Качуру Светла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ндивидуального предпринима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7.05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Светлакову Надежд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1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Гнездилову Екатер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гимназия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Турдагину Елену Ростисла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гимназия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Надееву Анастаси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гимназия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Баутину Веру Дмитр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гимназия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Рандину Светлан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гимназия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Бельченко Александра Алекс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ка Таймырского муниципального казенного общеобразовательного учреждения «Дудинская гимназия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Федорову Юлиа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гимназия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Кошкареву Лилию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гимназия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Усову Ксению Андр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3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Абляеву Арину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3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Горбатова Тимофея Евген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ка Таймырского муниципального казенного общеобразовательного учреждения «Дудинская средняя школа №3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Коровину Анастасию Эдуард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3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Татычева Дмитрия Алекс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ка Таймырского муниципального казенного общеобразовательного учреждения «Дудинская средняя школа №3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Черданцеву Адели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3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Юхновского Кирилла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ка Таймырского муниципального казенного общеобразовательного учреждения «Дудинская средняя школа №3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Коваленко Анн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4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Пронину Дарь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4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Самчук Наталью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4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Шишаеву Софью Пав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4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Удовиченко Александр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7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Захарова Никиту Михай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ка Таймырского муниципального казенного общеобразовательного учреждения «Хатангская средняя школа №1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Конгарову Екатерину Вита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Хатангская средняя школа №1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вистунова Василия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энергетика производственно-перегрузочного участка Товароперевалочного комплекса</w:t>
            </w:r>
            <w:r>
              <w:rPr/>
              <w:t xml:space="preserve">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Леера Дмитри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ашиниста бульдозера 7 разряда колонны №3 службы эксплуатации Автотранспортного комплекса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Глазкина Ивана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водителя погрузчика 7 разряда службы эксплуатации Производственного комплекса малой механизации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Глазкова Вячеслава Леонид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таршего мастера участка производства элементарной серы цеха очистки и утилизации газов Медного завода</w:t>
            </w:r>
            <w:r>
              <w:rPr/>
              <w:t xml:space="preserve">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Калинина Серге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сменного мастера эксплуатационного участка кислородной станции Надеждинского металлургического завода имени Б.И. Колесников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Калсынова Мурата Калсы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ашиниста (обжигальщика) вращающихся и шахтных печей 5 разряда комплексных звеньев по приготовлению клинкера бригады №3 (сквозная комплексная бригада обжига клинкера в производстве цемента) цеха обжига клинкера в производстве цемента Цементного завода ООО «Норильский обеспечивающи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Римкуса Сергея Кар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рыбака п.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хмиева Рашида Ринат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рыбака сельскохозяйственной промыслово-рыболовецкой артели «Воронцово» п. Воронцово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рокопьеву Еле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дицинскую сестру перевязочной хирургического отделени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Штумпф Эльз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кастеляншу отделения скорой медицинской помощ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Ядне Еле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дицинскую сестру палатную (постовую) палаты интенсивной терапии терапевтического отделени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Червова Андре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начальника подземного механо-энергетического участка очистных и горно-подготовительных работ рудника «Октябрьский»</w:t>
            </w:r>
            <w:r>
              <w:rPr/>
              <w:t xml:space="preserve">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Мухтарова Алимжона Имайди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торожа хозяйственного отдела</w:t>
            </w:r>
            <w:r>
              <w:rPr/>
              <w:t xml:space="preserve">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Порбину Маргариту Адгам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ладшую медицинскую сестру по уходу за больными отделения временного проживания для граждан пожилого возраста и инвалидов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Яптунэ Оксану Хансут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главного специалиста отдела по организации и обеспечению защиты исконной среды обитания и традиционного образа жизни коренных малочисленных народов Таймыра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ксютина Илью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главного специалиста отдела молодежной политики и спорта Комитета культуры, молодежной политики и спор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олодовника Юри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тренера-преподавателя по спортивной (греко-римской) борьбе Таймырского муниципального бюджетного учреждения дополнительного образования «Спортивная школа по национальным видам спорта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Михайлову Марию Ильинич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редседателя первичной организации Ассоциации коренных малочисленных народов Таймыра п.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Чуприну Просковь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енсионерку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Лубяную Татьяну Ваку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етеринарного фельдшера п. Воронцово краевого государственного казенного учреждения «Таймырский отдел ветеринар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Cs/>
              </w:rPr>
              <w:t>Бердюгина Алексея Викто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одителя вездехода 6 разряда Тухардского участка автоколонны Управления технологического транспорта и специальной техники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Cs/>
              </w:rPr>
              <w:t>Руденко Владимира Никифо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слесаря по контрольно-измерительным приборам и автоматике 6 разряда Дудинского участка автоматизации и телемеханизации службы комплексной автоматизации и телемеханизации магистральных газопроводов Управления автоматизации производства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Cs/>
              </w:rPr>
              <w:t>Шваба Владимира Серге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мастера Дудинского участка электроснабжения Управления элетроснабжения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Щеглову Анну Александ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главного специалиста управления капитального ремонта и строительства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-г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Демьяненко Юлию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главного специалиста отдела финансового планирования и бюджетного анализ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ркурьеву Гал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начальных классов Таймырского муниципального казенного общеобразовательного учреждения «Дудинская средня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Хомякову Альмиру Исмаи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 дополнительного образования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Исайкина Константин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директора Таймырского Долгано-Ненецкого муниципального казенного общеобразовательного учреждения «Дудинская средняя школа №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алкина Александра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дагога дополнительного образования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Сотникову Анн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учителя краевого государственного бюджетного образовательного учреждения «Дудинск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Вэнго Евгени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директора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Жукову Светла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тодист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арфирьеву Степаниду Евдоким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торожа Таймырского муниципального казенного общеобразовательного учреждения «Сындасская нача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Молчанову Любовь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едагога дополнительного образования Таймырского муниципального бюджетного образовательного учреждения дополнительного образования «Хатангский центр детск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Шестакову Светла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заместителя главного бухгалтера Централизованной бухгалтерии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Малиновскую Ольгу Ль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оспитателя</w:t>
            </w:r>
            <w:r>
              <w:rPr/>
              <w:t xml:space="preserve">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олтанову Наталью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оспитателя Таймырского муниципального казенного дошкольного образовательного учреждения «Хатангский детский сад комбинированного вида «Снеж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Чуприну Анну Семе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омощника воспитателя Таймырского муниципального казенного общеобразовательного учреждения «Сындасская нача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рокопенко Татьян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главного специалиста отдела экономического анализа и планирования Управления экономик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10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Белых Вер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одполковника полиции, заместителя начальника отдела участковых уполномоченных полиции и по делам несовершеннолетних – начальника отделения (отделение по делам несовершеннолетних)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10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Самардак Викторию Геннадье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апитана внутренней службы, инспектора информационного обеспечения штаб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10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ндреева Олега Алекс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апитана-сменного механика теплохода «ГЭС-80» общества с ограниченной ответственностью «Таймыр-Энерг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8.10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Бровко Олега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апитана-сменного механика теплохода «Диксон» общества с ограниченной ответственностью «Таймыр-Энерг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8.10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Ульянову  Ольг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едущего специалиста отдела автомобильных дорог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8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пиридонову Зарину Абдикарим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артиста-вокалиста ансамбля «Хэйро»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8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Власова Дмитри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главного врача краевого государственного автономного учреждения здравоохранения «Красноярская городская стоматологическая поликлиник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Юзюк Тамар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врача-стоматолога детского отделения терапевтической стоматологии детского краевого государственного автономного учреждения здравоохранения «Красноярская городская стоматологическая поликлиник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Наседкину Екатер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врача-стоматолога отделения терапевтической стоматологии детского краевого государственного автономного учреждения здравоохранения «Красноярская городская стоматологическая поликлиник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Сас Ирину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врача-стоматолога детского отделения терапевтической стоматологии детского краевого государственного автономного учреждения здравоохранения «Красноярская городская стоматологическая поликлиник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бжаббарову Нодирахон Улмас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рабочую по комплексному обслуживанию здания отдела хозяйственного и технического обеспечения</w:t>
            </w:r>
            <w:r>
              <w:rPr/>
              <w:t xml:space="preserve">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гаузер Оксану Олег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его специалиста по контролю за исполнением поручений отдела делопроизводства и документооборот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Зыкову Наталь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начальника планово-экономического отдела</w:t>
            </w:r>
            <w:r>
              <w:rPr/>
              <w:t xml:space="preserve">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пиридонову Агни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оспитателя Таймырского муниципального казенного дошкольного образовательного учреждения «Хатангский детский сад комбинированного вида «Солныш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Хабарову Наталью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заместителя директора</w:t>
            </w:r>
            <w:r>
              <w:rPr/>
              <w:t xml:space="preserve">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Лунину Марию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едущего специалиста сектора бухгалтерского учета финансово-экономического отдела Муниципального казенного учреждения «Центр обеспечения деятельности учреждений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Мордвинкину Наталью Дмитр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тренера структурного подразделения Плавательный бассейн «Нептун» муниципального автономного учреждения «Дудинский спортивн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Лаптукову Елен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заведующего отделом народного творчества Муниципального бюджет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Гмырко Елену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едущего специалиста Караульского сельск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Тэседо Любовь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заведующую библиотеки п. Носок муниципального казенного учреждения культуры «Централизованная библиотечная система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Чучу Валерия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ашиниста двигателей внутреннего сгорания дизельной электростанции п. Усть-Порт общества с ограниченной ответственностью «Потапов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Трофимову Елен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едущего экономиста отдела по финансам и налогам Администрации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Колганову Ольг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воспитателя</w:t>
            </w:r>
            <w:r>
              <w:rPr/>
              <w:t xml:space="preserve"> Краевого государственного казенного учреждения для детей-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Нечеухину Ири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помощника воспитателя</w:t>
            </w:r>
            <w:r>
              <w:rPr/>
              <w:t xml:space="preserve"> Краевого государственного казенного учреждения для детей-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Флейшгауэра Евгени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пасателя 1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Бояринову Наталью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шеф-редактора группы подготовки программ и выпуска службы информационных программ телевидения и радиовещания</w:t>
            </w:r>
            <w:r>
              <w:rPr/>
              <w:t xml:space="preserve">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Краснояр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Егорову Еле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звукорежиссера 1-й категории группы подготовки программ и выпуска службы информационных программ телевидения и радиовещания</w:t>
            </w:r>
            <w:r>
              <w:rPr/>
              <w:t xml:space="preserve">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Краснояр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Терехова Евгени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главного специалиста отдела муниципального заказа и северного завоза Управления муниципального заказа и потребительского рынка</w:t>
            </w:r>
            <w:r>
              <w:rPr/>
              <w:t xml:space="preserve">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манову Лилию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муниципальной службы и кадров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ачёву Елену Леонид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учета и исполнения бюджета Финансового комите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ицу Вячеслава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отдела управления жилищным фондом комитета жилищно-коммунального хозяйств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огонина Евгени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таршего прапорщика внутренней службы, помощника начальника караула 75 пожарно-спасательной части 16 пожарно-спасательного отряда федеральной противопожарной службы Государственной противопожарной службы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12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игунея Сергея Вале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члена</w:t>
            </w:r>
            <w:r>
              <w:rPr>
                <w:bCs/>
              </w:rPr>
              <w:t xml:space="preserve"> Местной общественной организации Таймырского Долгано-Ненецкого муниципального района «Ассоциация коренных малочисленных народов Таймыра Красноярского кра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12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1</w:t>
            </w:r>
            <w:r>
              <w:rPr/>
              <w:t>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овницкую Светлану Нер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члена</w:t>
            </w:r>
            <w:r>
              <w:rPr>
                <w:bCs/>
              </w:rPr>
              <w:t xml:space="preserve"> Местной общественной организации Таймырского Долгано-Ненецкого муниципального района «Ассоциация коренных малочисленных народов Таймыра Красноярского кра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12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1</w:t>
            </w:r>
            <w:r>
              <w:rPr/>
              <w:t>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Руденко Еле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заведующую хозяйством отдела хозяйственного и технического обеспечения</w:t>
            </w:r>
            <w:r>
              <w:rPr/>
              <w:t xml:space="preserve">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12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етлюк Майю Вале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едущего специалиста отдела делопроизводства и документооборота</w:t>
            </w:r>
            <w:r>
              <w:rPr/>
              <w:t xml:space="preserve">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7.01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Ощепкову Юли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архивиста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02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Давыдову Еле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делопроизводителя Таймырского муниципального бюджетного дошкольного образовательного учреждения «Дудинский 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02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Завалова Василия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звукорежиссера</w:t>
            </w:r>
            <w:r>
              <w:rPr/>
              <w:t xml:space="preserve">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3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Царькову Татьяну Яковл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режиссера-постановщика муниципального автономного учреждения «Арктический центр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3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Брус Евгению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торожа Таймырского муниципального бюджетного дошкольного образовательного учреждения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3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Лисову Светлану Семе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преподавателя художественного отделения</w:t>
            </w:r>
            <w:r>
              <w:rPr/>
              <w:t xml:space="preserve">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3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Рафальскую Алию Иршат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художника по свету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3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Яра Терму Хампи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леневода индивидуального предпринимателя-главы крестьянского фермерского хозяйства Петровой Мирославы Вынсовны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1.03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Тэседо Алексея Элонг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леневода оленеводческого сельскохозяйственного производственного кооператива «Яра-Танама»         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1.03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Тэседо Петра Варчи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оленевода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1.03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Берегового Сергея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оленевода индивидуального предпринимателя-главы крестьянского фермерского хозяйства Вэнго Вадима Няровича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1.03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-г</w:t>
            </w:r>
          </w:p>
        </w:tc>
      </w:tr>
      <w:tr>
        <w:trPr>
          <w:trHeight w:val="8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Спиридонову Ан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оленевода оленеводческой бригады «Кара-Тумус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1.03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-г</w:t>
            </w:r>
          </w:p>
        </w:tc>
      </w:tr>
      <w:tr>
        <w:trPr>
          <w:trHeight w:val="9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Чуприна Леонида Афанас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оленевода оленеводческой бригады «Кара-Тумус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1.03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Шопина Андрея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заместителя Главы Таймырского Долгано-Ненецкого муниципального района по экологии и имущественным отношения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Амосову Галину Фед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шеф-повара Таймырского муниципального бюджетного дошкольного образовательного учреждения «Детский сад комбинированного вида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Садовникову Ольгу Борис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ведущего экономиста группы экономики, планирования и финансового обеспечения отдела планирования и экономики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Начинкину Любовь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старшего научного сотрудника</w:t>
            </w:r>
            <w:r>
              <w:rPr/>
              <w:t xml:space="preserve">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Прокофьева Витали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электромеханик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Панову Паули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помощника воспитателя</w:t>
            </w:r>
            <w:r>
              <w:rPr/>
              <w:t xml:space="preserve"> Краевого государственного казенного учреждения для детей-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Прасолову Анастасию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начальника отдела по региональным выплата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Туги Аэлит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главного специалиста отдела исполнения расходов бюджета Финансового управления Администрации Таймырского Долгано-Ненецк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Верлан Арину Фед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главного специалиста отдела по управлению и распоряжению имуществом</w:t>
            </w:r>
            <w:r>
              <w:rPr/>
              <w:t xml:space="preserve">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Фокину Ири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главного специалиста отдела земельных отношений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Тлехугова Тимура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начальника отдела кадрового и нормативно-правового обеспечения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Мойсюк Ольг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начальника отдела по управлению муниципальным имуществом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Антипину Екатерин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архивиста</w:t>
            </w:r>
            <w:r>
              <w:rPr/>
              <w:t xml:space="preserve">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Сотникову Александр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пенсионерку п.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Шопину Еле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нженера 1 категории отдела гражданской обороны, защиты населения и территорий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8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Федосееву Майю Ербук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ведующую Центром народного творчества муниципального бюджетного учреждения культуры «Хатангский культурно-досугов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5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3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63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99" w:right="-222" w:hanging="0"/>
      <w:outlineLvl w:val="3"/>
    </w:pPr>
    <w:rPr>
      <w:b/>
      <w:bCs/>
      <w:cap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cap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2:24:00Z</dcterms:created>
  <dc:creator>sirotkina</dc:creator>
  <dc:description/>
  <cp:keywords/>
  <dc:language>en-US</dc:language>
  <cp:lastModifiedBy>Вайлер Ирина Викторовна</cp:lastModifiedBy>
  <cp:lastPrinted>2020-02-13T14:14:00Z</cp:lastPrinted>
  <dcterms:modified xsi:type="dcterms:W3CDTF">2025-05-13T03:00:00Z</dcterms:modified>
  <cp:revision>22</cp:revision>
  <dc:subject/>
  <dc:title>Список лиц, награжденных Почетной грамотой Главы</dc:title>
</cp:coreProperties>
</file>