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к постановлению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3.04.2025 № 410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фициальном сай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ложение об официальном сайте Таймырского Долгано-Ненецкого муниципального района (далее – Положение)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27.07.2006 № 149-ФЗ                  «Об информации, информационных технологиях и о защите информации»,                        от 09.02.2009 № 8-ФЗ «Об обеспечении доступа к информации о деятельности государственных органов и органов местного самоуправления», Уставом Таймырского Долгано-Ненецкого муниципального района (далее – муниципальный район) и другими муниципальными правовыми акт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астоящее Положение определяет основные принципы организации работы официального сайта Таймырского Долгано-Ненецкого муниципального района (далее - Сайт), регламентирует содержание, подготовку и размещение на нем информ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айт является общедоступным бесплатным источником информации, предназначенным для пользования неограниченного круга лиц круглосуточ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Адрес Сайта в сети Интернет: </w:t>
      </w:r>
      <w:r>
        <w:rPr>
          <w:rFonts w:cs="Times New Roman" w:ascii="Times New Roman" w:hAnsi="Times New Roman"/>
          <w:sz w:val="26"/>
          <w:szCs w:val="26"/>
          <w:lang w:val="en-US"/>
        </w:rPr>
        <w:t>taimyr24.gosuslugi.ru, taimyr24.ru, таймыр.рф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Структура Сайта разработана на основании норм действующего законодательства и может быть изменена без уведомления об этом пользовател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 использовании материалов Сайта другими средствами массовой информации ссылка на него обязатель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Цели и задачи Сайт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Целями Сайта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ление официальной, оперативной, справочной и иных видов информации по всем сферам жизнедеятельности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права граждан на получение информации о деятельности органов местного самоупр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сутствие муниципального района в едином глобальном информационном пространств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Задачами Сайта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ширение способов осуществления связей с общественность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информационной доступности и открытости деятельности органов местного самоуправления муниципального района, доступа к социально значимой информ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упа граждан к текстам официальных документов и муниципальных правовых актов муниципального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оступности информации, размещаемой на Сайте, для инвалидов по зрени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Информационное содержание Сай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Значительная часть информации, представленной на Сайте муниципального района, носит официальный характер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На Сайте может размещаться информация, не носящая официальный характер, с уведомлением об ее источнике либо статус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3. Содержание контента должно соответствовать основным задачам Сайта и законодательным нормам, регулирующим деятельность средств массовой информации, тексты должны отвечать форме и стилистике официальных сообщ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 Содержание публикуемой информации должно отвечать тематике соответствующего раздела. Разделы являются составным элементом структуры Сайта и формируются в соответствии с требованиями действующего законодательства, целями и задачами Сай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сновные тематические разделы Сай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Первое лицо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О муниципальном образовани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Органы местного самоуправлен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Документы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Обращения граждан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Новостная лент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Сегодня в органах местного самоуправлен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Информационные сообщен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Календарь событий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Жителям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Дополнительные ресурсы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Городские и сельские поселен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Актуальные ссылк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 Запрещается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Размещение информации, отнесенной действующим законодательством к информации ограниченного доступа (государственная тайна и конфиденциальная информация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2. Распространение через Сайт любых материалов, недопустимых к опубликованию в соответствии с действующим законодательством о средствах массовой информации, а также материалов, имеющих статус коммерческ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По мере развития Сайта его структура, наименование разделов, их содержание могут изменяться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Источники и категории публикуемой информа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Информационное наполнение сайта муниципального района формируется из информационных сообщений, представленных источниками информации - внутренними и внешни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нутренними источниками информации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лава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Таймырский Долгано-Ненецкий районный Совет депутат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дминистрация муниципального района и органы Администрации муниципального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но-Счетная палата Таймырского Долгано-Ненец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Внешними источниками информации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ы местного самоуправления городских и сельских поселений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ые учреждения, организации и предприятия муниципального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едеральные и региональные органы государственной власти Российской Федерац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В зависимости от периодичности обновления информация делится на следующие категор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оянная информация (не обновляется либо обновляется крайне редко в части внесения дополнений или уточнений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иодически обновляемая информация (обновляется по мере необходимости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овая информация (обновляется часто, после чего прежние данные теряют свою актуальность и переходят в разряд архивных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Информационное наполнение и техническое обеспечение работы Сай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нформационное наполнение и обновление Сайта, его модерацию осуществляет Отдел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далее – модератор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Модератор обеспечива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ю информационного наполнения Сайт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нализ информационной содержательно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структуры и разработку дизайна Сайта, принятие решения о внесении необходимых измен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дерацию контента перед публикацие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троль над содержанием и актуальностью сообщений, сроками своевременного обновления и сроками активности информации, размещенной на Сайте в соответствии с заявк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Техническое обеспечение работы Сайта и его администрирование возлагается на Управление транспорта, информатизации и связи Администрации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К техническому обеспечению работы Сайта относи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углосуточное функционирование Сай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е продление услуг хостинга и доменного имени Сайт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щита Сайта от несанкционированного проникновения и взлом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ранение технических проблем в работе Сай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истематическое архивирование данных, необходимых для восстановления работы Сайта в случае возникновения неполадок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МКУ «Центр по обеспечению деятельности Администрации муниципального района и органов Администрации муниципального района» совместно с Управлением транспорта, информатизации и связи Администрации муниципального района осуществляют стратегическое планирование работы Сайт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48:00Z</dcterms:created>
  <dc:creator>NoName</dc:creator>
  <dc:description/>
  <cp:keywords/>
  <dc:language>en-US</dc:language>
  <cp:lastModifiedBy>kotlyarova</cp:lastModifiedBy>
  <cp:lastPrinted>2025-04-04T11:49:00Z</cp:lastPrinted>
  <dcterms:modified xsi:type="dcterms:W3CDTF">2025-04-04T04:49:00Z</dcterms:modified>
  <cp:revision>8</cp:revision>
  <dc:subject/>
  <dc:title/>
</cp:coreProperties>
</file>