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6611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ТАЙМЫРСКОГО ДОЛГАНО-НЕНЕЦКОГО МУНИЦИПАЛЬНОГО РАЙОНА</w:t>
      </w:r>
    </w:p>
    <w:p>
      <w:pPr>
        <w:pStyle w:val="Head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  <w:t>ФИНАНСОВОЕ    УПРАВЛЕНИЕ</w:t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  <w:t>П Р И К А З</w:t>
      </w:r>
    </w:p>
    <w:p>
      <w:pPr>
        <w:pStyle w:val="Header"/>
        <w:rPr>
          <w:b/>
          <w:b/>
          <w:sz w:val="34"/>
        </w:rPr>
      </w:pPr>
      <w:r>
        <w:rPr>
          <w:b/>
          <w:sz w:val="3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9370</wp:posOffset>
                </wp:positionV>
                <wp:extent cx="6475095" cy="5969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59760"/>
                          <a:chOff x="0" y="0"/>
                          <a:chExt cx="6474960" cy="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647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3.1pt;width:509.8pt;height:4.65pt" coordorigin="9,62" coordsize="10196,93">
                <v:line id="shape_0" from="9,62" to="10205,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,156" to="10205,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enter" w:pos="4677" w:leader="none"/>
          <w:tab w:val="left" w:pos="7740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val="ru-RU"/>
        </w:rPr>
        <w:t xml:space="preserve"> 20 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lang w:val="ru-RU"/>
        </w:rPr>
        <w:t xml:space="preserve">ноября </w:t>
      </w:r>
      <w:r>
        <w:rPr>
          <w:b/>
          <w:sz w:val="26"/>
          <w:szCs w:val="26"/>
        </w:rPr>
        <w:t xml:space="preserve">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 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      </w:t>
      </w:r>
      <w:r>
        <w:rPr>
          <w:b/>
          <w:sz w:val="26"/>
          <w:szCs w:val="26"/>
        </w:rPr>
        <w:t xml:space="preserve">           №</w:t>
      </w:r>
      <w:r>
        <w:rPr>
          <w:b/>
          <w:sz w:val="26"/>
          <w:szCs w:val="26"/>
          <w:lang w:val="ru-RU"/>
        </w:rPr>
        <w:t xml:space="preserve"> 183  </w:t>
      </w:r>
      <w:r>
        <w:rPr>
          <w:b/>
          <w:sz w:val="26"/>
          <w:szCs w:val="26"/>
        </w:rPr>
        <w:t>- 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Дудин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риказ Финансового управления Администрации Таймырского Долгано - Ненецкого муниципального района от 10.02.2020 № 26-П "Об утверждении порядка проведения мониторинга качества финансового менеджмента </w:t>
      </w:r>
      <w:r>
        <w:rPr>
          <w:b/>
          <w:sz w:val="26"/>
          <w:szCs w:val="26"/>
        </w:rPr>
        <w:t>главных администраторов  бюджетных средств районного бюджета"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spacing w:lineRule="auto" w:line="324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60.2-1 Бюджетного кодекса Российской Федерации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Внести в приложение к </w:t>
      </w:r>
      <w:r>
        <w:rPr>
          <w:bCs/>
          <w:sz w:val="26"/>
          <w:szCs w:val="26"/>
        </w:rPr>
        <w:t xml:space="preserve">приказу Финансового управления Администрации Таймырского Долгано- Ненецкого муниципального района от 10.02.2020 № 26-П "Об утверждении порядка проведения мониторинга качества финансового менеджмента </w:t>
      </w:r>
      <w:r>
        <w:rPr>
          <w:sz w:val="26"/>
          <w:szCs w:val="26"/>
        </w:rPr>
        <w:t>главных администраторов  бюджетных средств районного бюджета"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В пункте 2.1. слова "1 апреля" заменить словами "01 мая"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В пункте 2.3. слова "1 марта" заменить словами "20 марта"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 В пункте 3.2. слова "1 апреля" заменить словами "20 мая"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4. В пункте 3.3. слова "1 мая" заменить словами "20 мая".</w:t>
      </w:r>
    </w:p>
    <w:p>
      <w:pPr>
        <w:pStyle w:val="Normal"/>
        <w:spacing w:before="12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стоящий приказ вступает в силу с момента подписа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sz w:val="26"/>
          <w:szCs w:val="26"/>
        </w:rPr>
        <w:t>Начальник управления                                                                             А.Н. Заднепровская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300"/>
        <w:ind w:firstLine="54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28:00Z</dcterms:created>
  <dc:creator>31001</dc:creator>
  <dc:description/>
  <cp:keywords/>
  <dc:language>en-US</dc:language>
  <cp:lastModifiedBy>Оксана А. Штоббе</cp:lastModifiedBy>
  <cp:lastPrinted>2020-11-23T15:24:00Z</cp:lastPrinted>
  <dcterms:modified xsi:type="dcterms:W3CDTF">2020-11-23T08:29:00Z</dcterms:modified>
  <cp:revision>10</cp:revision>
  <dc:subject/>
  <dc:title>Документ предоставлен КонсультантПлюс</dc:title>
</cp:coreProperties>
</file>