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АДМИНИСТРАЦИЯ ТАЙМЫРСКОГО ДОЛГАНО-НЕНЕЦКОГО МУНИЦИПАЛЬНОГО РАЙОНА</w:t>
      </w:r>
    </w:p>
    <w:p>
      <w:pPr>
        <w:pStyle w:val="Head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  <w:t>ФИНАНСОВОЕ    УПРАВЛЕНИЕ</w:t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  <w:t>П Р И К А З</w:t>
      </w:r>
    </w:p>
    <w:p>
      <w:pPr>
        <w:pStyle w:val="Header"/>
        <w:rPr>
          <w:b/>
          <w:b/>
          <w:sz w:val="34"/>
        </w:rPr>
      </w:pPr>
      <w:r>
        <w:rPr>
          <w:b/>
          <w:sz w:val="3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38735</wp:posOffset>
                </wp:positionV>
                <wp:extent cx="6038850" cy="6096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60840"/>
                          <a:chOff x="0" y="0"/>
                          <a:chExt cx="6039000" cy="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603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3.05pt;width:475.45pt;height:4.75pt" coordorigin="-81,61" coordsize="9509,95">
                <v:line id="shape_0" from="-81,61" to="9428,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1,156" to="9428,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708"/>
          <w:tab w:val="left" w:pos="7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20 » ноября 2020</w:t>
        <w:tab/>
        <w:t xml:space="preserve">     № 182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</w:rPr>
        <w:t>-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Дуди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иказ Финансового управления Администрации Таймырского Долгано - Ненецкого муниципального района от 06.09.2019 № 103-П "Об утверждении порядка проведения мониторинга и оценки качества управления муниципальными финансами в городских и сельских поселениях Таймырского Долгано-Ненецкого муниципального района"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процедуры проведения мониторинга и оценки качества управления муниципальными финансами в городских и сельских поселениях Таймырского Долгано-Ненецкого муниципального района </w:t>
      </w:r>
    </w:p>
    <w:p>
      <w:pPr>
        <w:pStyle w:val="Normal"/>
        <w:spacing w:before="240" w:after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ab/>
        <w:t>1. Внести в приложение  к приказу Финансового управления Администрации Таймырского Долгано- Ненецкого муниципального района от 06.09.2019 № 103-П "Об утверждении порядка проведения мониторинга и оценки качества управления муниципальными финансами в городских и сельских поселениях Таймырского Долгано-Ненецкого муниципального района"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8 заменить слова "30 апреля" словами "01 апреля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                                                                 А.Н.Заднепровская</w:t>
      </w:r>
    </w:p>
    <w:p>
      <w:pPr>
        <w:pStyle w:val="Normal"/>
        <w:shd w:fill="FFFFFF" w:val="clear"/>
        <w:ind w:left="2626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9:00Z</dcterms:created>
  <dc:creator>Ягудина</dc:creator>
  <dc:description/>
  <cp:keywords/>
  <dc:language>en-US</dc:language>
  <cp:lastModifiedBy>Оксана А. Штоббе</cp:lastModifiedBy>
  <cp:lastPrinted>2020-11-23T10:21:00Z</cp:lastPrinted>
  <dcterms:modified xsi:type="dcterms:W3CDTF">2020-11-23T08:16:00Z</dcterms:modified>
  <cp:revision>11</cp:revision>
  <dc:subject/>
  <dc:title/>
</cp:coreProperties>
</file>