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иложение Р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Характеристика системы управления использованием и охраной водных объектов, защиты от негативного воздействия вод (для бассейна р. Пясина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2693"/>
        <w:gridCol w:w="2977"/>
        <w:gridCol w:w="311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исполнительной власти по уровням и по субъектам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едомственная подчин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мые фун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ый рейтинг эффективности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орган исполнительной в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о природных ресурсов и экологии Российской Федерац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инприроды Росси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тельство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ка государственной политики и нормативно-правового регулирования в сфере изучения, использования, воспроизводства и охраны природных ресурсов, включая водные объек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клад о результатах за 2006 год и основных направлениях деятельности МПР России на 2008-2010 годы (ДРОНД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тегические цели МПР России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Создание условий для повышения эффективности использования природных ресурс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Обеспечение воспроизводства (восстановления) природных ресурс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Повышение защищенности природной среды и обеспечения безопасности жизнедеятельности человека от негативных природных явлений и антропогенного воздейств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казатели (в сфере водных отношений)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Объем водопотребления на 1 ед. ВВП, куб. м/руб.: 0,0031 - 2009 г. (целевое значение -0,003)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Прирост водоотдачи водохранилищ и водохозяйственных систем комплексного назначения (%): 1,82 - 2009 г. (целевое значение – 5)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Снижение доли аварийных ГТС (%): 4,6% - 2009 г. (целевое значение – 21,2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Доля водохозяйственных участков, поверхностных водных объектов, класс качества которых (по индексу загрязнения вод) повысился (%): 12% - 2009 г. (целевое значение – 15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 МПР России в достижение стратегической цели Правительства РФ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насе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орган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служба по надзору в сфере природопользования (Росприроднадз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природных ресурсов и экологии Российской Федерации (Минприроды Росс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функции по контролю и надзору в сфере природопользования, в т.ч., за использованием и охраной водных объектов (федеральный государственный контроль и надзор за использованием и охраной водных объектов);</w:t>
              <w:br/>
              <w:t>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орган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агентство водных ресурсов (Росводресур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природных ресурсов и экологии Российской Федерации (Минприроды Росс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осударственных услуг и управление федеральным имуществом в сфере водных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деятельности Федерального агентства водных ресурсов, его территориальных орган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показателей:</w:t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 Прирост водоотдачи водохранилищ и водохозяйственных систем комплексного назначения (%): 1,82-2010 г.; 1,92 - 2012 г.; 5 – 2020 г.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. Повышение уровня обеспеченности проектной (нормативной) емкости и водоподачи гидроузлов и водохозяйственных систем комплексного (%): 20,3 - 2010 г.; 20,5 - 2012 г.; 22,4 - 2015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 Водоемкость ВВП (куб.м/тыс.руб.ВВП): 2,26 - 2010 г.; 1,99 - 2012 г.; 1,5 - 2020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 Отношение фактического объема забора воды к установленным лимитам водозабора (%): 98 - 2010 г.; 98 - 2012 г.; 98 - 2020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 Охват поверхностных водных объектов системой государственного учета использования водных ресурсов, государственного водного реестра и государственного мониторинга водных объектов (%): 85 - 2010 г.; 90 - 2012 г.; 100 - 2015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 Увеличение степени защищенности территорий от наводнений и другого вредного воздействия вод (%): 15,66 - 2010 г.; 20,44 - 2012 г.; 50 - 2020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. Увеличение доли реконструированных и отремонтированных ГТС, находящихся на балансе Росводресурсов, в собственности субъектов РФ, муниципальной собственности и безхозяйных (%): 11,95 - 2010 г.; 14,8 - 2012 г.; 23,2 - 2020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 Снижение доли аварийных ГТС, находящихся на балансе Росводресурсов, в собственности субъектов РФ, муниципальной собственности и безхозяйных (%): 51,51 - 2010 г.; 63,78 - 2012 г.; 100 - 2020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 Доля ГТС, имеющих декларации безопасности, в общем количестве ГТС, находящихся на балансе подведомственных организаций Росводресурсов (%): 100 - 2010 г.; 100 - 2012 г.; 100 - 2020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ставе целей, задач и показателей деятельности Минприроды России как субъекта бюджетного планирования на 2009–2012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Территориальный орган федерального органа исполнительной власти межрегиональн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нисейское бассейновое водное управление (Енисейское Б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агентство водных ресурсов (Росводресурс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государственных услуг и управление федеральным имуществом в сфере водных ресурсов, возложенных на Федеральное агентство водных ресурсов, в бассейне реки Енисей, на территории Красноярского края, Иркутской области, Республики Тыва, Республики Хака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деятельности не утвержден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показателей деятельности Федерального агентства водных ресурс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мендательный орган федерального органа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сейновый совет Енисейского бассейнов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агентство водных ресурсов (Росводресурс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зработки рекомендаций в области использования и охраны водных объектов, расположенных в границах бассейнов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Структурное подразделение территориального органа федерального органа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ерриториальный отдел водных ресурсов по Красноярскому краю Енисейского БВУ</w:t>
            </w:r>
          </w:p>
          <w:p>
            <w:pPr>
              <w:pStyle w:val="Normal"/>
              <w:ind w:left="-113" w:right="-113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Енисейское бассейновое водное управление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едерального агентства водных ресурсов</w:t>
              <w:br/>
            </w:r>
            <w:r>
              <w:rPr>
                <w:color w:val="000000"/>
                <w:sz w:val="20"/>
                <w:szCs w:val="20"/>
              </w:rPr>
              <w:t xml:space="preserve">(Енисейское БВУ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ое государственное учреждение федерального органа исполнительной власти (федеральное государственное бюджетное учрежд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ГУ по водному хозяйству Енисейского района «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Енисейреги онводхоз» (ФГУ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Енисейреги онводхоз»)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г. 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Федеральное агентство водных ресур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осводресурс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существление мер по предотвращению негативного воздействия вод и ликвидации его последствий, мероприятий по охране водных объектов, находящихся в федеральной собственности, а также мер по ликвидации указанных последствий в бассейне р. Енисей, на Богучанском водохранилище, на территориях республик Тыва, Хакасия, Красноярского края и Иркутской области; эксплуатация находящихся в оперативном управлении ГТС и водохозяйственных сист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Показатели деятельности не утвержден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В составе показателей деятельности Федерального агентства водных ресурс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13" w:hanging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руктурное подразделение территориального органа федерального органа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13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ерриториальный отдел водных ресурсов по Республике Хакасия Енисейского Б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 исполнительной власти Красноя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о природных ресурсов и лесного комплекса Красноярского кр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тельство Красноя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111"/>
            <w:r>
              <w:rPr>
                <w:color w:val="000000"/>
                <w:sz w:val="20"/>
                <w:szCs w:val="20"/>
              </w:rPr>
              <w:t xml:space="preserve">Осуществление нормативного правового регулирования, разработки проектов законов края, правовых актов Губернатора края и Правительства края, в т.ч.,  оказание </w:t>
            </w:r>
            <w:bookmarkEnd w:id="0"/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услуг, управление и распоряжение государственной собственностью в области водных отно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екс качества исполнения субъектами Российской Федерации полномочий в области водных отношений (определяется исходя из объемов финансирования мероприятий по достижению каждого показателя, а также значимости каждого показателя для решения проблем поставленных переданными полномочиями (ед.)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ниже 0,8 - 2010 г., не ниже 0,9 - 2012 г., не ниже 0,97 - 2015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ставе показателей деятельности Федерального агентства водных ресурсов, его территориальных органов и федеральных государственных учрежд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одобренный протокольным решением МПР России от 04.04.2008 № 03-16/0044-пр)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 исполнительной власти Красноя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ба по контролю в сфере природопользования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природных ресурсов и лесного комплекса Красноя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осударственного контроля и надзор, в том числе, в области водных отнош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spacing w:before="280" w:after="12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start="12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7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FF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FF0000"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color w:val="FF0000"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Заголовок 8 Знак"/>
    <w:basedOn w:val="Style10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Схема документа Знак"/>
    <w:basedOn w:val="Style10"/>
    <w:qFormat/>
    <w:rPr>
      <w:rFonts w:ascii="Tahoma" w:hAnsi="Tahoma" w:eastAsia="Calibri" w:cs="Tahoma"/>
      <w:color w:val="FF0000"/>
      <w:sz w:val="16"/>
      <w:szCs w:val="16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cs="Times New Roman"/>
      <w:color w:val="FF0000"/>
      <w:sz w:val="28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color w:val="000000"/>
      <w:sz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color w:val="000000"/>
      <w:sz w:val="24"/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jc w:val="left"/>
    </w:pPr>
    <w:rPr>
      <w:rFonts w:eastAsia="Times New Roman"/>
      <w:color w:val="000000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9"/>
    </w:pPr>
    <w:rPr>
      <w:rFonts w:eastAsia="Times New Roman"/>
      <w:color w:val="00000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34:00Z</dcterms:created>
  <dc:creator>Olga</dc:creator>
  <dc:description/>
  <cp:keywords/>
  <dc:language>en-US</dc:language>
  <cp:lastModifiedBy>Андрей Петров</cp:lastModifiedBy>
  <cp:lastPrinted>2014-05-23T13:06:00Z</cp:lastPrinted>
  <dcterms:modified xsi:type="dcterms:W3CDTF">2014-05-23T07:06:00Z</dcterms:modified>
  <cp:revision>9</cp:revision>
  <dc:subject/>
  <dc:title/>
</cp:coreProperties>
</file>