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color w:val="000000"/>
          <w:szCs w:val="22"/>
        </w:rPr>
      </w:pPr>
      <w:r>
        <w:rPr>
          <w:color w:val="000000"/>
          <w:szCs w:val="22"/>
        </w:rPr>
        <w:t>Приложение С</w:t>
      </w:r>
    </w:p>
    <w:p>
      <w:pPr>
        <w:pStyle w:val="Normal"/>
        <w:spacing w:lineRule="auto" w:line="360" w:before="120" w:after="0"/>
        <w:jc w:val="center"/>
        <w:rPr>
          <w:color w:val="000000"/>
          <w:szCs w:val="22"/>
        </w:rPr>
      </w:pPr>
      <w:r>
        <w:rPr>
          <w:color w:val="000000"/>
          <w:szCs w:val="22"/>
        </w:rPr>
        <w:t>Федеральные, региональные нормативные правовые акты и нормативные правовые акты органов местного самоуправления,  регулирующие вопросы использования и охраны водных объектов и защиты от вредного воздействия вод (с учетом специфики территории Красноярского края в бассейне р. Пясина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1842"/>
        <w:gridCol w:w="8505"/>
        <w:gridCol w:w="34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Вид нормативно–правового ак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мет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ые нормативные правовые акт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ые закон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безопасности гидротехнических сооруже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17–ФЗ от 21.07.9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концессионных соглашениях (в сфере водных отношени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15–ФЗ от 21.07.2005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введении в действие Водного кодекса Российской Феде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3–ФЗ от 03.06.2006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Водный кодекс Российской Феде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74–ФЗ от 03.06.2006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размещении заказов на поставки товаров, выполнение работ, оказание услуг для государственных и муниципальных нужд (в сфере водных отношени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94–ФЗ от 21.07.2005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азы Президента Российской Федерации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Государственной программе приватизации государственных и муниципальных предприятий в Российской Феде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284 от 24.12.93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системе и структуре федеральных органов исполнительной вла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14 от 09.03.2004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опросы системы и структуры федеральных органов исполнительной вла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24  от 12.05.2008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ления Правительства Российской Федерации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мерах по повышению результативности бюджетных расход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49 от 22.05.2004 (с изменениями, внесенными постановлением Правительства РФ от 23.12.2004 № 838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 утверждении Положения о федеральном агентстве водных ресурсов (Росводресурсы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82 от 16.07.2004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 г. № 37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400 от 30.07.2004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 утверждении Правил предоставления из федерального бюджета субсидий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353 от 06.06.2006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317052504"/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Об утверждении Правил расходования и учета средств, предоставляемых в виде субвенций из федерального бюджета бюджетам субъектов РФ на осуществление отдельных полномочий Российской Федерации в области водных отношений </w:t>
            </w:r>
            <w:bookmarkEnd w:id="0"/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629 от 27.10.200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О критериях отнесения объектов к объектам, подлежащим федеральному государственному контролю и надзору за использованием и охраной водных объектов и региональному государственному контролю и надзору за использованием и охраной водных объект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40 от 04.11.200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размере платы, взимаемой за предоставление копий документов, содержащих сведения, включенные в государственный водный реестр, и порядке ее взим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667 от 11.11.200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 утверждении методики распределения между субъектами Российской Федерации субвенций из Федерального фонда компенсаций для осуществления отдельных полномочий Российской Федерации в области водных отношений, реализация которых передана органам государственной власти субъектов Российской Феде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668 от 11.11.2006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 утверждении Правил резервирования источников питьевого и хозяйственно–бытового водоснабж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03 от 20.11.2006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порядке создания и деятельности бассейновых совет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27 от 30.11.2006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гидрографическом и водохозяйственном районировании территории Российской Федерации и утверждении границ бассейновых округ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28 от 30.11.2006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полномочиях Министерства природных ресурсов и экологии Российской Федерации в области водных отноше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57 от 13.12.2006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 утверждении Правил расчета и взимания платы за пользование водными объектами, находящимися в федеральной собственно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64 от 14.12.200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sub_317041312"/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О порядке утверждения правил охраны жизни людей на водных объектах </w:t>
            </w:r>
            <w:bookmarkEnd w:id="1"/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69 от 14.12.200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Об утверждении Положения об осуществлении государственного контроля и надзора за использованием и охраной водных объект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01 от 25.12.2006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 порядке подготовки и принятия решения о предоставлении водных объектов в пользо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844 от 30.12.2006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ставках платы за пользование водными объектами, находящимися в федеральной собственно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876 от 30.12.2006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 утверждении Правил использования поверхностных водных объектов для взлета, посадки воздушных суд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882 от 30.12.200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39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 порядке разработки, утверждения и реализации схем комплексного</w:t>
              <w:br/>
              <w:t xml:space="preserve">использования и охраны водных объект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883 от 30.12.2006 </w:t>
            </w:r>
            <w:r>
              <w:rPr>
                <w:color w:val="000000"/>
                <w:sz w:val="24"/>
              </w:rPr>
              <w:t>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39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О порядке утверждения нормативов допустимых сбросов веществ и микроорганизмов в водные объекты для водопользователей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469 от 23.07.2007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Положения об осуществлении государственного мониторинга водных объект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19 от 10.04.2007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договоре водопользования, право на заключение которого приобретается на аукционе, и о проведении аукцио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230 от 14.04.2007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 порядке ведения государственного водного реестр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53 от 28.04.2007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 подготовке и заключении договора водопользов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65 от 12.03.2008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 Министерстве природных ресурсов и экологии Российской Феде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404 от 29.05.2008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Правил установления на местности границ водоохранных зон и границ прибрежных защитных полос водных объект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7 от 10.01.20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 лимитах (предельных объемах) и квотах забора (изъятия) водных ресурсов из водного объекта и сброса сточных в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23 от 10.03.20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 утверждении Правил осуществления государственного контроля за экономической концентрацией в области использования водных объект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14 от 08.04.20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Положения о разработке, согласовании и утверждении правил использования водохранилищ, в том числе типовых правил использования водохранилищ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49 от 22.04.20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О предоставлении в 2009 году субсидий за счет бюджетных ассигнований федерального бюджета, главным распорядителем в отношении которых является Федеральное агентство водных ресурсов,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(муниципальной собственности) и (или)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...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683 от 20.08.2009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Распоряжения Правительства </w:t>
            </w:r>
            <w:r>
              <w:rPr>
                <w:color w:val="000000"/>
                <w:sz w:val="24"/>
              </w:rPr>
              <w:t>Российской Федерации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перечня водохранилищ, в отношении которых разработка правил использования водохранилищ осуществляется для каждого водохранилищ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97–р от 14.02.20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Водной стратегии РФ на период до 2020 г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235–р от 27.08.20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плана мероприятий по реализации в 2009–2011 гг. Концепции устойчивого развития коренных малочисленных народов Севера, Сибири и Дальнего Востока РФ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245–р от 28.08.20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ления Федеральных Арбитражных Судов, Определения и Решения Верховного суда РФ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ы Министерства природных ресурсов и экологии РФ, Министерства финансов РФ и др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остановление Госкомстата РФ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статистического инструментария для организации МПР России статистического наблюдения за запасами полезных ископаемых, геологоразведочными работами и их финансированием, использованием воды и начисленными платежами за загрязнение окружающей сре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10 от 13.11.2000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 структуре территориального управления Министерства природных ресурсов Российской Феде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89 от 26.02.2002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целевых прогнозных показателей и формы представления отчета о расходовании предоставленных субвенций из федерального бюджета бюджетам субъектов Российской Федерации на осуществление органами государственной власти субъектов Российской Федерации отдельных полномочий Российской Федерации в области водных отношений и о достижении целевых прогнозных показателе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7 от 22.02.2007 (с изменениями, внесенными приказом МПР России от 17.03.2008 № 59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типовой формы решения о предоставлении водного объекта в пользо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56 от 14.03.2007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Методики водохозяйственного районирования территории Российской Феде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11 от 25.04.200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Методики гидрографического районирования территории Российской Феде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12 от 25.04.200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bookmarkStart w:id="2" w:name="sub_317019788"/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Об утверждении Методических указаний по разработке схем комплексного использовании и охраны водных объектов </w:t>
            </w:r>
            <w:bookmarkEnd w:id="2"/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69 от 04.07.200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регламента Министерства природных ресурсов и экологии Российской Феде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05 от 09.08.2007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правил оформления государственной регистрации в государственном водном реестре договоров водопользования, решений о предоставлении водных объектов в пользование, перехода прав и обязанностей по договорам водопользования, прекращения договоров водопользов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16 от 22.08.200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Типового положения о территориальном органе Федерального агентства водных ресурс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64 от 11.10.2007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границ бассейновых округ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65 от 11.10.200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Методики расчета водохозяйственных балансов водных объект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14 от 30.11.200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Методики разработки нормативов допустимых сбросов веществ и микроорганизмов в водные объекты для водопользователе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33 от 17.12.200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Доклада о результатах за 2006 год и основных направлениях деятельности МПР России на 2008–2010 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51 от 29.12.200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примерного перечня мероприятий по осуществлению отдельных полномочий Российской Федерации в области водных отношений, переданных органам государственной власти субъектов Российской Феде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61 от 18.03.200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 утверждении целевых прогнозных показателей и формы представления отчета о расходовании предоставленных субвенций из федерального бюджета бюджетам субъектов Российской Федерации на осуществление органами государственной власти субъектов Российской Федерации отдельных полномочий Российской Федерации в области водных отношений и о достижении целевых прогнозных показателе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68 от 01.08.2008 (вступил в силу 03.10.2008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Административного регламента исполнения Министерством природных ресурсов и экологии Российской Федерации государственной функции по надзору за правовым регулированием органами государственной власти субъектов Российской Федерации вопросов осуществления переданных полномочий Российской Федерации в области водных отношений, государственной экологической экспертизы, объектов животного мира (за исключением объектов животного мира, отнесенных к объектам охоты) и среды их обитания с правом направления обязательных для исполнения предписаний об отмене нормативных правовых актов субъектов Российской Федерации или о внесении в них измене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73 от 30.10.200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Административного регламента исполнения Федеральной службой по надзору в сфере природопользования государственной функции по осуществлению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с правом направления предписаний об устранении выявленных нарушений, а также о привлечении к ответственности должностных лиц, исполняющих обязанности по осуществлению переданных полномоч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90 от 31.10.200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Об утверждении Административного регламента исполнения Росводресурсами государственной функции по ведению государственного водного реестра и предоставлению сведений из государственного водного реестра и копий документов, содержащих сведения, включенные в государственный водный реестр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93 от 31.10.200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Об утверждении Административного регламента по осуществлению Росводресурсами государственной функции по предоставлению права пользования водными объектами на основании решения о предоставлении водных объектов в пользование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40 от 22.12.200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Административного регламента Федерального агентства водных ресурсов по осуществлению государственной функции по предоставлению права пользования водными объектами на основании договора водопользов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47 от 26.12.200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Методики исчисления размера вреда, причиненного водным объектам вследствие нарушения водного законодательств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87 от 13.04.20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 и Минтранса РФ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Административного регламента исполнения Федеральным агентством водных ресурсов, Федеральной службой по экологическому, технологическому и атомному надзору и Федеральной службой по надзору в сфере транспорта государственной функции по государственной регистрации гидротехнических сооружений и ведению Российского регистра гидротехнических сооруже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17/66 от 27.04.20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Порядка ведения собственниками водных объектов и водопользователями учета объема забора (изъятия) водных ресурсов из водных объектов и объема сброса сточных вод и (или) дренажных вод, их качеств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05 от 08.07.20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Методических указаний по установлению квот забора (изъятия) водных ресурсов из водного объекта и квот сброса сточных вод, соответствующих нормативам качества, в границах речных бассейнов, подбассейнов и водохозяйственных участков при различных условиях водности в отношении каждого субъекта Российской Федерации на 2010 год и последующие 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38 от 30.07.20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образцов специальных информационных знаков для обозначения границ водоохранных зон и границ прибрежных защитных полос водных объект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49 от 13.08.20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–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Об утверждении Дополнительных требований к содержанию деклараций безопасности гидротехнических сооружений и методики их составления, учитывающих особенности декларирования безопасности гидротехнических сооружений различных видов в зависимости от их назначения, класса, конструкции, условий эксплуатации и специальных требований к безопасно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412 от 15.12.20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ы, письма различных федеральных агентств и служ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 администрировании поступлений платы за пользование водными объект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305 от 27.12.200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Об утверждении </w:t>
            </w:r>
            <w:r>
              <w:rPr>
                <w:color w:val="000000"/>
                <w:sz w:val="24"/>
              </w:rPr>
              <w:t>Положения о Енисейском бассейновом водном управлен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1 от 02.02.2007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реализации полномочий и распределении функций по государственной регистрации в государственном водном реестре договоров водопользования, решений о предоставлении водных объектов в пользование, перехода прав и обязанностей по договорам водопользования, прекращения прав пользования водными объектами в Федеральном агентстве водных ресурс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203 от 19.10.200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реализации полномочий и распределении функций по предоставлению (прекращению) права пользования водными объектами в Федеральном агентстве водных ресурс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204 от 19.10.200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реализации полномочий по разработке и утверждению нормативов допустимого воздействия на водные объекты в Федеральном агентстве водных ресурс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88 от 08.05.200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 организации работы по формированию бюджетных проектировок Федерального агентства водных ресурсов на 2009 год и плановый период 2010–2011 год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47 от 17.07.2008 (с изменениями и дополнениями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 организации работы по согласованию значений целевых прогнозных показателей и мероприятий, направленных на их достижение, финансируемых за счет средств, предоставляемых в виде субвенций из федерального бюджета бюджетам субъектов Российской Федерации на осуществление отдельных полномочий Российской Федерации в области водных отношений в 2009–2011 год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81 от 27.08.200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 утверждении составов бассейновых советов (приложение № 17 – Состав бассейнового совета Енисейского бассейнового округа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31 от 20.02.20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формировании прогноза доходов от платы за пользование водными объектами, находящимися в федеральной собственно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22 от 11.06.20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показателях деятельности Федерального агентства водных ресурсов, его территориальных органов и федеральных государственных учрежде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53 от 30.07.20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 организации работы по согласованию значений целевых прогнозных показателей и мероприятий, направленных на их достижение, финансируемых за счет средств, предоставляемых в виде субвенций из федерального бюджета бюджетам субъектов Российской Федерации на осуществление отдельных полномочий Российской Федерации в области водных отношений на 2010 г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208 от 23.09.20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сьмо Федерального агентства водных ресур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плате за использование акватории поверхностных водных объектов или их часте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09–44/12491 от 18.12.200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сьмо Федерального агентства водных ресур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порядке администрирования платы за пользование водными объектами, находящимися в федеральной собственности, уполномоченными органами исполнительной власти субъектов Российской Феде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МС–03–23/207 от 24.01.200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сьмо Федерального агентства водных ресур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порядке администрирования поступлений в бюджетную систему Российской Федерации территориальными органами Федерального агентства водных ресурс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МС–03–25/208 от 24.01.200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сьмо Федерального агентства водных ресур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предоставлении водных объектов в пользо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ВК–02–25/325 от 05.02.20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ое агентство водных ресур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Соглашение о предоставлении из федерального бюджета бюджету субъекта Российской Федерации субвенций на осуществление органами государственной власти субъектов Российской Федерации отдельных полномочий Российской Федерации в области водных отношений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–д от 08.04.200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Соглашение о предоставлении из федерального бюджета бюджету субъекта Российской Федерации субвенций на осуществление органами государственной власти субъектов Российской Федерации отдельных полномочий Российской Федерации в области водных отношений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–д от 06.04.2009</w:t>
            </w:r>
          </w:p>
        </w:tc>
      </w:tr>
    </w:tbl>
    <w:tbl>
      <w:tblPr>
        <w:tblW w:w="14425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76"/>
        <w:gridCol w:w="6"/>
        <w:gridCol w:w="1843"/>
        <w:gridCol w:w="243"/>
        <w:gridCol w:w="8221"/>
        <w:gridCol w:w="284"/>
        <w:gridCol w:w="3017"/>
      </w:tblGrid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мативные правовые акты Красноярского края и органов местного самоуправления Красноярского края</w:t>
            </w:r>
          </w:p>
        </w:tc>
      </w:tr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3"/>
              </w:numPr>
              <w:ind w:left="0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ормативные правовые акты Красноярского края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оны Красноярского края</w:t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 условиях и порядке предоставления жилых помещений гражданам, подлежащим переселению из зоны затопления Богучанской ГЭС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–624 от 25.10.2007 (с изменениями и дополнениями)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Правительстве Красноярского края и иных органах исполнительной власти Красноярского края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–1930 от 10.07.2008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 полномочиях органов государственной власти края в сфере природопользования и охраны окружающей среды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8–3427 от 18.06.2009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с изменениями и дополнениями)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азы главы Красноярского края</w:t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временных системе и структуре исполнительных органов государственной власти нового субъекта Российской Федерации – Красноярского края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–уг от 22.12.2006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Совете администрации Красноярского края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74–уг от 04.06.2007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ления Правительства Красноярского края</w:t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 порядке утверждения проектов зон санитарной охраны водных объектов, используемых для питьевого и хозяйственно–бытового водоснабжения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525–П от 15.10.2009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 утверждении Положения о министерстве природных ресурсов и лесного комплекса Красноярского края и установлении предельной численности государственных гражданских служащих и иных работников министерства природных ресурсов и лесного комплекса Красноярского края" (с изменениями и дополнениями)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–П от 31.07.2008 (с изменениями и дополнениями)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 утверждении Положения о службе по контролю в сфере природопользования Красноярского края и установлении предельной численности государственных гражданских служащих и иных работников службы по контролю в сфере природопользования Красноярского края" (с изменениями и дополнениями)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9–П от 01.08.2008</w:t>
              <w:br/>
              <w:t>(с изменениями и дополнениями)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ления Совета администрации Красноярского края</w:t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создании научно–технического совета по вопросам природопользования Красноярского края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23–П от 26.06.2002 (с изменениями и дополнениями)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 неотложных мерах по предупреждению и ликвидации аварийных разливов нефти и нефтепродуктов в Красноярском крае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20–П от 16.12.2002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 утверждении Правил пользования водными объектами для плавания на маломерных судах в Красноярском крае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–П от 31.03.2008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органов исполнительной власти Красноярского края</w:t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ы Службы по контролю в сфере природопользования Красноярского края</w:t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 установлении перечня должностных лиц, осуществляющих региональный государственный контроль и надзор за использованием и охраной водных объектов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282–ОС от 18.09.2008 (с изменениями и дополнениями)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 утверждении Административного регламента службы по контролю в сфере природопользования Красноярского края исполнения государственной функции по проведению проверок при осуществлении государственного экологического контроля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44–ОС от 05.03.2010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 утверждении перечня должностных лиц службы по контролю в сфере природопользования Красноярского края, уполномоченных составлять протоколы об административных правонарушениях в области охраны окружающей среды на территории Красноярского края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221–ОС от 26.04.201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с изменениями и дополнениями)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министерства финансов Красноярского края</w:t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 изменении перечня главных администраторов доходов краевого бюджета" (с изменениями и дополнениями)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5 от 25.02.2010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министерства экономики и регионального развития Красноярского края</w:t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 утверждении Порядка и нормативов предоставления мер поддержки субъектов, осуществляющих виды традиционной хозяйственной деятельности коренных малочисленных народов Севера, в виде компенсации расходов на оформление территорий (акваторий), необходимых для осуществления пользования объектами животного мира, водными биоресурсами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48П от 03.02.2010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конституционных (уставных) судов, мировых судей</w:t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т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. Нормативные правовые акты органов местного самоуправления Красноярского кр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.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местных представительных органов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.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местной администрации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.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органов территориального общественного самоуправления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мативные правовые акты международных организаций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универсальных (глобальных) международных организаций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.1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рктическая программа ВВФ (WWF) всемирного фонда дикой природы, суб–проект «Оценка полноты существующих региональных систем ООПТ Российской Арктики в отношении Ключевых орнитологических территорий России», в частности, в бассейне р. Хатанга – 4 – ключевые орнитологические территории (далее – КОТР) из которых 3 («Дельта р. Пясина», «Бассейн р. Пура», «Острова Известий ЦИК») расположены в пределах государственного природного заповедника «Большой Арктический» и заказника «Пуринского»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–ая КОТР – «Правобережье р. Дудыпта»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бочий отчет, 2011 г., Москва (Т.В. Свиридова) по суб–проекту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Конвенции о водно–болотных угодьях, имеющих международное значение главным образом в качестве местообитаний водоплавающих птиц» от 02.02.1971 (Рамсар, Иран)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территории РФ перечень этих угодий утвержден Постановлением Правительства Российской Федерации от 13.09.1994 № 1050.</w:t>
            </w:r>
          </w:p>
          <w:p>
            <w:pPr>
              <w:pStyle w:val="Normal"/>
              <w:ind w:left="-108" w:firstLine="283"/>
              <w:rPr/>
            </w:pPr>
            <w:r>
              <w:rPr>
                <w:color w:val="000000"/>
                <w:sz w:val="24"/>
              </w:rPr>
              <w:t xml:space="preserve">В границах бассейна р. Пясина охранный статус имеют водно–болотные угодья «Междуречье и долины рек Пуры и Мокориттто»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2.1971 (Рамсар, Иран).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.2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региональных международных организаций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.3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международных организаций, образованных на двусторонней основ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Default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43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FF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color w:val="FF000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Схема документа Знак"/>
    <w:basedOn w:val="Style12"/>
    <w:qFormat/>
    <w:rPr>
      <w:rFonts w:ascii="Tahoma" w:hAnsi="Tahoma" w:eastAsia="Calibri" w:cs="Tahoma"/>
      <w:color w:val="FF0000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color w:val="FF0000"/>
      <w:sz w:val="28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cs="Times New Roman"/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eastAsia="Times New Roman" w:cs="Arial"/>
      <w:i/>
      <w:iCs/>
      <w:color w:val="800080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eastAsia="Times New Roman"/>
      <w:color w:val="000000"/>
      <w:sz w:val="24"/>
    </w:rPr>
  </w:style>
  <w:style w:type="paragraph" w:styleId="Title">
    <w:name w:val="title"/>
    <w:basedOn w:val="Normal"/>
    <w:qFormat/>
    <w:pPr>
      <w:spacing w:before="280" w:after="280"/>
      <w:jc w:val="left"/>
    </w:pPr>
    <w:rPr>
      <w:rFonts w:ascii="Tahoma" w:hAnsi="Tahoma" w:eastAsia="Times New Roman" w:cs="Tahoma"/>
      <w:b/>
      <w:bCs/>
      <w:color w:val="AE0003"/>
      <w:sz w:val="17"/>
      <w:szCs w:val="17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35:00Z</dcterms:created>
  <dc:creator>Olga</dc:creator>
  <dc:description/>
  <cp:keywords/>
  <dc:language>en-US</dc:language>
  <cp:lastModifiedBy>Андрей Петров</cp:lastModifiedBy>
  <cp:lastPrinted>2014-05-23T13:07:00Z</cp:lastPrinted>
  <dcterms:modified xsi:type="dcterms:W3CDTF">2014-05-23T07:11:00Z</dcterms:modified>
  <cp:revision>13</cp:revision>
  <dc:subject/>
  <dc:title/>
</cp:coreProperties>
</file>