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>Приложение Л</w:t>
      </w:r>
    </w:p>
    <w:p>
      <w:pPr>
        <w:pStyle w:val="Normal"/>
        <w:spacing w:lineRule="auto" w:line="360" w:before="120" w:after="0"/>
        <w:jc w:val="center"/>
        <w:rPr>
          <w:color w:val="000000"/>
          <w:szCs w:val="28"/>
          <w:lang w:val="en-US"/>
        </w:rPr>
      </w:pPr>
      <w:r>
        <w:rPr>
          <w:color w:val="000000"/>
          <w:szCs w:val="28"/>
        </w:rPr>
        <w:t>Федеральные, региональные нормативные правовые акты и нормативные правовые акты органов местного самоуправления,  регулирующие вопросы использования и охраны водных объектов и защиты от вредного воздействия вод (с учетом специфики территории Красноярского края в бассейне р. Нижняя Таймыра)</w:t>
      </w:r>
    </w:p>
    <w:p>
      <w:pPr>
        <w:pStyle w:val="Normal"/>
        <w:spacing w:before="120" w:after="0"/>
        <w:jc w:val="center"/>
        <w:rPr>
          <w:color w:val="000000"/>
          <w:szCs w:val="28"/>
          <w:lang w:val="en-US"/>
        </w:rPr>
      </w:pPr>
      <w:r>
        <w:rPr>
          <w:color w:val="000000"/>
          <w:szCs w:val="28"/>
          <w:lang w:val="en-US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835"/>
        <w:gridCol w:w="6804"/>
        <w:gridCol w:w="3969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ид нормативно-правового акта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араметр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2" w:hanging="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</w:tr>
      <w:tr>
        <w:trPr/>
        <w:tc>
          <w:tcPr>
            <w:tcW w:w="14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едеральные нормативные правовые акт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едеральные законы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безопасности гидротехнических сооруж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117-ФЗ от 21.07.9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концессионных соглашениях (в сфере водных отношен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115-ФЗ от 21.07.2005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введении в действие Водного кодекса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73-ФЗ от 03.06.2006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Водный кодекс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74-ФЗ от 03.06.2006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1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размещении заказов на поставки товаров, выполнение работ, оказание услуг для государственных и муниципальных нужд (в сфере водных отношений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94-ФЗ от 21.07.2005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Указы Президента </w:t>
            </w:r>
            <w:r>
              <w:rPr>
                <w:color w:val="000000"/>
                <w:szCs w:val="28"/>
              </w:rPr>
              <w:t>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Государственной программе приватизации государственных и муниципальных предприятий в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284 от 24.12.93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системе и структуре федеральных органов исполнительной в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14 от 09.03.2004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2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Вопросы системы и структуры федеральных органов исполнительной вла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724  от 12.05.2008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ановления Правительства 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мерах по повышению результативности бюджетных расх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49 от 22.05.2004 (с изменениями, внесенными постановлением Правительства РФ от 23.12.2004 № 838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 утверждении Положения о федеральном агентстве водных ресурсов (Росводресурсы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82 от 16.07.2004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 утверждении Положения о Федеральной службе по надзору в сфере природопользования и внесении изменений в постановление Правительства Российской Федерации от 22 июля 2004 г. № 37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400 от 30.07.2004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 утверждении Правил предоставления из федерального бюджета субсидий бюджетам субъектов Российской Федерации на осуществление капитального ремонта гидротехнических сооружений, находящихся в собственности субъектов Российской Федерации, муниципальной собственности, и бесхозяйных гидротехнических сооруж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353 от 06.06.2006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sub_317052504"/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- Об утверждении Правил расходования и учета средств, предоставляемых в виде субвенций из федерального бюджета бюджетам субъектов Российской Федерации 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на осуществление отдельных полномочий Российской Федерации в области водных отношений </w:t>
            </w:r>
            <w:bookmarkEnd w:id="0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629 от 27.10.200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- О критериях отнесения объектов к объектам, подлежащим федеральному государственному контролю и надзору за использованием и охраной водных объектов и региональному государственному контролю и надзору за использованием и охраной водных объекто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640 от 04.11.200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размере платы, взимаемой за предоставление копий документов, содержащих сведения, включенные в государственный водный реестр, и порядке ее взим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667 от 11.11.200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 утверждении методики распределения между субъектами Российской Федерации субвенций из Федерального фонда компенсаций для осуществления отдельных полномочий Российской Федерации в области водных отношений, реализация которых передана органам государственной власти субъектов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668 от 11.11.2006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 утверждении Правил резервирования источников питьевого и хозяйственно-бытового водоснабж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703 от 20.11.2006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порядке создания и деятельности бассейновых сове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727 от 30.11.2006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гидрографическом и водохозяйственном районировании территории Российской Федерации и утверждении границ бассейновых округ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728 от 30.11.2006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полномочиях Министерства природных ресурсов и экологии Российской Федерации в области водных отнош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757 от 13.12.2006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 утверждении Правил расчета и взимания платы за пользование водными объектами, находящимися в федеральной собств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764 от 14.12.200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bookmarkStart w:id="1" w:name="sub_317041312"/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- О порядке утверждения правил охраны жизни людей на водных объектах </w:t>
            </w:r>
            <w:bookmarkEnd w:id="1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769 от 14.12.200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- Об утверждении Положения об осуществлении государственного контроля и надзора за использованием и охраной водных объекто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801 от 25.12.2006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 порядке подготовки и принятия решения о предоставлении водных объектов в польз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844 от 30.12.2006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ставках платы за пользование водными объектами, находящимися в федеральной собств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876 от 30.12.2006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 утверждении Правил использования поверхностных водных объектов для взлета, посадки воздушных су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882 от 30.12.200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3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 порядке разработки, утверждения и реализации схем комплексного</w:t>
              <w:br/>
              <w:t xml:space="preserve">использования и охраны водных объектов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883 от 30.12.2006 </w:t>
            </w:r>
            <w:r>
              <w:rPr>
                <w:color w:val="000000"/>
                <w:sz w:val="24"/>
              </w:rPr>
              <w:t>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left="139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- О порядке утверждения нормативов допустимых сбросов веществ и микроорганизмов в водные объекты для водопользователе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469 от 23.07.2007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Положения об осуществлении государственного мониторинга водных объе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19 от 10.04.2007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договоре водопользования, право на заключение которого приобретается на аукционе, и о проведении аукцион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230 от 14.04.2007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 порядке ведения государственного водного реест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53 от 28.04.2007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 подготовке и заключении договора водополь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165 от 12.03.2008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 Министерстве природных ресурсов и эколог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404 от 29.05.2008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Правил установления на местности границ водоохранных зон и границ прибрежных защитных полос водных объе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17 от 10.01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 лимитах (предельных объемах) и квотах забора (изъятия) водных ресурсов из водного объекта и сброса сточных в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23 от 10.03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 утверждении Правил осуществления государственного контроля за экономической концентрацией в области использования водных объе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314 от 08.04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Положения о разработке, согласовании и утверждении правил использования водохранилищ, в том числе типовых правил использования водохранилищ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349 от 22.04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3.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- О предоставлении в 2009 году субсидий за счет бюджетных ассигнований федерального бюджета, главным распорядителем в отношении которых является Федеральное агентство водных ресурсов, бюджетам субъектов Российской Федерации на софинансирование объектов капитального строительства государственной собственности субъектов Российской Федерации (муниципальной собственности) и (или) на предоставление соответствующих субсидий из бюджетов субъектов Российской Федерации местным бюджетам на софинансирование объектов капитального строительства муниципальной собственности...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683 от 20.08.2009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4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Распоряжения Правительства </w:t>
            </w:r>
            <w:r>
              <w:rPr>
                <w:color w:val="000000"/>
                <w:sz w:val="24"/>
              </w:rPr>
              <w:t>Российской Федерации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4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перечня водохранилищ, в отношении которых разработка правил использования водохранилищ осуществляется для каждого водохранилищ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197-р от 14.02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4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Водной стратегии Российской Федерации на период до 2020 год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1235-р от 27.08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4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плана мероприятий по реализации в 2009-2011 гг. Концепции устойчивого развития коренных малочисленных народов Севера, Сибири и Дальнего Востока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4"/>
                <w:highlight w:val="yellow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1245-р от 28.08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Постановления Федеральных Арбитражных Судов, Определения и Решения Верховного суда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Российской Федер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ответствующие документы в правовой системе отсутствую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</w:rPr>
              <w:t xml:space="preserve">Приказы Министерства природных ресурсов и экологии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Российской Федерации</w:t>
            </w:r>
            <w:r>
              <w:rPr>
                <w:color w:val="000000"/>
                <w:sz w:val="24"/>
              </w:rPr>
              <w:t xml:space="preserve">, Министерства финансов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Российской Федерации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и др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9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остановление Госкомстата Российской Федер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статистического инструментария для организации МПР России статистического наблюдения за запасами полезных ископаемых, геологоразведочными работами и их финансированием, использованием воды</w:t>
            </w:r>
            <w:r>
              <w:rPr>
                <w:rFonts w:eastAsia="Times New Roman"/>
                <w:b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и начисленными платежами за загрязнение окружающей сре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110 от 13.11.2000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 структуре территориального управления Министерства природных ресурсов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89 от 26.02.2002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целевых прогнозных показателей и формы представления отчета о расходовании предоставленных субвенций из федерального бюджета бюджетам субъектов Российской Федерации на осуществление органами государственной власти субъектов Российской Федерации отдельных полномочий Российской Федерации в области водных отношений и о достижении целевых прогнозных показат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37 от 22.02.2007 (с изменениями, внесенными приказом МПР России от 17.03.2008 № 59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типовой формы решения о предоставлении водного объекта в польз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56 от 14.03.2007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Методики водохозяйственного районирования территор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111 от 25.04.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Методики гидрографического районирования территор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112 от 25.04.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bookmarkStart w:id="2" w:name="sub_317019788"/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- Об утверждении Методических указаний по разработке схем комплексного использовании и охраны водных объектов </w:t>
            </w:r>
            <w:bookmarkEnd w:id="2"/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169 от 04.07.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регламента Министерства природных ресурсов и эколог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05 от 09.08.2007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правил оформления государственной регистрации в государственном водном реестре договоров водопользования, решений о предоставлении водных объектов в пользование, перехода прав и обязанностей по договорам водопользования, прекращения договоров водополь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№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16 от 22.08.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Типового положения о территориальном органе Федерального агентства водных ресур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64 от 11.10.2007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границ бассейновых округ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65 от 11.10.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Методики расчета водохозяйственных балансов водных объе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314 от 30.11.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Методики разработки нормативов допустимых сбросов веществ и микроорганизмов в водные объекты для водопользоват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333 от 17.12.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Доклада о результатах за 2006 год и основных направлениях деятельности МПР России на 2008-2010 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351 от 29.12.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примерного перечня мероприятий по осуществлению отдельных полномочий Российской Федерации в области водных отношений, переданных органам государственной власти субъектов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61 от 18.03.20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 утверждении целевых прогнозных показателей и формы представления отчета о расходовании предоставленных субвенций из федерального бюджета бюджетам субъектов Российской Федерации на осуществление органами государственной власти субъектов Российской Федерации отдельных полномочий Российской Федерации в области водных отношений и о достижении целевых прогнозных показате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168 от 01.08.2008 (вступил в силу 03.10.2008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Административного регламента исполнения Министерством природных ресурсов и экологии Российской Федерации государственной функции по надзору за правовым регулированием органами государственной власти субъектов Российской Федерации вопросов осуществления переданных полномочий Российской Федерации в области водных отношений, государственной экологической экспертизы, объектов животного мира (за исключением объектов животного мира, отнесенных к объектам охоты) и среды их обитания с правом направления обязательных для исполнения предписаний об отмене нормативных правовых актов субъектов Российской Федерации или о внесении в них измен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73 от 30.10.20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Административного регламента исполнения Федеральной службой по надзору в сфере природопользования государственной функции по осуществлению контроля и надзора 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с правом направления предписаний об устранении выявленных нарушений, а также о привлечении к ответственности должностных лиц, исполняющих обязанности по осуществлению переданных полномоч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90 от 31.10.20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- Об утверждении Административного регламента исполнения Росводресурсами государственной функции по ведению государственного водного реестра и предоставлению сведений из государственного водного реестра и копий документов, содержащих сведения, включенные в государственный водный реестр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93 от 31.10.20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- Об утверждении Административного регламента по осуществлению Росводресурсами государственной функции по предоставлению права пользования водными объектами на основании решения о предоставлении водных объектов в пользовани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340 от 22.12.20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Административного регламента Федерального агентства водных ресурсов по осуществлению государственной функции по предоставлению права пользования водными объектами на основании договора водопользова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347 от 26.12.20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Методики исчисления размера вреда, причиненного водным объектам вследствие нарушения водного законодатель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87 от 13.04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 и Минтранса Российской Федерац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Административного регламента исполнения Федеральным агентством водных ресурсов, Федеральной службой по экологическому, технологическому и атомному надзору и Федеральной службой по надзору в сфере транспорта государственной функции по государственной регистрации гидротехнических сооружений и ведению Российского регистра гидротехнических сооруж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117/66 от 27.04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Порядка ведения собственниками водных объектов и водопользователями учета объема забора (изъятия) водных ресурсов из водных объектов и объема сброса сточных вод и (или) дренажных вод, их качест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05 от 08.07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Методических указаний по установлению квот забора (изъятия) водных ресурсов из водного объекта и квот сброса сточных вод, соответствующих нормативам качества, в границах речных бассейнов, подбассейнов и водохозяйственных участков при различных условиях водности в отношении каждого субъекта Российской Федерации на 2010 год и последующие годы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38 от 30.07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образцов специальных информационных знаков для обозначения границ водоохранных зон и границ прибрежных защитных полос водных объе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249 от 13.08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6.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Приказ Минприроды России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- Об утверждении Дополнительных требований к содержанию деклараций безопасности гидротехнических сооружений и методики их составления, учитывающих особенности декларирования безопасности гидротехнических сооружений различных видов в зависимости от их назначения, класса, конструкции, условий эксплуатации и специальных требований к безопас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№ 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412 от 15.12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</w:t>
            </w:r>
          </w:p>
        </w:tc>
        <w:tc>
          <w:tcPr>
            <w:tcW w:w="136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ы, письма различных федеральных агентств и служб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Федерального агентства водных ресурс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 администрировании поступлений платы за пользование водными объектам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305 от 27.12.2006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Федерального агентства водных ресурс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-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 xml:space="preserve">Об утверждении </w:t>
            </w:r>
            <w:r>
              <w:rPr>
                <w:color w:val="000000"/>
                <w:sz w:val="24"/>
              </w:rPr>
              <w:t>Положения о Енисейском бассейновом водном управлен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21 от 02.02.2007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</w:rPr>
              <w:t>Приказ Федерального агентства водных ресурс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реализации полномочий и распределении функций по государственной регистрации в государственном водном реестре договоров водопользования, решений о предоставлении водных объектов в пользование, перехода прав и обязанностей по договорам водопользования, прекращения прав пользования водными объектами в Федеральном агентстве водных ресур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203 от 19.10.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Федерального агентства водных ресурс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реализации полномочий и распределении функций по предоставлению (прекращению) права пользования водными объектами в Федеральном агентстве водных ресур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204 от 19.10.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Федерального агентства водных ресурс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реализации полномочий по разработке и утверждению нормативов допустимого воздействия на водные объекты в Федеральном агентстве водных ресур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88 от 08.05.20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Федерального агентства водных ресурс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 организации работы по формированию бюджетных проектировок Федерального агентства водных ресурсов на 2009 год и плановый период 2010-2011 год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147 от 17.07.2008 (с изменениями и дополнениями)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Федерального агентства водных ресурс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 организации работы по согласованию значений целевых прогнозных показателей и мероприятий, направленных на их достижение, финансируемых за счет средств, предоставляемых в виде субвенций из федерального бюджета бюджетам субъектов Российской Федерации на осуществление отдельных полномочий Российской Федерации в области водных отношений в 2009-2011 году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181 от 27.08.20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Федерального агентства водных ресурс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 утверждении составов бассейновых советов (приложение № 17 - Состав бассейнового совета Енисейского бассейнового округа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31 от 20.02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Федерального агентства водных ресурс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формировании прогноза доходов от платы за пользование водными объектами, находящимися в федеральной собственност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122 от 11.06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Федерального агентства водных ресурс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показателях деятельности Федерального агентства водных ресурсов, его территориальных органов и федеральных государственных учреждени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153 от 30.07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Федерального агентства водных ресурс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 организации работы по согласованию значений целевых прогнозных показателей и мероприятий, направленных на их достижение, финансируемых за счет средств, предоставляемых в виде субвенций из федерального бюджета бюджетам субъектов Российской Федерации на осуществление отдельных полномочий Российской Федерации в области водных отношений на 2010 год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208 от 23.09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сьмо Федерального агентства водных ресурс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плате за использование акватории поверхностных водных объектов или их част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09-44/12491 от 18.12.2007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сьмо Федерального агентства водных ресурс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порядке администрирования платы за пользование водными объектами, находящимися в федеральной собственности, уполномоченными органами исполнительной власти субъектов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МС-03-23/207 от 24.01.20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сьмо Федерального агентства водных ресурс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порядке администрирования поступлений в бюджетную систему Российской Федерации территориальными органами Федерального агентства водных ресурс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МС-03-25/208 от 24.01.20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исьмо Федерального агентства водных ресурс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предоставлении водных объектов в польз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ВК-02-25/325 от 05.02.2009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едеральное агентство водных ресурсов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 xml:space="preserve">- Соглашение о предоставлении из федерального бюджета бюджету субъекта Российской Федерации субвенций на осуществление органами государственной власти субъектов Российской Федерации отдельных полномочий Российской Федерации в области водных отношен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7-д от 08.04.2008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7.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- Соглашение о предоставлении из федерального бюджета бюджету субъекта Российской Федерации субвенций на осуществление органами государственной власти субъектов Российской Федерации отдельных полномочий Российской Федерации в области водных отношений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1-д от 06.04.2009</w:t>
            </w:r>
          </w:p>
        </w:tc>
      </w:tr>
    </w:tbl>
    <w:tbl>
      <w:tblPr>
        <w:tblW w:w="14526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107"/>
        <w:gridCol w:w="41"/>
        <w:gridCol w:w="2794"/>
        <w:gridCol w:w="6804"/>
        <w:gridCol w:w="41"/>
        <w:gridCol w:w="810"/>
        <w:gridCol w:w="3118"/>
      </w:tblGrid>
      <w:tr>
        <w:trPr/>
        <w:tc>
          <w:tcPr>
            <w:tcW w:w="14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2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мативные правовые акты Красноярского края и органов местного самоуправления Красноярского края</w:t>
            </w:r>
          </w:p>
        </w:tc>
      </w:tr>
      <w:tr>
        <w:trPr/>
        <w:tc>
          <w:tcPr>
            <w:tcW w:w="14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1"/>
                <w:numId w:val="2"/>
              </w:numPr>
              <w:ind w:left="0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Нормативные правовые акты Красноярского края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Законы Красноярского кра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1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 условиях и порядке предоставления жилых помещений гражданам, подлежащим переселению из зоны затопления Богучанской ГЭС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3-624 от 25.10.2007 (с изменениями и дополнениями)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1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Правительстве Красноярского края и иных органах исполнительной власти Красноярского кра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6-1930 от 10.07.2008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1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 полномочиях органов государственной власти края в сфере природопользования и охраны окружающей среды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8-3427 от 18.06.2009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с изменениями и дополнениями)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казы главы Красноярского кра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2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временных системе и структуре исполнительных органов государственной власти нового субъекта Российской Федерации - Красноярского кра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6-уг от 22.12.2006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2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Совете администрации Красноярского кра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74-уг от 04.06.2007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ановления Правительства Красноярского кра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3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 порядке утверждения проектов зон санитарной охраны водных объектов, используемых для питьевого и хозяйственно-бытового водоснабжени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525-П от 15.10.2009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3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 утверждении Положения о министерстве природных ресурсов и лесного комплекса Красноярского края и установлении предельной численности государственных гражданских служащих и иных работников министерства природных ресурсов и лесного комплекса Красноярского края" (с изменениями и дополнениями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2-П от 31.07.2008 (с изменениями и дополнениями)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3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 утверждении Положения о службе по контролю в сфере природопользования Красноярского края и установлении предельной численности государственных гражданских служащих и иных работников службы по контролю в сфере природопользования Красноярского края" (с изменениями и дополнениями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9-П от 01.08.2008</w:t>
              <w:br/>
              <w:t>(с изменениями и дополнениями)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становления Совета администрации Красноярского кра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39"/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4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создании научно-технического совета по вопросам природопользования Красноярского кра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223-П от 26.06.2002 (с изменениями и дополнениями)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4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 неотложных мерах по предупреждению и ликвидации аварийных разливов нефти и нефтепродуктов в Красноярском кра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420-П от 16.12.2002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4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color w:val="000000"/>
                <w:sz w:val="24"/>
                <w:highlight w:val="yellow"/>
              </w:rPr>
            </w:pPr>
            <w:r>
              <w:rPr>
                <w:color w:val="000000"/>
                <w:sz w:val="24"/>
                <w:highlight w:val="yellow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ind w:left="34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 утверждении Правил пользования водными объектами для плавания на маломерных судах в Красноярском крае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</w:t>
            </w: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142-П от 31.03.2008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ы органов исполнительной власти Красноярского кра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5.1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ы Службы по контролю в сфере природопользования Красноярского кра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5.2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 установлении перечня должностных лиц, осуществляющих региональный государственный контроль и надзор за использованием и охраной водных объектов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282-ОС от 18.09.2008 (с изменениями и дополнениями)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5.3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 утверждении Административного регламента службы по контролю в сфере природопользования Красноярского края исполнения государственной функции по проведению проверок при осуществлении государственного экологического контрол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144-ОС от 05.03.2010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5.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 утверждении перечня должностных лиц службы по контролю в сфере природопользования Красноярского края, уполномоченных составлять протоколы об административных правонарушениях в области охраны окружающей среды на территории Красноярского края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221-ОС от 26.04.2010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с изменениями и дополнениями)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5.5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министерства финансов Красноярского кра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 изменении перечня главных администраторов доходов краевого бюджета" (с изменениями и дополнениями)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15 от 25.02.2010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5.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каз министерства экономики и регионального развития Красноярского края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39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- Об утверждении Порядка и нормативов предоставления мер поддержки субъектов, осуществляющих виды традиционной хозяйственной деятельности коренных малочисленных народов Севера, в виде компенсации расходов на оформление территорий (акваторий), необходимых для осуществления пользования объектами животного мира, водными биоресурсами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№ </w:t>
            </w:r>
            <w:r>
              <w:rPr>
                <w:color w:val="000000"/>
                <w:sz w:val="24"/>
              </w:rPr>
              <w:t>48П от 03.02.2010</w:t>
            </w:r>
          </w:p>
        </w:tc>
      </w:tr>
      <w:tr>
        <w:trPr/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1.6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ы конституционных (уставных) судов, мировых судей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ответствующие документы в правовой системе отсутствуют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2. Нормативные правовые акты органов местного самоуправления Красноярского края</w:t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2.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ы местных представительных органов</w:t>
            </w:r>
          </w:p>
        </w:tc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ответствующие документы в правовой системе отсутствуют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2.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ы местной администрации</w:t>
            </w:r>
          </w:p>
        </w:tc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ответствующие документы в правовой системе отсутствуют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9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2.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ы органов территориального общественного самоуправления</w:t>
            </w:r>
          </w:p>
        </w:tc>
        <w:tc>
          <w:tcPr>
            <w:tcW w:w="6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ответствующие документы в правовой системе отсутствуют</w:t>
            </w:r>
          </w:p>
        </w:tc>
        <w:tc>
          <w:tcPr>
            <w:tcW w:w="3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45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ind w:left="0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ормативные правовые акты международных организаций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3.1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ы универсальных (глобальных) международных организаций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>
                <w:color w:val="000000"/>
                <w:sz w:val="24"/>
              </w:rPr>
              <w:t xml:space="preserve">Рамсарская конвенция относительно охраны и использования водно-болотных угодий, в частности, в границах бассейна р. Нижняя Таймыра - «Дельта реки Горбита»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Рамсар, Иран, 02.02.1971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1.1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5"/>
              <w:rPr/>
            </w:pPr>
            <w:r>
              <w:rPr>
                <w:color w:val="000000"/>
                <w:sz w:val="24"/>
              </w:rPr>
              <w:t>Арктическая программа ВВФ (WWF) всемирного фонда дикой природы, суб-проект «Оценка полноты существующих региональных систем ООПТ Российской Арктики в отношении Ключевых орнитологических территорий России», в частности, в бассейне р. Нижняя Таймыра -  «Нижняя Таймыра», «Архипелаг Норденшельда», «Низовья реки Верхняя Таймыра» (в пределах государственных природных заповедников «Большой Арктический» и «Таймырский») и «Низовья реки Ленинградская» и «Бассейн реки Горбита»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color w:val="000000"/>
              </w:rPr>
            </w:pPr>
            <w:r>
              <w:rPr>
                <w:color w:val="000000"/>
              </w:rPr>
              <w:t>Рабочий отчет, 2011 г., Москва (Т.В. Свиридова) по суб-проекту</w:t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3.2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ы региональных международных организаций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ответствующие документы в правовой системе отсутствую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3.3</w:t>
            </w:r>
          </w:p>
        </w:tc>
        <w:tc>
          <w:tcPr>
            <w:tcW w:w="2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кты международных организаций, образованных на двусторонней основе</w:t>
            </w:r>
          </w:p>
        </w:tc>
        <w:tc>
          <w:tcPr>
            <w:tcW w:w="76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оответствующие документы в правовой системе отсутствуют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Default"/>
        <w:ind w:firstLine="708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09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70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8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FF000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color w:val="FF0000"/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Схема документа Знак"/>
    <w:basedOn w:val="Style12"/>
    <w:qFormat/>
    <w:rPr>
      <w:rFonts w:ascii="Tahoma" w:hAnsi="Tahoma" w:eastAsia="Calibri" w:cs="Tahoma"/>
      <w:color w:val="FF0000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cs="Times New Roman"/>
      <w:color w:val="FF0000"/>
      <w:sz w:val="28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cs="Times New Roman"/>
      <w:color w:val="FF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омментарий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eastAsia="Times New Roman" w:cs="Arial"/>
      <w:i/>
      <w:iCs/>
      <w:color w:val="800080"/>
      <w:szCs w:val="2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Обычный (веб)"/>
    <w:basedOn w:val="Normal"/>
    <w:qFormat/>
    <w:pPr>
      <w:spacing w:before="280" w:after="280"/>
      <w:jc w:val="left"/>
    </w:pPr>
    <w:rPr>
      <w:rFonts w:eastAsia="Times New Roman"/>
      <w:color w:val="000000"/>
      <w:sz w:val="24"/>
    </w:rPr>
  </w:style>
  <w:style w:type="paragraph" w:styleId="Title">
    <w:name w:val="title"/>
    <w:basedOn w:val="Normal"/>
    <w:qFormat/>
    <w:pPr>
      <w:spacing w:before="280" w:after="280"/>
      <w:jc w:val="left"/>
    </w:pPr>
    <w:rPr>
      <w:rFonts w:ascii="Tahoma" w:hAnsi="Tahoma" w:eastAsia="Times New Roman" w:cs="Tahoma"/>
      <w:b/>
      <w:bCs/>
      <w:color w:val="AE0003"/>
      <w:sz w:val="17"/>
      <w:szCs w:val="17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11:34:00Z</dcterms:created>
  <dc:creator>Olga</dc:creator>
  <dc:description/>
  <cp:keywords/>
  <dc:language>en-US</dc:language>
  <cp:lastModifiedBy>Андрей Петров</cp:lastModifiedBy>
  <cp:lastPrinted>2014-05-26T11:39:00Z</cp:lastPrinted>
  <dcterms:modified xsi:type="dcterms:W3CDTF">2014-05-26T05:40:00Z</dcterms:modified>
  <cp:revision>12</cp:revision>
  <dc:subject/>
  <dc:title/>
</cp:coreProperties>
</file>