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120" w:after="12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  <w:t>Приложение К</w:t>
      </w:r>
    </w:p>
    <w:p>
      <w:pPr>
        <w:pStyle w:val="Normal"/>
        <w:numPr>
          <w:ilvl w:val="0"/>
          <w:numId w:val="0"/>
        </w:numPr>
        <w:spacing w:lineRule="auto" w:line="360" w:before="120" w:after="120"/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  <w:t>Характеристика системы управления использованием и охраной водных объектов, защиты от негативного воздействия вод (для бассейна р. Нижняя Таймыра)</w:t>
      </w:r>
    </w:p>
    <w:tbl>
      <w:tblPr>
        <w:tblW w:w="14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3"/>
        <w:gridCol w:w="2268"/>
        <w:gridCol w:w="1843"/>
        <w:gridCol w:w="2126"/>
        <w:gridCol w:w="3260"/>
        <w:gridCol w:w="2977"/>
      </w:tblGrid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Уровень управ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рганы исполнительной власти по уровням и по субъектам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дведомственная подчиненнос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уществляемые функци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Экспертный рейтинг эффективности деятельност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мечания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ый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Федеральный орган исполнительной власт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инистерство природных ресурсов и экологии Российской Федерации 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Минприроды России)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вительство Российской Феде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ыработка государственной политики и нормативно-правового регулирования в сфере изучения, использования, воспроизводства и охраны природных ресурсов, включая водные объек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Доклад о результатах за 2006 год и основных направлениях деятельности МПР России на 2008-2010 годы (ДРОНД)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тратегические цели МПР России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Создание условий для повышения эффективности использования природных ресурсов.</w:t>
            </w:r>
          </w:p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</w:rPr>
              <w:t>2. Обеспечение воспроизводства (восстановления) природных ресурсов.</w:t>
            </w:r>
          </w:p>
          <w:p>
            <w:pPr>
              <w:pStyle w:val="Normal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 Повышение защищенности природной среды и обеспечения безопасности жизнедеятельности человека от негативных природных явлений и антропогенного воздействия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Показатели (в сфере водных отношений)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. Объем водопотребления на 1 ед. ВВП, куб. м/руб.: 0,0031 - 2009 г. (целевое значение -0,003)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. Прирост водоотдачи водохранилищ и водохозяйственных систем комплексного назначения (%): 1,82 - 2009 г. (целевое значение – 5)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. Снижение доли аварийных ГТС (%): 4,6% - 2009 г. (целевое значение – 21,2)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. Доля водохозяйственных участков, поверхностных водных объектов, класс качества которых (по индексу загрязнения вод) повысился (%): 12% - 2009 г. (целевое значение – 15)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Вклад МПР России в достижение стратегической цели Правительства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Российской Федерации</w:t>
            </w:r>
            <w:r>
              <w:rPr>
                <w:color w:val="000000"/>
                <w:sz w:val="24"/>
              </w:rPr>
              <w:t xml:space="preserve"> –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вышение уровня и качества жизни населения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едеральный орган исполнительной в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едеральная служба по надзору в сфере природопользования (Росприроднадзор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природных ресурсов и экологии Российской Федерации (Минприроды Росс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Осуществляет функции по контролю и надзору в сфере природопользования, в том числе,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за использованием и охраной водных объектов (федеральный государственный контроль и надзор за использованием и охраной водных объектов);</w:t>
              <w:br/>
              <w:t>за исполнением органами государственной власти субъектов Российской Федерации переданных им для осуществления полномочий Российской Федерации в области водных отношений с правом направления предписаний об устранении выявленных нарушений, а также о привлечении к ответственности должностных лиц, исполняющих обязанности по осуществлению переданных полномоч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едеральный орган исполнительной в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едеральное агентство водных ресурсов (Росводресурс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природных ресурсов и экологии Российской Федерации (Минприроды России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казание государственных услуг и управление федеральным имуществом в сфере водных ресурсо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оказатели деятельности Федерального агентства водных ресурсов, его территориальных органов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еречень показателей:</w:t>
            </w:r>
          </w:p>
          <w:p>
            <w:pPr>
              <w:pStyle w:val="Style17"/>
              <w:numPr>
                <w:ilvl w:val="0"/>
                <w:numId w:val="2"/>
              </w:numPr>
              <w:tabs>
                <w:tab w:val="clear" w:pos="708"/>
                <w:tab w:val="left" w:pos="317" w:leader="none"/>
              </w:tabs>
              <w:ind w:left="34" w:hanging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ирост водоотдачи водохранилищ и водохозяйственных систем комплексного назначения (%): 1,82-2010 г.; 1,92 - 2012 г.; 5 - 2020 г.</w:t>
            </w:r>
          </w:p>
          <w:p>
            <w:pPr>
              <w:pStyle w:val="Style17"/>
              <w:tabs>
                <w:tab w:val="clear" w:pos="708"/>
                <w:tab w:val="left" w:pos="317" w:leader="none"/>
                <w:tab w:val="left" w:pos="459" w:leader="none"/>
              </w:tabs>
              <w:ind w:left="0" w:hanging="0"/>
              <w:rPr/>
            </w:pPr>
            <w:r>
              <w:rPr>
                <w:color w:val="000000"/>
                <w:sz w:val="24"/>
              </w:rPr>
              <w:t>2. Повышение уровня обеспеченности проектной (нормативной) емкости и водоподачи гидроузлов и водохозяйственных систем комплексного назначения</w:t>
            </w:r>
            <w:r>
              <w:rPr>
                <w:sz w:val="24"/>
              </w:rPr>
              <w:t xml:space="preserve"> </w:t>
            </w:r>
            <w:r>
              <w:rPr>
                <w:color w:val="000000"/>
                <w:sz w:val="24"/>
              </w:rPr>
              <w:t>(%): 20,3 - 2010 г.; 20,5 - 2012 г.; 22,4 - 2015 г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3. Водоемкость ВВП (куб.м/тыс.руб.ВВП): 2,26 - 2010 г.; 1,99 - 2012 г.; 1,5 - 2020 г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4. Отношение фактического объема забора воды к установленным лимитам водозабора (%): 98 - 2010 г.; 98 - 2012 г.; 98 - 2020 г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5. Охват поверхностных водных объектов системой государственного учета использования водных ресурсов, государственного водного реестра и государственного мониторинга водных объектов (%): 85 - 2010 г.; 90 - 2012 г.; 100 - 2015 г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6. Увеличение степени защищенности территорий от наводнений и другого вредного воздействия вод (%): 15,66 - 2010 г.; 20,44 - 2012 г.; 50 - 2020 г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7. Увеличение доли реконструированных и отремонтированных ГТС, находящихся на балансе Росводресурсов, в собственности субъектов РФ, муниципальной собственности и безхозяйных (%): 11,95 - 2010 г.; 14,8 - 2012 г.; 23,2 - 2020 г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8. Снижение доли аварийных ГТС, находящихся на балансе Росводресурсов, в собственности субъектов РФ, муниципальной собственности и безхозяйных (%): 51,51 - 2010 г.; 63,78 - 2012 г.; 100 - 2020 г.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. Доля ГТС, имеющих декларации безопасности, в общем количестве ГТС, находящихся на балансе подведомственных организаций Росводресурсов (%): 100 - 2010 г.; 100 - 2012 г.; 100 - 2020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составе целей, задач и показателей деятельности Минприроды России как субъекта бюджетного планирования на 2009–2012 годы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color w:val="000000"/>
              </w:rPr>
              <w:t>Территориальный орган федерального органа исполнительной власти межрегионального уров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Енисейское бассейновое водное управление (Енисейское БВУ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едеральное агентство водных ресурсов (Росводресурс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казание государственных услуг и управление федеральным имуществом в сфере водных ресурсов, возложенных на Федеральное агентство водных ресурсов, в бассейне реки Енисей, на территории Красноярского края, Иркутской области, Республики Тыва, Республики Хакасия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казатели деятельности не утвержден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 составе показателей деятельности Федерального агентства водных ресурсов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Рекомендательный орган федерального органа исполнительной в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ссейновый совет Енисейского бассейнового ок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Федеральное агентство водных ресурсов (Росводресурс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существление разработки рекомендаций в области использования и охраны водных объектов, расположенных в границах бассейнового округ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/>
            </w:pPr>
            <w:r>
              <w:rPr>
                <w:color w:val="000000"/>
              </w:rPr>
              <w:t>Структурное подразделение территориального органа федерального органа исполнительной в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Территориальный отдел водных ресурсов по Красноярскому краю Енисейского БВУ</w:t>
            </w:r>
          </w:p>
          <w:p>
            <w:pPr>
              <w:pStyle w:val="Normal"/>
              <w:ind w:left="-113" w:right="-113" w:hanging="0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 xml:space="preserve">Енисейское бассейновое водное управление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Федерального агентства водных ресурсов</w:t>
              <w:br/>
            </w:r>
            <w:r>
              <w:rPr>
                <w:color w:val="000000"/>
                <w:sz w:val="24"/>
              </w:rPr>
              <w:t xml:space="preserve">(Енисейское БВУ)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bCs/>
                <w:color w:val="000000"/>
              </w:rPr>
              <w:t>Федеральное государственное учреждение федерального органа исполнительной власти (федеральное государственное бюджетное учреждение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ФГУ по водному хозяйству Енисейского района «</w:t>
            </w:r>
            <w:r>
              <w:rPr>
                <w:rFonts w:eastAsia="Times New Roman"/>
                <w:bCs/>
                <w:color w:val="000000"/>
                <w:sz w:val="24"/>
                <w:lang w:eastAsia="ru-RU"/>
              </w:rPr>
              <w:t xml:space="preserve">Енисейреги онводхоз» (ФГУ </w:t>
            </w:r>
            <w:r>
              <w:rPr>
                <w:rFonts w:eastAsia="Times New Roman"/>
                <w:color w:val="000000"/>
                <w:sz w:val="24"/>
                <w:lang w:eastAsia="ru-RU"/>
              </w:rPr>
              <w:t>«</w:t>
            </w:r>
            <w:r>
              <w:rPr>
                <w:rFonts w:eastAsia="Times New Roman"/>
                <w:bCs/>
                <w:color w:val="000000"/>
                <w:sz w:val="24"/>
                <w:lang w:eastAsia="ru-RU"/>
              </w:rPr>
              <w:t xml:space="preserve">Енисейреги онводхоз»), </w:t>
            </w:r>
          </w:p>
          <w:p>
            <w:pPr>
              <w:pStyle w:val="Normal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lang w:eastAsia="ru-RU"/>
              </w:rPr>
              <w:t>г. Красноярс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lang w:eastAsia="ru-RU"/>
              </w:rPr>
              <w:t>Федеральное агентство водных ресурсов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(Росводресурсы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Cs/>
                <w:color w:val="000000"/>
                <w:sz w:val="24"/>
                <w:lang w:eastAsia="ru-RU"/>
              </w:rPr>
              <w:t>Осуществление мер по предотвращению негативного воздействия вод и ликвидации его последствий, мероприятий по охране водных объектов, находящихся в федеральной собственности, а также мер по ликвидации указанных последствий в бассейне р. Енисей, на Богучанском водохранилище, на территориях республик Тыва, Хакасия, Красноярского края и Иркутской области; эксплуатация находящихся в оперативном управлении ГТС и водохозяйственных систем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lang w:eastAsia="ru-RU"/>
              </w:rPr>
              <w:t xml:space="preserve">Показатели деятельности не утверждены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bCs/>
                <w:color w:val="000000"/>
                <w:sz w:val="24"/>
                <w:lang w:eastAsia="ru-RU"/>
              </w:rPr>
              <w:t>В составе показателей деятельности Федерального агентства водных ресурсов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13" w:hanging="0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Структурное подразделение территориального органа федерального органа исполнительной в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77" w:leader="none"/>
              </w:tabs>
              <w:ind w:left="33" w:right="-113" w:hanging="0"/>
              <w:jc w:val="left"/>
              <w:rPr/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Территориальный отдел водных ресурсов по Республике Хакасия Енисейского Б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4"/>
                <w:lang w:eastAsia="ru-RU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Орган исполнительной власти Красноя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Министерство природных ресурсов и лесного комплекса Красноярского кра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равительство Краснояр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sub_111"/>
            <w:r>
              <w:rPr>
                <w:color w:val="000000"/>
                <w:sz w:val="24"/>
              </w:rPr>
              <w:t xml:space="preserve">Осуществление нормативного правового регулирования, разработки проектов законов края, правовых актов Губернатора края и Правительства края, в том числе,  оказание </w:t>
            </w:r>
            <w:bookmarkEnd w:id="0"/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ых услуг, управление и распоряжение государственной собственностью в области водных отношен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Индекс качества исполнения субъектами Российской Федерации полномочий в области водных отношений (определяется исходя из объемов финансирования мероприятий по достижению каждого показателя, а также значимости каждого показателя для решения проблем, поставленных переданными полномочиями (ед.):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е ниже 0,8 - 2010 г., не ниже 0,9 - 2012 г., не ниже 0,97 - 2015 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 составе показателей деятельности Федерального агентства водных ресурсов, его территориальных органов и федеральных государственных учреждений</w:t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(одобренный протокольным решением МПР России от 04.04.2008 № 03-16/0044-пр)  </w:t>
            </w:r>
          </w:p>
        </w:tc>
      </w:tr>
      <w:tr>
        <w:trPr/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</w:rPr>
              <w:t>Орган исполнительной власти Красноярского кр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лужба по контролю в сфере природопользования Красноярского кр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Министерство природных ресурсов и лесного комплекса Красноярского кр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Осуществление государственного контроля и надзор, в том числе, в области водных отношений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Heading3"/>
        <w:spacing w:before="280" w:after="120"/>
        <w:rPr>
          <w:rFonts w:ascii="Calibri" w:hAnsi="Calibri" w:cs="Calibri"/>
          <w:color w:val="000000"/>
          <w:sz w:val="20"/>
        </w:rPr>
      </w:pPr>
      <w:r>
        <w:rPr>
          <w:rFonts w:cs="Calibri" w:ascii="Calibri" w:hAnsi="Calibri"/>
          <w:color w:val="000000"/>
          <w:sz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482" w:bottom="1134"/>
      <w:pgNumType w:start="46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54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FF0000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eastAsia="Times New Roman"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color w:val="FF0000"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color w:val="FF0000"/>
      <w:sz w:val="28"/>
      <w:szCs w:val="28"/>
    </w:rPr>
  </w:style>
  <w:style w:type="character" w:styleId="3">
    <w:name w:val="Заголовок 3 Знак"/>
    <w:basedOn w:val="Style10"/>
    <w:qFormat/>
    <w:rPr>
      <w:rFonts w:ascii="Times New Roman" w:hAnsi="Times New Roman" w:eastAsia="Times New Roman" w:cs="Times New Roman"/>
      <w:sz w:val="28"/>
      <w:szCs w:val="20"/>
    </w:rPr>
  </w:style>
  <w:style w:type="character" w:styleId="StrongEmphasis">
    <w:name w:val="Strong"/>
    <w:basedOn w:val="Style10"/>
    <w:qFormat/>
    <w:rPr>
      <w:b/>
      <w:bCs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Текст сноски Знак"/>
    <w:basedOn w:val="Style10"/>
    <w:qFormat/>
    <w:rPr>
      <w:rFonts w:ascii="Times New Roman" w:hAnsi="Times New Roman" w:eastAsia="Times New Roman" w:cs="Times New Roman"/>
      <w:sz w:val="20"/>
      <w:szCs w:val="20"/>
    </w:rPr>
  </w:style>
  <w:style w:type="character" w:styleId="8">
    <w:name w:val="Заголовок 8 Знак"/>
    <w:basedOn w:val="Style10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21">
    <w:name w:val="Основной текст с отступом 2 Знак"/>
    <w:basedOn w:val="Style10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Схема документа Знак"/>
    <w:basedOn w:val="Style10"/>
    <w:qFormat/>
    <w:rPr>
      <w:rFonts w:ascii="Tahoma" w:hAnsi="Tahoma" w:eastAsia="Calibri" w:cs="Tahoma"/>
      <w:color w:val="FF0000"/>
      <w:sz w:val="16"/>
      <w:szCs w:val="16"/>
    </w:rPr>
  </w:style>
  <w:style w:type="character" w:styleId="Style13">
    <w:name w:val="Верхний колонтитул Знак"/>
    <w:basedOn w:val="Style10"/>
    <w:qFormat/>
    <w:rPr>
      <w:rFonts w:ascii="Times New Roman" w:hAnsi="Times New Roman" w:cs="Times New Roman"/>
      <w:color w:val="FF0000"/>
      <w:sz w:val="28"/>
      <w:szCs w:val="24"/>
    </w:rPr>
  </w:style>
  <w:style w:type="character" w:styleId="Style14">
    <w:name w:val="Нижний колонтитул Знак"/>
    <w:basedOn w:val="Style10"/>
    <w:qFormat/>
    <w:rPr>
      <w:rFonts w:ascii="Times New Roman" w:hAnsi="Times New Roman" w:cs="Times New Roman"/>
      <w:color w:val="FF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  <w:jc w:val="left"/>
    </w:pPr>
    <w:rPr>
      <w:rFonts w:eastAsia="Times New Roman"/>
      <w:color w:val="000000"/>
      <w:sz w:val="24"/>
    </w:rPr>
  </w:style>
  <w:style w:type="paragraph" w:styleId="Style16">
    <w:name w:val="Название объекта"/>
    <w:basedOn w:val="Normal"/>
    <w:next w:val="Normal"/>
    <w:qFormat/>
    <w:pPr>
      <w:jc w:val="center"/>
    </w:pPr>
    <w:rPr>
      <w:rFonts w:eastAsia="Times New Roman"/>
      <w:b/>
      <w:bCs/>
      <w:color w:val="000000"/>
      <w:sz w:val="24"/>
      <w:szCs w:val="32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>
      <w:jc w:val="left"/>
    </w:pPr>
    <w:rPr>
      <w:rFonts w:eastAsia="Times New Roman"/>
      <w:color w:val="000000"/>
      <w:sz w:val="20"/>
      <w:szCs w:val="20"/>
    </w:rPr>
  </w:style>
  <w:style w:type="paragraph" w:styleId="22">
    <w:name w:val="Основной текст с отступом 2"/>
    <w:basedOn w:val="Normal"/>
    <w:qFormat/>
    <w:pPr>
      <w:ind w:firstLine="709"/>
    </w:pPr>
    <w:rPr>
      <w:rFonts w:eastAsia="Times New Roman"/>
      <w:color w:val="000000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0:34:00Z</dcterms:created>
  <dc:creator>Olga</dc:creator>
  <dc:description/>
  <cp:keywords/>
  <dc:language>en-US</dc:language>
  <cp:lastModifiedBy>Андрей Петров</cp:lastModifiedBy>
  <cp:lastPrinted>2014-06-11T09:48:00Z</cp:lastPrinted>
  <dcterms:modified xsi:type="dcterms:W3CDTF">2014-06-11T04:00:00Z</dcterms:modified>
  <cp:revision>15</cp:revision>
  <dc:subject/>
  <dc:title/>
</cp:coreProperties>
</file>