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0"/>
        <w:rPr/>
      </w:pPr>
      <w:r>
        <w:rPr/>
        <w:t xml:space="preserve">Приложение к постановлению Администрации муниципального района </w:t>
      </w:r>
    </w:p>
    <w:p>
      <w:pPr>
        <w:pStyle w:val="Normal"/>
        <w:autoSpaceDE w:val="false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25.05.2012 № 365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ведения мониторинга и оценки качества финансового менеджмента главных распорядителей средств районного бюдже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. Настоящий Порядок определяет организацию проведения мониторинга и оценки качества финансового менеджмента, осуществляемого главными распорядителями средств районного бюджета, в том числе являющимися главными администраторами доходов районного бюджета (далее – ГРБС)  и включает в себя анализ и оценку совокупности процессов и процедур, обеспечивающих результативность использования бюджетных средств и охватывающих все элементы бюджетного процесса: составление проекта бюджета, исполнение бюджета, учет и отчетность, осуществление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 Мониторинг и оценка качества финансового менеджмента ГРБС  проводится дл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определения текущего уровня качества финансового менеджмента ГРБ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анализа изменений качества финансового менеджмента ГРБ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определения областей финансового менеджмента ГРБС, требующих совершенств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ценки среднего уровня качества финансового менеджмента ГРБС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 xml:space="preserve">2. Организация проведения оценки качества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ового менеджмента ГРБС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 Мониторинг и оценка качества финансового менеджмента ГРБС проводится Финансовым управлением Администрации Таймырского Долгано-Ненецкого муниципального района (далее – Финансовое управление) ежегодно в срок до 1 апреля года, следующего за отчетны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Мониторинг  и оценка качества финансового менеджмента ГРБС проводится на основании данных бюджетной отчетности ГРБС, информации, представляемой ГРБС, и информации, имеющейся в Финансовом управлении, в соответствии с утвержденной Методикой оценки качества финансового менеджмента ГРБС (далее – Методика) (приложение 1 к настоящему Порядку) по показателям, представленным в приложении 1 к Методи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ГРБС в соответствии с перечнем показателей, указанных в приложении 1 к Методике в срок до 1 марта  года, следующего за отчетным представляют в Финансовое управление информацию, необходимую для расчета оценки качества финансового менеджмента ГРБС по форме согласно приложению 2 к Методике, а также документы и материалы, подтверждающие исходные данны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БС несет ответственность за предоставление полной и достоверн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2.4. В случае  если данные Финансового управления не совпадают с данными ГРБС, при проведении оценки качества финансового менеджмента ГРБС используются данные Финансового управления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Финансовое управление имеет право в установленные им сроки дополнительно получать от ГРБС иные материалы, необходимые для проведения оценки качества финансового менеджмента ГРБС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right" w:pos="9459" w:leader="none"/>
        </w:tabs>
        <w:autoSpaceDE w:val="false"/>
        <w:ind w:firstLine="540"/>
        <w:jc w:val="center"/>
        <w:outlineLvl w:val="1"/>
        <w:rPr/>
      </w:pPr>
      <w:r>
        <w:rPr>
          <w:rFonts w:cs="Arial" w:ascii="Arial" w:hAnsi="Arial"/>
          <w:b/>
        </w:rPr>
        <w:t xml:space="preserve">3. Применение результатов мониторинга и оценки качес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right" w:pos="9459" w:leader="none"/>
        </w:tabs>
        <w:autoSpaceDE w:val="false"/>
        <w:ind w:firstLine="54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ового менеджмента ГРБС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. Финансовое управление в течение 10 рабочих дней со дня проведения оценки качества финансового менеджмента формирует ежегодный сводный рейтинг ГРБС и направляет его для размещения в сети интернет на официальном сайте органов местного самоуправления Таймырского Долгано-Ненецкого муниципального района в установленном порядк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временно Финансовым управлением осуществляется подготовка пояснительной записки по итогам проведенного мониторинга и оценки качества финансового менеджмента ГРБС, которая направляется главе Таймырского Долгано-Ненецкого муниципального района и руководителю Администрации Таймырского Долгано-Ненецкого муниципального район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</w:t>
      </w:r>
      <w:r>
        <w:rPr/>
        <w:t xml:space="preserve"> </w:t>
      </w:r>
      <w:r>
        <w:rPr>
          <w:sz w:val="24"/>
          <w:szCs w:val="24"/>
        </w:rPr>
        <w:t>На основании результатов оценки качества финансового менеджмента  Финансовое управление разрабатывает для ГРБС рекомендации, направленные на повышение качества финансового менедж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 Результаты проведенной оценки качества финансового менеджмента за отчетный период по форме согласно приложению 3 к Методике и рекомендации, направленные на повышение качества финансового менеджмента по форме согласно приложению 2 к настоящему Порядку Финансовое управление в срок до 1 мая года, следующего за отчетным, направляет соответствующим ГРБС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/>
      </w:pPr>
      <w:r>
        <w:rPr>
          <w:rFonts w:cs="Arial" w:ascii="Arial" w:hAnsi="Arial"/>
          <w:sz w:val="20"/>
          <w:szCs w:val="20"/>
        </w:rPr>
        <w:t>Приложение № 1 к  Порядку проведения мониторинга и оценки качества финансового менеджмента главных распорядителей средств  районного бюдже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нки качества финансового менеджмента ГРБС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Методика оценки качества финансового менеджмента ГРБС (далее - Методика) определяет состав показателей, характеризующих качество финансового менеджмента, а также алгоритм расчета оценки качества финансового менеджмента ГРБС и формирование сводного рейтинга ГРБС по качеству финансового менеджмен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оказатели качества финансового менеджмента ГРБС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ценка качества финансового менеджмента производится по следующим направления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ценка качества планирования бюджета по доход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оценка качества планирования бюджета по расхода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ценка результатов исполнения бюджета по доход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оценка результатов исполнения бюджета по расход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оценка управления обязательствами в процессе исполнения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оценка состояния учета и отчет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оценка организации контрол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ценка кадрового потенциала финансово-экономической службы (бухгалтерии, централизованной бухгалтерии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2. Перечень показателей оценки качества финансового менеджмента ГРБС приведен в приложении 1 к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 Перечень исходных данных для проведения оценки качества финансового менеджмента ГРБС приведен в приложении 2 к Методик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сходные данные  и единицы измерения  (графы 2, 3 приложения 2 к Методике)  определяются исходя из перечня показателей, приведенных в приложении 1 к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Источники информации, содержащие значения исходных данных, указываются в графе 4  приложения 2 к Методике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анные в графы 4, 5 приложения 2 к Методике указанного перечня вносятся ГРБС. В случае если ГРБС не располагает необходимыми данными по какому-либо показателю, то в соответствующую ячейку таблицы вписываются слова "нет данны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 В случае, если по отдельному ГРБС показатель не применим, в графе 5 приложения 2 к Методике делается отметка «показатель не применим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5. Расчет оценочных показателей производится на основании данных, согласованных или скорректированных по результатам проверки Финансовым управлением, ответственным за проведение мониторинга и оценки каче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Оценка качества финансового менеджмента ГРБС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 Оценка качества финансового менеджмента рассчитывается на основании оценки по каждому из показателей приложения 1 к Методике по направлениям, указанным в пункте 2.1. раздела 2 Методи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 Максимальная оценка, которая может быть получена по каждому из показателей, равна 5 баллам, максимальная суммарная оценка, в случае применимости всех показателей, равна 200 баллам</w:t>
      </w:r>
      <w:r>
        <w:rPr>
          <w:rFonts w:cs="Arial" w:ascii="Arial" w:hAnsi="Arial"/>
          <w:i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 Минимальная оценка, которая может быть получена по каждому из показателей, а также минимальная суммарная оценка равна 0 балл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4. Оценка по каждому из показателей рассчитывается в следующем порядк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формулу, приведенную в графе 2 приложения 1 к Методике, подставить требуемые исходные данные и произвести необходимые вычис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ить, какому из диапазонов, приведенных в графе 4 приложения 1 к Методике, принадлежит полученный результат вычисл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фиксировать оценку, соответствующую выбранному диапазону, на основании графы 5 таблицы приложения 1 к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5. ГРБС, к которому не применим какой-либо показатель, получает по соответствующему критерию нулевую оцен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6. Расчет суммарной оценки качества финансового менеджмента (КФМ)  ГРБС  осуществляется по следующей форму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КФМ = </w:t>
      </w:r>
      <w:r>
        <w:rPr>
          <w:rFonts w:cs="Arial" w:ascii="Arial" w:hAnsi="Arial"/>
          <w:sz w:val="24"/>
          <w:szCs w:val="24"/>
          <w:lang w:val="en-US"/>
        </w:rPr>
        <w:t>SU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 - итоговое значение оценки по направлению;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- номер направления оцен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7. Итоговое значение оценки по направлению (Bi)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  <w:lang w:val="en-US"/>
        </w:rPr>
        <w:t>SUM</w:t>
      </w:r>
      <w:r>
        <w:rPr>
          <w:rFonts w:cs="Arial" w:ascii="Arial" w:hAnsi="Arial"/>
          <w:sz w:val="24"/>
          <w:szCs w:val="24"/>
        </w:rPr>
        <w:t xml:space="preserve"> K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- значение  оценки   показателя   по  i-му направлению;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-  номер показателя оценки в рамках направления оцен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Анализ качества финансового менеджмента 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рмирование рейтинга ГРБС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Анализ качества финансового менеджмента производится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по уровню оценок, полученных по каждому из показате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по суммарной оценке, полученной каждым ГРБС по применимым к нему показател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по средней оценке уровня финансового менеджмента ГРБ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2. При анализе качества финансового менеджмента по уровню оценок, полученных ГРБС по каждому из показателе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производится расчет среднего значения оценки, полученной всеми ГРБС по каждому из показате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определяются ГРБС, имеющие по оцениваемому показателю неудовлетворительные результ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3. Расчет среднего значения оценки по каждому из показателей (SP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) производится по следующей форму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en-US"/>
        </w:rPr>
        <w:t>SUM</w:t>
      </w:r>
      <w:r>
        <w:rPr>
          <w:rFonts w:cs="Arial" w:ascii="Arial" w:hAnsi="Arial"/>
          <w:sz w:val="24"/>
          <w:szCs w:val="24"/>
        </w:rPr>
        <w:t xml:space="preserve"> K</w:t>
      </w:r>
      <w:r>
        <w:rPr>
          <w:rFonts w:cs="Arial" w:ascii="Arial" w:hAnsi="Arial"/>
          <w:sz w:val="24"/>
          <w:szCs w:val="24"/>
          <w:lang w:val="en-US"/>
        </w:rPr>
        <w:t>jn</w:t>
      </w:r>
      <w:r>
        <w:rPr>
          <w:rFonts w:cs="Arial" w:ascii="Arial" w:hAnsi="Arial"/>
          <w:sz w:val="24"/>
          <w:szCs w:val="24"/>
        </w:rPr>
        <w:t xml:space="preserve">            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SPj</w:t>
      </w:r>
      <w:r>
        <w:rPr>
          <w:rFonts w:cs="Arial" w:ascii="Arial" w:hAnsi="Arial"/>
          <w:sz w:val="24"/>
          <w:szCs w:val="24"/>
        </w:rPr>
        <w:t xml:space="preserve"> = 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- значение оценки  показателя по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>-му ГРБС;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–  номер показателя;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n - общее количество ГРБС, к которым применим данный показатель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4. ГРБС имеет по оцениваемому показателю неудовлетворительные результаты в одном из следующих случае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>если среднее значение оценки всех ГРБС больше 3 баллов, при этом индивидуальная оценка ГРБС по показателю ниже среднего значения оценки всех ГРБС по показателю и (или) ниже 3 балл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если среднее значение оценки всех ГРБС меньше 3 баллов и индивидуальная оценка ГРБС по показателю ниже 3 балл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5. Результаты анализа качества финансового менеджмента по уровню оценок, полученных ГРБС по каждому из показателей, представляются по форме, приведенной в приложении 3 к Методик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графы 1, 2 приложения 3 заносится номер показателя по порядку и его наименование (содержание граф 1, 2 таблицы приложения 3 к Методике должно соответствовать содержанию графы 1 приложения 1 к Методике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графу 3 приложения 3 заносится полученное расчетным путем среднее значение по показателю оцен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в графу 4 приложения 3 заносятся наименования ГРБС, получивших неудовлетворительную оценку в соответствии с пунктом 4.4 данного раздела Методи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в графу 5 приложения 3 заносятся наименования ГРБС, получивших самую высокую оценку по показател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в графу 6 приложения 3 заносятся наименования ГРБС, к которым данный показатель оказался, не примен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6. Анализ качества финансового менеджмента по совокупности оценок, полученных каждым ГРБС по применимым к нему показателям, производится на основании сопоставления суммарной оценки качества финансового менеджмента ГРБС и максимально возможной оценки, которую может получить ГРБС, за качество финансового менеджмента исходя из применимости показате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7. Максимально возможная оценка, которую может получить ГРБС, за качество финансового менеджмента исходя из применимости показателей, рассчитывается по формулам, приведенным в пунктах 3.6. - 3.7. раздела 3 Методики, путем подстановки в них значения 5 баллов для применимых к  ГРБС показателям (вместо фактически полученных оценок) и значения 0 баллов для не применимых к ГРБС показателя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8. Уровень качества финансового менеджмента (Q) по совокупности оценок полученных каждым ГРБС по применимым к нему показателям рассчитывается по следующей формуле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КФ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Q = ________ 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MAX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КФМ - суммарная оценка качества финансового менеджмента ГРБ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MAX - максимально возможная оценка, которую может получить ГРБС за качество финансового менеджмента исходя из применимости показате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9. Чем выше значение показателя "Q", тем выше уровень качества финансового менеджмента ГРБС. Максимальный уровень качества составляет 1,0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0. По суммарной оценке, полученной каждым ГРБС, рассчитывается рейтинговая оценка качества финансового менеджмента каждого ГРБС, и формируется сводный рейтинг, ранжированный по убыванию рейтинговых оцен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11. Рейтинговая оценка каждого ГРБС (R) за качество финансового менеджмента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R = Q x 5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Q - уровень качества финансового менеджмента ГРБ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Максимальная рейтинговая оценка, которая может быть получена ГРБС за качество финансового менеджмента, равна 5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12. Сводный рейтинг, ранжированный по убыванию оценок качества финансового менеджмента ГРБС, составляется по форме согласно приложению 4 к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ценка среднего уровня качества финансового менеджмента  ГРБС (MR)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  <w:lang w:val="en-US"/>
        </w:rPr>
        <w:t>SUM R</w:t>
      </w:r>
    </w:p>
    <w:p>
      <w:pPr>
        <w:pStyle w:val="ConsPlusNonformat"/>
        <w:widowControl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MR = 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д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SUM R - сумма рейтинговых оценок ГРБС, принявших участие в оценке качества финансового менедж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- количество ГРБС, принявших участие в оценке качества финансового менедж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13. В целях проведения анализа в таблицу со сводным рейтингом качества финансового менеджмента ГРБС также заносится информация о суммарной оценке качества финансового менеджмента ГРБС (графа 4 таблицы приложения 4 к Методике) и максимально возможной оценке, которую может получить ГРБС за качество финансового менеджмента исходя из применимости показателей (графа 5 таблицы приложения 4 к Методике).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74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4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938" w:hanging="0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1 к Методике оценки качества финансового менеджмента ГРБС</w:t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ОКАЗАТЕЛЕ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 КАЧЕСТВА ФИНАНСОВОГО МЕНЕДЖМЕНТА ГРБС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  <w:gridCol w:w="900"/>
        <w:gridCol w:w="1800"/>
        <w:gridCol w:w="3420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</w:t>
              <w:br/>
              <w:t>показател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казателя (Р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суммарная оценка по направлению/ оценка по показателю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ценки качества</w:t>
            </w:r>
          </w:p>
        </w:tc>
      </w:tr>
      <w:tr>
        <w:trPr>
          <w:trHeight w:val="35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  <w:sz w:val="24"/>
                <w:szCs w:val="24"/>
              </w:rPr>
              <w:t xml:space="preserve">1. Оценка качества планирования бюджета по доходам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Р1 Своевременность предоставления документов для подготовки проекта бюджета на очередной финансовый год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1 - количество дней отклонения даты регистрации документов Финансовым управлением от даты, установленной Финансовым управление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достижение показателя, равного 0</w:t>
            </w:r>
          </w:p>
        </w:tc>
      </w:tr>
      <w:tr>
        <w:trPr>
          <w:trHeight w:val="40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1 = 0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1 = 1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1 = 2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1 = 3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1 = 4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1 ≥ 5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 Своевременность предоставления документов для внесения изменений в утвержденное решение о районном бюджете на текущий финансовый год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 = ∑Откл / Изм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кл – количество дней отклонения даты регистрации документов Финансовым управлением от даты, установленной Финансовым управлением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 – количество внесенных изменений в утвержденное решение о районном бюджете на текущий финансовый год в отчетном перио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достижение показателя, равного 0</w:t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2 = 0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т 0 до 1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т 1 до 2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т 2 до 3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т 3 до 5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2 ≥ 5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Р3 Качество предоставляемых документов для подготовки проекта бюджета на очередной финансовый год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3 – количество письменных обращений  Финансового управления в адрес ГРБС об устранении замечаний к предоставленным документам для подготовки проекта бюджета на очередной финансовый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достижение показателя, равного 0</w:t>
            </w:r>
          </w:p>
        </w:tc>
      </w:tr>
      <w:tr>
        <w:trPr>
          <w:trHeight w:val="3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3 = 0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3 = 1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3 = 2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3 = 3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3 = 4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3 ≥ 5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 Количество предложений о внесении изменений в кассовый план исполнения районного бюджета по доходам по инициативе ГРБ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4 – количество предложений  о внесении изменений в кассовый план исполнения районного бюджета по доходам по инициативе ГРБС в отчетном период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е количество  предложений  о внесении изменений в кассовый план исполнения районного бюджета по инициативе ГРБС свидетельствует о низком качестве работы по бюджетному планированию</w:t>
            </w:r>
          </w:p>
        </w:tc>
      </w:tr>
      <w:tr>
        <w:trPr>
          <w:trHeight w:val="38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5 =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 до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 до 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 до 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Р5 </w:t>
            </w:r>
            <w:r>
              <w:rPr>
                <w:sz w:val="24"/>
                <w:szCs w:val="24"/>
                <w:lang w:val="en-US"/>
              </w:rPr>
              <w:t>≥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2. Оценка качества планирования бюджета по расходам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highlight w:val="yellow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5 Своевременность представления ГРБС фрагмента реестра расходных  обязательств муниципального района для подготовки проекта бюджета на очередной финансовый год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Р5 - количество дней отклонения даты регистрации фрагмента реестра расходных обязательств Финансовым управлением от даты, установленной Финансовым управление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достижение показателя, равного 0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5 = 0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5 = 1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5 = 2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5 = 3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5 = 4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5 ≥ 5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Р6 Своевременность предоставления документов для подготовки проекта бюджета на очередной финансовый год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6 - количество дней отклонения даты регистрации документов Финансовым управлением от даты, установленной Финансовым управление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достижение показателя, равного 0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6 = 0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6 = 1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6 = 2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6 = 3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6 = 4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6 ≥ 5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7 Своевременность предоставления документов для внесения изменений в утвержденное решение о районном бюджете на текущий финансовый год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7 = ∑Откл / Изм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кл – количество дней отклонения даты регистрации документов Финансовым управлением от даты, установленной Финансовым управлением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 – количество внесенных изменений в утвержденное решение о районном бюджете на текущий финансовый год в отчетном перио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достижение показателя, равного 0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7 = 0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т 0 до 1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т 1 до 2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т 2 до 3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т 3 до 5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7 ≥ 5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Р8 Качество предоставляемых документов для подготовки проекта бюджета на очередной финансовый год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8 – количество письменных обращений  Финансового управления в адрес ГРБС об устранении замечаний к предоставленным документам для подготовки проекта бюджета на очередной финансовый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достижение показателя, равного 0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8 = 0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8 = 1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8 = 2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8 = 3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8 = 4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8 ≥ 5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9 Качество предоставляемых документов для внесения изменений в утвержденное решение о районном бюджете на текущий финансовый год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9 = ∑Зам / Изм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Зам – количество письменных обращений  Финансового управления в адрес ГРБС об устранении замечаний к предоставленным документам для внесения изменений в утвержденное решение о районном бюджете на текущий финансовый год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 – количество внесенных изменений в утвержденное решение о районном бюджете на текущий финансовый год в отчетном перио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достижение показателя, равного 0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9 = 0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т 0 до 1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т 1 до 2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т 2 до 3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т 3 до 5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9 ≥ 5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10 Количество уведомлений о внесении изменений в сводную бюджетную роспись, связанных с перемещением бюджетных ассигнований, в ходе исполнения районного бюджета по инициативе ГРБ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10 – количество уведомлений  о внесении изменений в сводную бюджетную роспись в ходе исполнения бюджета в отчетном периоде по инициативе ГРБ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Большое количество уведомлений о внесении изменений в сводную бюджетную роспись в ходе исполнения бюджета свидетельствует о низком качестве работы ГРБС  по бюджетному планир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0 ≤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 до 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до 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о 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10 </w:t>
            </w:r>
            <w:r>
              <w:rPr>
                <w:sz w:val="24"/>
                <w:szCs w:val="24"/>
                <w:lang w:val="en-US"/>
              </w:rPr>
              <w:t>≥</w:t>
            </w:r>
            <w:r>
              <w:rPr>
                <w:sz w:val="24"/>
                <w:szCs w:val="24"/>
              </w:rPr>
              <w:t xml:space="preserve"> 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1"/>
              </w:rPr>
            </w:pPr>
            <w:r>
              <w:rPr>
                <w:rFonts w:cs="Arial" w:ascii="Arial" w:hAnsi="Arial"/>
              </w:rPr>
              <w:t>Р11 Доля кодов бюджетной классификации расходов, в отношении которых по инициативе ГРБС производились изменения объемов бюджетных ассигнований, в общем количестве кодов бюджетной классификации расходов, предусмотренном для ГРБС сводной бюджетной росписью районного бюдже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1"/>
              </w:rPr>
            </w:pPr>
            <w:r>
              <w:rPr>
                <w:rFonts w:cs="Arial" w:ascii="Arial" w:hAnsi="Arial"/>
                <w:color w:val="000001"/>
              </w:rPr>
              <w:t xml:space="preserve">Р11 = </w:t>
            </w:r>
            <w:r>
              <w:rPr>
                <w:rFonts w:cs="Arial" w:ascii="Arial" w:hAnsi="Arial"/>
                <w:color w:val="000001"/>
                <w:lang w:val="en-US"/>
              </w:rPr>
              <w:t>N</w:t>
            </w:r>
            <w:r>
              <w:rPr>
                <w:rFonts w:cs="Arial" w:ascii="Arial" w:hAnsi="Arial"/>
                <w:color w:val="000001"/>
              </w:rPr>
              <w:t xml:space="preserve">изм / </w:t>
            </w:r>
            <w:r>
              <w:rPr>
                <w:rFonts w:cs="Arial" w:ascii="Arial" w:hAnsi="Arial"/>
                <w:color w:val="000001"/>
                <w:lang w:val="en-US"/>
              </w:rPr>
              <w:t>N</w:t>
            </w:r>
            <w:r>
              <w:rPr>
                <w:rFonts w:cs="Arial" w:ascii="Arial" w:hAnsi="Arial"/>
                <w:color w:val="000001"/>
              </w:rPr>
              <w:t xml:space="preserve">общ х 100%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1"/>
              </w:rPr>
            </w:pPr>
            <w:r>
              <w:rPr>
                <w:rFonts w:cs="Arial" w:ascii="Arial" w:hAnsi="Arial"/>
                <w:color w:val="000001"/>
              </w:rPr>
              <w:t>гд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1"/>
              </w:rPr>
            </w:pPr>
            <w:r>
              <w:rPr>
                <w:rFonts w:cs="Arial" w:ascii="Arial" w:hAnsi="Arial"/>
                <w:color w:val="000001"/>
                <w:lang w:val="en-US"/>
              </w:rPr>
              <w:t>N</w:t>
            </w:r>
            <w:r>
              <w:rPr>
                <w:rFonts w:cs="Arial" w:ascii="Arial" w:hAnsi="Arial"/>
                <w:color w:val="000001"/>
              </w:rPr>
              <w:t>изм – количество кодов бюджетной классификации расходов в части средств районного бюджета (без учета субвенций, субсидий и иных межбюджетных трансфертов целевого характера, предоставляемых из бюджетов других уровней), в отношении которых по инициативе ГРБС производились изменения объемов бюджетных ассигнований в отчетном периоде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1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общ - общее количество кодов бюджетной классификации расходов по ГРБС в части средств районного бюджета (без учета субвенций, субсидий и иных межбюджетных трансфертов целевого характера, предоставляемых из бюджетов других уровней), в соответствии с показателями уточненной сводной бюджетной росписи расходов районного бюджета по состоянию на конец отчетного пери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е количество изменений внесенных в сводную бюджетную роспись в части кодов бюджетной классификации расходов в ходе исполнения бюджета свидетельствует о низком качестве работы ГРБС  по бюджетному планир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1 ≤ 1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% до 3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% до 4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5% до 6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0% до 75%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11 </w:t>
            </w:r>
            <w:r>
              <w:rPr>
                <w:sz w:val="24"/>
                <w:szCs w:val="24"/>
                <w:lang w:val="en-US"/>
              </w:rPr>
              <w:t>≥</w:t>
            </w:r>
            <w:r>
              <w:rPr>
                <w:sz w:val="24"/>
                <w:szCs w:val="24"/>
              </w:rPr>
              <w:t xml:space="preserve"> 7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12 Количество предложений о внесении изменений в кассовый план исполнения районного бюджета по расходам по инициативе ГРБ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12 – количество предложений  о внесении изменений в кассовый план исполнения районного бюджета по расходам в отчетном периоде по инициативе ГРБ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е количество  предложений  о внесении изменений в кассовый план исполнения районного бюджета по инициативе ГРБС свидетельствует о низком качестве работы по бюджетному планир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2 ≤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 до 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 до 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 до 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 до 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12 </w:t>
            </w:r>
            <w:r>
              <w:rPr>
                <w:sz w:val="24"/>
                <w:szCs w:val="24"/>
                <w:lang w:val="en-US"/>
              </w:rPr>
              <w:t>≥</w:t>
            </w:r>
            <w:r>
              <w:rPr>
                <w:sz w:val="24"/>
                <w:szCs w:val="24"/>
              </w:rPr>
              <w:t xml:space="preserve"> 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3 Количество изменений, внесенных ГРБС в бюджетную смету (сводную бюджетную смету) в течение отчетного период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13 – количество изменений, внесенных ГРБС в бюджетную смету (сводную бюджетную смету) в течение отчетного пери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е количество   изменений, внесенных ГРБС в бюджетную смету (сводную бюджетную смету) свидетельствует о низком качестве работы по бюджетному планир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13 ≤ 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до 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 до 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 до 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 до 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13 </w:t>
            </w:r>
            <w:r>
              <w:rPr>
                <w:sz w:val="24"/>
                <w:szCs w:val="24"/>
                <w:lang w:val="en-US"/>
              </w:rPr>
              <w:t>≥</w:t>
            </w:r>
            <w:r>
              <w:rPr>
                <w:sz w:val="24"/>
                <w:szCs w:val="24"/>
              </w:rPr>
              <w:t xml:space="preserve"> 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ценка результатов исполнения бюджета по доход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14 Уровень исполнения администрируемых налоговых и неналоговых доходов районного бюдже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14 =  Рфи / Рппд х100%, 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фи – кассовое исполнение по администрируемым налоговым и неналоговым доходам за отчетный период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пд – плановые показатели доходов  по администрируемым налоговым и неналоговым доходам на конец отчетного пери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тивно расценивается уровень исполнения доходов по администрируемым налоговым и неналоговым доходам не менее 95%</w:t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14 </w:t>
            </w:r>
            <w:r>
              <w:rPr>
                <w:sz w:val="24"/>
                <w:szCs w:val="24"/>
                <w:lang w:val="en-US"/>
              </w:rPr>
              <w:t>≥</w:t>
            </w:r>
            <w:r>
              <w:rPr>
                <w:sz w:val="24"/>
                <w:szCs w:val="24"/>
              </w:rPr>
              <w:t xml:space="preserve"> 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4 ≥ 9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4 ≥ 9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4 ≥ 8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4 ≥ 8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4 &lt; 8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5 Своевременность уточнения доходов районного бюджета, зачисленных на невыясненные поступл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5 = Рут</w:t>
            </w:r>
            <w:r>
              <w:rPr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/ Рнп х 100%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ут</w:t>
            </w:r>
            <w:r>
              <w:rPr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sz w:val="24"/>
                <w:szCs w:val="24"/>
              </w:rPr>
              <w:t>количество случаев уточнений доходов (зачисленных на невыясненные поступления), произведенных в течение 10 дней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п – общее количество случаев зачисления доходов на невыясненные поступления в отчетном перио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тивно расценивается уточнение 100% случаев зачисления доходов на невыясненные поступления в течение 10 дней</w:t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5 = 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5 ≥ 9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5 ≥ 8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5 ≥ 7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5 ≥ 6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5 &lt; 5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  <w:sz w:val="24"/>
                <w:szCs w:val="24"/>
              </w:rPr>
              <w:t xml:space="preserve">4. Оценка результатов исполнения бюджета по  расходам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16 Соблюдение графика предоставления ГРБС заявок на доведение объемов финансирования расход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16 = Кзнс / Кз х 100%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знс – количество заявок на доведение объемов финансирования расходов, предоставленных ГРБС с нарушением срока в отчетном периоде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Кз – общее количество заявок на доведение объемов финансирования расходов, предоставленных ГРБС в отчетном период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значение показателя, равное 0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6 =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6 ≥ 1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6 ≥ 1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6 ≥ 2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6 ≥ 2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6 ≥ 3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17 Уровень исполнения расходов ГРБС за счет средств районного бюджета (без учета субвенций, субсидий и иных межбюджетных трансфертов целевого характера, предоставляемых из краевого бюджета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17 =  Ркис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/>
              <w:t>с)</w:t>
            </w:r>
            <w:r>
              <w:rPr>
                <w:sz w:val="24"/>
                <w:szCs w:val="24"/>
              </w:rPr>
              <w:t xml:space="preserve"> / Рпр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/>
              <w:t>с)</w:t>
            </w:r>
            <w:r>
              <w:rPr>
                <w:sz w:val="24"/>
                <w:szCs w:val="24"/>
              </w:rPr>
              <w:t xml:space="preserve"> х100%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кис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/>
              <w:t>с)</w:t>
            </w:r>
            <w:r>
              <w:rPr>
                <w:sz w:val="24"/>
                <w:szCs w:val="24"/>
              </w:rPr>
              <w:t xml:space="preserve"> – кассовые расходы ГРБС за счет средств районного бюджета (без учета субвенций, субсидий и иных межбюджетных трансфертов целевого характера, предоставленных из краевого бюджета) в отчетном периоде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р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/>
              <w:t>с)</w:t>
            </w:r>
            <w:r>
              <w:rPr>
                <w:sz w:val="24"/>
                <w:szCs w:val="24"/>
              </w:rPr>
              <w:t xml:space="preserve"> – плановые расходы ГРБС за счет средств районного бюджета (без учета субвенций, субсидий и иных межбюджетных трансфертов целевого характера, предоставленных из краевого бюджета) в соответствии с кассовым планом исполнения районного бюджета по расходам в отчетном перио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тивно расценивается уровень исполнения расходов не менее 90%</w:t>
            </w:r>
          </w:p>
        </w:tc>
      </w:tr>
      <w:tr>
        <w:trPr>
          <w:trHeight w:val="18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7 = 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7 ≥ 9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7 ≥ 9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7 ≥ 8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7 ≥ 8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7 &lt; 8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8 Уровень исполнения расходов ГРБС за счет средств субвенций, субсидий и иных межбюджетных трансфертов целевого характера, предоставляемых из краевого бюдже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18 =  Ркис</w:t>
            </w:r>
            <w:r>
              <w:rPr/>
              <w:t xml:space="preserve">(цс) </w:t>
            </w:r>
            <w:r>
              <w:rPr>
                <w:sz w:val="24"/>
                <w:szCs w:val="24"/>
              </w:rPr>
              <w:t>/ Рпр</w:t>
            </w:r>
            <w:r>
              <w:rPr/>
              <w:t xml:space="preserve">(цс) </w:t>
            </w:r>
            <w:r>
              <w:rPr>
                <w:sz w:val="24"/>
                <w:szCs w:val="24"/>
              </w:rPr>
              <w:t>х100%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кис</w:t>
            </w:r>
            <w:r>
              <w:rPr/>
              <w:t xml:space="preserve">(цс) </w:t>
            </w:r>
            <w:r>
              <w:rPr>
                <w:sz w:val="24"/>
                <w:szCs w:val="24"/>
              </w:rPr>
              <w:t>– кассовые расходы ГРБС за счет средств субвенций, субсидий и иных межбюджетных трансфертов целевого характера, предоставленных из краевого бюджета в отчетном периоде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р</w:t>
            </w:r>
            <w:r>
              <w:rPr/>
              <w:t xml:space="preserve">(цс) </w:t>
            </w:r>
            <w:r>
              <w:rPr>
                <w:sz w:val="24"/>
                <w:szCs w:val="24"/>
              </w:rPr>
              <w:t>– плановые расходы ГРБС за счет средств субвенций, субсидий и иных межбюджетных трансфертов целевого характера, предоставленных из краевого бюджета в соответствии с кассовым планом исполнения районного бюджета по расходам в отчетном перио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тивно расценивается уровень исполнения расходов не менее 90%</w:t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8 = 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8 ≥ 9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8 ≥ 9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8 ≥ 8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8 ≥ 8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8 &lt; 8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9 Отклонение исполнения расходов ГРБС за счет средств районного бюджета (без учета субвенций, субсидий и иных межбюджетных трансфертов целевого характера, предоставляемых из краевого бюджета) от кассового плана исполнения районного бюдже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19 – количество месяцев, в которых отклонение исполнения расходов ГРБС за счет средств районного бюджета (без учета субвенций, субсидий и иных межбюджетных трансфертов целевого характера, предоставленных из краевого бюджета) от кассового плана исполнения районного бюджета составило более 10% в отчетном перио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значение показателя, равное 0</w:t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9 =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до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 до 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19 = 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0 Доля кассовых расходов (без учета субвенций, субсидий и иных межбюджетных трансфертов целевого характера, предоставляемых из краевого бюджета), произведенных ГРБС и подведомственными ему учреждениями в 4 квартале отчетного период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Р20 =  Ркис</w:t>
            </w:r>
            <w:r>
              <w:rPr>
                <w:sz w:val="24"/>
                <w:szCs w:val="24"/>
                <w:vertAlign w:val="subscript"/>
              </w:rPr>
              <w:t xml:space="preserve">(4 кв.) х </w:t>
            </w:r>
            <w:r>
              <w:rPr>
                <w:sz w:val="40"/>
                <w:szCs w:val="40"/>
                <w:vertAlign w:val="subscript"/>
              </w:rPr>
              <w:t>3</w:t>
            </w:r>
            <w:r>
              <w:rPr>
                <w:sz w:val="24"/>
                <w:szCs w:val="24"/>
                <w:vertAlign w:val="subscript"/>
              </w:rPr>
              <w:t xml:space="preserve"> /</w:t>
            </w:r>
            <w:r>
              <w:rPr>
                <w:sz w:val="24"/>
                <w:szCs w:val="24"/>
              </w:rPr>
              <w:t xml:space="preserve"> Ркис</w:t>
            </w:r>
            <w:r>
              <w:rPr>
                <w:sz w:val="24"/>
                <w:szCs w:val="24"/>
                <w:vertAlign w:val="subscript"/>
              </w:rPr>
              <w:t>(9 мес.)</w:t>
            </w:r>
            <w:r>
              <w:rPr>
                <w:sz w:val="24"/>
                <w:szCs w:val="24"/>
              </w:rPr>
              <w:t xml:space="preserve"> х 100%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ис</w:t>
            </w:r>
            <w:r>
              <w:rPr>
                <w:sz w:val="24"/>
                <w:szCs w:val="24"/>
                <w:vertAlign w:val="subscript"/>
              </w:rPr>
              <w:t>(4кв.)</w:t>
            </w:r>
            <w:r>
              <w:rPr>
                <w:sz w:val="24"/>
                <w:szCs w:val="24"/>
              </w:rPr>
              <w:t xml:space="preserve"> - кассовые расходы (без учета субвенций, субсидий и иных межбюджетных трансфертов целевого характера, предоставленных из краевого бюджета) произведенные ГРБС и подведомственными ему учреждениями в 4 квартале отчетного периода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ис</w:t>
            </w:r>
            <w:r>
              <w:rPr>
                <w:sz w:val="24"/>
                <w:szCs w:val="24"/>
                <w:vertAlign w:val="subscript"/>
              </w:rPr>
              <w:t xml:space="preserve">(9мес.) </w:t>
            </w:r>
            <w:r>
              <w:rPr>
                <w:sz w:val="24"/>
                <w:szCs w:val="24"/>
              </w:rPr>
              <w:t>- кассовые расходы (без учета субвенций, субсидий и иных межбюджетных трансфертов целевого характера, предоставленных из краевого бюджета) произведенные ГРБС и подведомственными ему учреждениями за 9 месяцев отчетного пери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Целевым ориентиром является значение показателя, равное или меньше 25%</w:t>
            </w:r>
          </w:p>
        </w:tc>
      </w:tr>
      <w:tr>
        <w:trPr>
          <w:trHeight w:val="25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/>
                <w:sz w:val="24"/>
                <w:szCs w:val="24"/>
                <w:highlight w:val="red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20 ≤ 2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/>
                <w:sz w:val="24"/>
                <w:szCs w:val="24"/>
                <w:highlight w:val="red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%  до  3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/>
                <w:sz w:val="24"/>
                <w:szCs w:val="24"/>
                <w:highlight w:val="red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0%  до 3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/>
                <w:sz w:val="24"/>
                <w:szCs w:val="24"/>
                <w:highlight w:val="red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35% до  4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/>
                <w:sz w:val="24"/>
                <w:szCs w:val="24"/>
                <w:highlight w:val="red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40% до  4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/>
                <w:sz w:val="24"/>
                <w:szCs w:val="24"/>
                <w:highlight w:val="red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20  ≥ 4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21 Изменение  на счетах по учету средств районного бюджета остатков  межбюджетных трансфертов целевого характера,  предоставленных из краевого бюджета, в отношении которых уполномоченным органом на их расходование определен  ГРБС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21 = (Онм + П – Ркис)</w:t>
            </w:r>
            <w:r>
              <w:rPr>
                <w:vertAlign w:val="subscript"/>
              </w:rPr>
              <w:t xml:space="preserve"> 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≤</w:t>
            </w:r>
            <w:r>
              <w:rPr>
                <w:rFonts w:cs="Arial" w:ascii="Arial" w:hAnsi="Arial"/>
              </w:rPr>
              <w:t xml:space="preserve"> Онм</w:t>
            </w:r>
            <w:r>
              <w:rPr>
                <w:vertAlign w:val="subscript"/>
              </w:rPr>
              <w:t xml:space="preserve"> 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м – остаток  средств межбюджетных трансфертов целевого характера,  предоставленных из краевого бюджета на начало месяца отчетного период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 – поступление средств межбюджетных трансфертов целевого характера,  предоставленных из краевого бюджета в месяце отчетного период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кис – кассовые расходы ГРБС за счет средств межбюджетных трансфертов целевого характера, предоставленных из краевого бюджета за месяц отчетного периода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– порядковый номер месяца в году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Позитивно расценивается отсутствие увеличения остатков межбюджетных трансфертов целевого характера, предоставленных из краевого бюджета </w:t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(Онм + П – Ркис)</w:t>
            </w:r>
            <w:r>
              <w:rPr>
                <w:vertAlign w:val="subscript"/>
              </w:rPr>
              <w:t xml:space="preserve"> 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≤</w:t>
            </w:r>
            <w:r>
              <w:rPr>
                <w:rFonts w:cs="Arial" w:ascii="Arial" w:hAnsi="Arial"/>
              </w:rPr>
              <w:t xml:space="preserve"> Онм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каждом месяце отчетного периода и по каждому наименованию межбюджетных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трансфертов целевого характера,  предоставленных из краевого бюджета)</w:t>
            </w:r>
            <w:r>
              <w:rPr>
                <w:rFonts w:cs="Arial" w:ascii="Arial" w:hAnsi="Arial"/>
                <w:vertAlign w:val="subscript"/>
              </w:rPr>
              <w:tab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(Онм + П – Ркис)</w:t>
            </w:r>
            <w:r>
              <w:rPr>
                <w:vertAlign w:val="subscript"/>
              </w:rPr>
              <w:t xml:space="preserve"> 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≤</w:t>
            </w:r>
            <w:r>
              <w:rPr>
                <w:rFonts w:cs="Arial" w:ascii="Arial" w:hAnsi="Arial"/>
              </w:rPr>
              <w:t xml:space="preserve"> Онм</w:t>
            </w:r>
            <w:r>
              <w:rPr>
                <w:vertAlign w:val="subscript"/>
              </w:rPr>
              <w:t xml:space="preserve"> 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10-</w:t>
            </w:r>
            <w:r>
              <w:rPr>
                <w:rFonts w:cs="Arial" w:ascii="Arial" w:hAnsi="Arial"/>
                <w:sz w:val="20"/>
                <w:szCs w:val="20"/>
              </w:rPr>
              <w:t>ти</w:t>
            </w:r>
            <w:r>
              <w:rPr>
                <w:rFonts w:cs="Arial" w:ascii="Arial" w:hAnsi="Arial"/>
              </w:rPr>
              <w:t>,11-</w:t>
            </w:r>
            <w:r>
              <w:rPr>
                <w:rFonts w:cs="Arial" w:ascii="Arial" w:hAnsi="Arial"/>
                <w:sz w:val="20"/>
                <w:szCs w:val="20"/>
              </w:rPr>
              <w:t>ти</w:t>
            </w:r>
            <w:r>
              <w:rPr>
                <w:rFonts w:cs="Arial" w:ascii="Arial" w:hAnsi="Arial"/>
              </w:rPr>
              <w:t xml:space="preserve"> месяцах отчетного периода и по каждому наименованию межбюджетных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трансфертов целевого характера,  предоставленных из краевого бюджета)</w:t>
            </w:r>
            <w:r>
              <w:rPr>
                <w:rFonts w:cs="Arial" w:ascii="Arial" w:hAnsi="Arial"/>
                <w:vertAlign w:val="subscript"/>
              </w:rPr>
              <w:tab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(Онм + П – Ркис)</w:t>
            </w:r>
            <w:r>
              <w:rPr>
                <w:vertAlign w:val="subscript"/>
              </w:rPr>
              <w:t xml:space="preserve"> 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≤</w:t>
            </w:r>
            <w:r>
              <w:rPr>
                <w:rFonts w:cs="Arial" w:ascii="Arial" w:hAnsi="Arial"/>
              </w:rPr>
              <w:t xml:space="preserve"> Онм</w:t>
            </w:r>
            <w:r>
              <w:rPr>
                <w:vertAlign w:val="subscript"/>
              </w:rPr>
              <w:t xml:space="preserve"> 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7-</w:t>
            </w:r>
            <w:r>
              <w:rPr>
                <w:rFonts w:cs="Arial" w:ascii="Arial" w:hAnsi="Arial"/>
                <w:sz w:val="20"/>
                <w:szCs w:val="20"/>
              </w:rPr>
              <w:t>ми</w:t>
            </w:r>
            <w:r>
              <w:rPr>
                <w:rFonts w:cs="Arial" w:ascii="Arial" w:hAnsi="Arial"/>
              </w:rPr>
              <w:t xml:space="preserve"> – 9-</w:t>
            </w:r>
            <w:r>
              <w:rPr>
                <w:rFonts w:cs="Arial" w:ascii="Arial" w:hAnsi="Arial"/>
                <w:sz w:val="20"/>
                <w:szCs w:val="20"/>
              </w:rPr>
              <w:t>ти</w:t>
            </w:r>
            <w:r>
              <w:rPr>
                <w:rFonts w:cs="Arial" w:ascii="Arial" w:hAnsi="Arial"/>
              </w:rPr>
              <w:t xml:space="preserve"> месяцах отчетного периода и по каждому наименованию межбюджетных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трансфертов целевого характера,  предоставлен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(Онм + П – Ркис)</w:t>
            </w:r>
            <w:r>
              <w:rPr>
                <w:vertAlign w:val="subscript"/>
              </w:rPr>
              <w:t xml:space="preserve"> 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≤</w:t>
            </w:r>
            <w:r>
              <w:rPr>
                <w:rFonts w:cs="Arial" w:ascii="Arial" w:hAnsi="Arial"/>
              </w:rPr>
              <w:t xml:space="preserve"> Онм</w:t>
            </w:r>
            <w:r>
              <w:rPr>
                <w:vertAlign w:val="subscript"/>
              </w:rPr>
              <w:t xml:space="preserve"> 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4-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cs="Arial" w:ascii="Arial" w:hAnsi="Arial"/>
              </w:rPr>
              <w:t xml:space="preserve"> – 6-</w:t>
            </w:r>
            <w:r>
              <w:rPr>
                <w:rFonts w:cs="Arial" w:ascii="Arial" w:hAnsi="Arial"/>
                <w:sz w:val="20"/>
                <w:szCs w:val="20"/>
              </w:rPr>
              <w:t>ти</w:t>
            </w:r>
            <w:r>
              <w:rPr>
                <w:rFonts w:cs="Arial" w:ascii="Arial" w:hAnsi="Arial"/>
              </w:rPr>
              <w:t xml:space="preserve"> месяцах отчетного периода и по каждому наименованию межбюджетных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трансфертов целевого характера,  предоставленных из краевого бюджета)</w:t>
            </w:r>
            <w:r>
              <w:rPr>
                <w:rFonts w:cs="Arial" w:ascii="Arial" w:hAnsi="Arial"/>
                <w:vertAlign w:val="subscript"/>
              </w:rPr>
              <w:tab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(Онм + П – Ркис)</w:t>
            </w:r>
            <w:r>
              <w:rPr>
                <w:vertAlign w:val="subscript"/>
              </w:rPr>
              <w:t xml:space="preserve"> 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≤</w:t>
            </w:r>
            <w:r>
              <w:rPr>
                <w:rFonts w:cs="Arial" w:ascii="Arial" w:hAnsi="Arial"/>
              </w:rPr>
              <w:t xml:space="preserve"> Онм</w:t>
            </w:r>
            <w:r>
              <w:rPr>
                <w:vertAlign w:val="subscript"/>
              </w:rPr>
              <w:t xml:space="preserve"> 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1-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</w:rPr>
              <w:t xml:space="preserve"> – 3-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cs="Arial" w:ascii="Arial" w:hAnsi="Arial"/>
              </w:rPr>
              <w:t xml:space="preserve"> месяцах отчетного периода и по каждому наименованию межбюджетных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трансфертов целевого характера,  предоставленных из краевого бюджета)</w:t>
            </w:r>
            <w:r>
              <w:rPr>
                <w:rFonts w:cs="Arial" w:ascii="Arial" w:hAnsi="Arial"/>
                <w:vertAlign w:val="subscript"/>
              </w:rPr>
              <w:tab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(Онм + П – Ркис)</w:t>
            </w:r>
            <w:r>
              <w:rPr>
                <w:vertAlign w:val="subscript"/>
              </w:rPr>
              <w:t xml:space="preserve"> 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≤</w:t>
            </w:r>
            <w:r>
              <w:rPr>
                <w:rFonts w:cs="Arial" w:ascii="Arial" w:hAnsi="Arial"/>
              </w:rPr>
              <w:t xml:space="preserve"> Онм</w:t>
            </w:r>
            <w:r>
              <w:rPr>
                <w:vertAlign w:val="subscript"/>
              </w:rPr>
              <w:t xml:space="preserve"> 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и в одном из месяцев отчетного периода по каждому наименованию межбюджетных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трансфертов целевого характера,  предоставленных из краевого бюджета)</w:t>
            </w:r>
            <w:r>
              <w:rPr>
                <w:rFonts w:cs="Arial" w:ascii="Arial" w:hAnsi="Arial"/>
                <w:vertAlign w:val="subscript"/>
              </w:rPr>
              <w:tab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  <w:sz w:val="24"/>
                <w:szCs w:val="24"/>
              </w:rPr>
              <w:t>5.  Оценка управления обязательствами в процессе исполнения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22 Изменение дебиторской задолженности ГРБС и подведомственных ему учреждений в отчетном периоде по сравнению с началом год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22 = Дт</w:t>
            </w:r>
            <w:r>
              <w:rPr>
                <w:sz w:val="24"/>
                <w:szCs w:val="24"/>
                <w:vertAlign w:val="subscript"/>
              </w:rPr>
              <w:t>оп</w:t>
            </w:r>
            <w:r>
              <w:rPr>
                <w:sz w:val="24"/>
                <w:szCs w:val="24"/>
              </w:rPr>
              <w:t xml:space="preserve">  - Дт</w:t>
            </w:r>
            <w:r>
              <w:rPr>
                <w:sz w:val="24"/>
                <w:szCs w:val="24"/>
                <w:vertAlign w:val="subscript"/>
              </w:rPr>
              <w:t>нг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: 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  <w:r>
              <w:rPr>
                <w:sz w:val="24"/>
                <w:szCs w:val="24"/>
                <w:vertAlign w:val="subscript"/>
              </w:rPr>
              <w:t xml:space="preserve">оп </w:t>
            </w:r>
            <w:r>
              <w:rPr>
                <w:sz w:val="24"/>
                <w:szCs w:val="24"/>
              </w:rPr>
              <w:t>– объем дебиторской задолженности ГРБС и подведомственных ему учреждений по состоянию на 1 число года, следующего за отчетным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  <w:r>
              <w:rPr>
                <w:sz w:val="24"/>
                <w:szCs w:val="24"/>
                <w:vertAlign w:val="subscript"/>
              </w:rPr>
              <w:t>нг</w:t>
            </w:r>
            <w:r>
              <w:rPr>
                <w:sz w:val="24"/>
                <w:szCs w:val="24"/>
              </w:rPr>
              <w:t xml:space="preserve"> – объем дебиторской задолженности ГРБС и подведомственных ему учреждений на начало отчетного пери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тивно расценивается отсутствие дебиторской задолженности</w:t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биторская задолженность отсутствует на начало текущего года и на 1 число, следующего за отчетны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22 &lt; 0 (снижение дебиторской задолженност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22 = 0 (дебиторская задолженность не изменилась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22 &gt; 0 (допущен рост дебиторской задолженност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23 Наличие у ГРБС и подведомственных ему  учреждений просроченной кредиторской задолженност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Р23 – объем просроченной кредиторской  задолженности ГРБС и подведомственных ему  учреждений по расчетам с кредиторами по состоянию на 1 января года, следующего за отчетны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значение показателя, равное 0</w:t>
            </w:r>
          </w:p>
        </w:tc>
      </w:tr>
      <w:tr>
        <w:trPr>
          <w:trHeight w:val="20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23 =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23 &gt;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4 Доля отклоненных платежных документов по отношению к общему объёму платежных документов, представленных в территориальные подразделения Федерального казначейства и (или) казначейства Красноярского кра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4 = Дотк / Добщ х 100%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Дотк – количество отклонений платежных документов ГРБС территориальными подразделениями Федерального казначейства и (или) казначейства Красноярского края в отчетном периоде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щ – общее количество платежных документов ГРБС представленных в территориальные подразделения Федерального казначейства и (или) казначейства Красноярского края в отчетном перио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значение показателя, равное 0</w:t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24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24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24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24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24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24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Р25 Ежемесячное изменение кредиторской  задолженности ГРБС и подведомственных ему учреждений в течение отчетного период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25= ( Кт</w:t>
            </w:r>
            <w:r>
              <w:rPr>
                <w:sz w:val="24"/>
                <w:szCs w:val="24"/>
                <w:vertAlign w:val="subscript"/>
              </w:rPr>
              <w:t>км</w:t>
            </w:r>
            <w:r>
              <w:rPr>
                <w:sz w:val="24"/>
                <w:szCs w:val="24"/>
              </w:rPr>
              <w:t xml:space="preserve"> – Кт</w:t>
            </w:r>
            <w:r>
              <w:rPr>
                <w:sz w:val="24"/>
                <w:szCs w:val="24"/>
                <w:vertAlign w:val="subscript"/>
              </w:rPr>
              <w:t>нм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&lt; Рпр /12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где: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(Кт</w:t>
            </w:r>
            <w:r>
              <w:rPr>
                <w:sz w:val="24"/>
                <w:szCs w:val="24"/>
                <w:vertAlign w:val="subscript"/>
              </w:rPr>
              <w:t>км</w:t>
            </w:r>
            <w:r>
              <w:rPr>
                <w:sz w:val="24"/>
                <w:szCs w:val="24"/>
              </w:rPr>
              <w:t xml:space="preserve"> – Кт</w:t>
            </w:r>
            <w:r>
              <w:rPr>
                <w:sz w:val="24"/>
                <w:szCs w:val="24"/>
                <w:vertAlign w:val="subscript"/>
              </w:rPr>
              <w:t>нм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&gt; 0 (наличие прироста кредиторской задолженности)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т</w:t>
            </w:r>
            <w:r>
              <w:rPr>
                <w:sz w:val="24"/>
                <w:szCs w:val="24"/>
                <w:vertAlign w:val="subscript"/>
              </w:rPr>
              <w:t>нм</w:t>
            </w:r>
            <w:r>
              <w:rPr>
                <w:sz w:val="24"/>
                <w:szCs w:val="24"/>
              </w:rPr>
              <w:t xml:space="preserve">  – объем кредиторской задолженности ГРБС и подведомственных ему учреждений на начало месяца отчетного периода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т</w:t>
            </w:r>
            <w:r>
              <w:rPr>
                <w:sz w:val="24"/>
                <w:szCs w:val="24"/>
                <w:vertAlign w:val="subscript"/>
              </w:rPr>
              <w:t>км</w:t>
            </w:r>
            <w:r>
              <w:rPr>
                <w:sz w:val="24"/>
                <w:szCs w:val="24"/>
              </w:rPr>
              <w:t xml:space="preserve"> – объем кредиторской задолженности ГРБС и подведомственных ему учреждений на конец месяца отчетного периода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порядковый номер месяца в году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р – плановые расходы ГРБС за счет средств районного бюджета  в соответствии с кассовым планом исполнения районного бюджета в отчетном перио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тивно расценивается уровень управления финансами, при котором    прирост кредиторской задолженности ГРБС и подведомственных ему учреждений ни в одном месяце отчетного периода не превышает 1/12 годовых плановых расходов ГРБС и подведомственных ему учреждений   или отсутствует.</w:t>
            </w:r>
          </w:p>
        </w:tc>
      </w:tr>
      <w:tr>
        <w:trPr>
          <w:trHeight w:val="23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(Кт</w:t>
            </w:r>
            <w:r>
              <w:rPr>
                <w:sz w:val="24"/>
                <w:szCs w:val="24"/>
                <w:vertAlign w:val="subscript"/>
              </w:rPr>
              <w:t>км</w:t>
            </w:r>
            <w:r>
              <w:rPr>
                <w:sz w:val="24"/>
                <w:szCs w:val="24"/>
              </w:rPr>
              <w:t xml:space="preserve"> – Кт</w:t>
            </w:r>
            <w:r>
              <w:rPr>
                <w:sz w:val="24"/>
                <w:szCs w:val="24"/>
                <w:vertAlign w:val="subscript"/>
              </w:rPr>
              <w:t>нм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&lt; Рпр/12 (по каждому месяцу в отчетном период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(Кт</w:t>
            </w:r>
            <w:r>
              <w:rPr>
                <w:sz w:val="24"/>
                <w:szCs w:val="24"/>
                <w:vertAlign w:val="subscript"/>
              </w:rPr>
              <w:t>км</w:t>
            </w:r>
            <w:r>
              <w:rPr>
                <w:sz w:val="24"/>
                <w:szCs w:val="24"/>
              </w:rPr>
              <w:t xml:space="preserve"> – Кт</w:t>
            </w:r>
            <w:r>
              <w:rPr>
                <w:sz w:val="24"/>
                <w:szCs w:val="24"/>
                <w:vertAlign w:val="subscript"/>
              </w:rPr>
              <w:t>нм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&gt; Рпр/12 (хотя бы в одном месяце отчетного период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6 Исполнение принятых бюджетных обязательств на конец отчетного период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26 = БО</w:t>
            </w:r>
            <w:r>
              <w:rPr>
                <w:sz w:val="18"/>
                <w:szCs w:val="18"/>
              </w:rPr>
              <w:t xml:space="preserve">исп </w:t>
            </w:r>
            <w:r>
              <w:rPr>
                <w:sz w:val="24"/>
                <w:szCs w:val="24"/>
              </w:rPr>
              <w:t>/ Бо</w:t>
            </w:r>
            <w:r>
              <w:rPr/>
              <w:t xml:space="preserve">прин </w:t>
            </w:r>
            <w:r>
              <w:rPr>
                <w:sz w:val="24"/>
                <w:szCs w:val="24"/>
              </w:rPr>
              <w:t>х 100%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Бо</w:t>
            </w:r>
            <w:r>
              <w:rPr/>
              <w:t xml:space="preserve">исп – </w:t>
            </w:r>
            <w:r>
              <w:rPr>
                <w:sz w:val="24"/>
                <w:szCs w:val="24"/>
              </w:rPr>
              <w:t>сумма исполненных бюджетных обязательств на конец отчетного периода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</w:t>
            </w:r>
            <w:r>
              <w:rPr/>
              <w:t>прин</w:t>
            </w:r>
            <w:r>
              <w:rPr>
                <w:sz w:val="24"/>
                <w:szCs w:val="24"/>
              </w:rPr>
              <w:t xml:space="preserve"> – сумма принятых бюджетных обязательств в отчетном период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тивно расценивается уровень исполнения бюджетных обязательств не менее 95%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Р26 </w:t>
            </w:r>
            <w:r>
              <w:rPr/>
              <w:t xml:space="preserve">≥ </w:t>
            </w:r>
            <w:r>
              <w:rPr>
                <w:sz w:val="24"/>
                <w:szCs w:val="24"/>
              </w:rPr>
              <w:t>9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 8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% до 9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6 &lt; 8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7 Предъявление претензий, исковых требований к поставщикам товаров, работ и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27 = Ртр / Ркн х 100%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тр – количество предъявленных претензий, исковых требований к поставщикам товаров, работ и услуг за нарушение условий контрактов (договоров) в отчетном периоде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н – общее количество контрактов, условия которых нарушены поставщиками товаров, работ и 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тивно расценивается предъявление претензий, исковых требований к поставщикам товаров, работ и услуг за нарушение условий контрактов (договоров) в размере 100%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27 =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 85% до 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 70% до 8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от 55% до 70%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 40% до 5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27 &lt; 4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  <w:sz w:val="24"/>
                <w:szCs w:val="24"/>
              </w:rPr>
              <w:t>6. Оценка состояния учета и отчетности ГРБ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Р28 Представление в составе годовой бюджетной отчетности сведений о мерах по повышению           </w:t>
              <w:br/>
              <w:t xml:space="preserve">эффективности расходования бюджетных средств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ценивается наличие   сведений   о мерах   по повышению эффективности</w:t>
              <w:br/>
              <w:t xml:space="preserve">расходования бюджетных средств в составе годовой бюджетной отчетности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итивно рассматривается факт наличия в составе годовой бюджетной отчетности сведений о мерах по повышению           </w:t>
              <w:br/>
              <w:t xml:space="preserve">эффективности расходования бюджетных средств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ставлены сведения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 представлены сведения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29 Соблюдение сроков представления ГРБС годовой бюджетной и бухгалтерской отчетност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вается соблюдение сроков представления  ГРБС годовой бюджетной и бухгалтерской отчетности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Позитивно рассматривается факт своевременного представления годовой бюджетной и бухгалтерской отчет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годовая   бюджетная и бухгалтерская   отчетность представлена ГРБС  в  установленные сроки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годовая   бюджетная и бухгалтерская   отчетность представлена  ГРБС   с   нарушением установленных сроков     </w:t>
            </w:r>
          </w:p>
          <w:p>
            <w:pPr>
              <w:pStyle w:val="ConsPlusCell"/>
              <w:widowControl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30 Соблюдение сроков представления ГРБС квартальной бюджетной и бухгалтерской отчетност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30 = ∑Откл / 3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 – количество дней отклонения даты регистрации квартальной отчетности Финансовым управлением от даты, установленной Финансовым управление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30 = 0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т 0 до 1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т 1 до 2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т 2 до 3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т 3 до 5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30 ≥ 5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1 Соблюдение ГРБС требований по составу годовой бюджетной и бухгалтерской отчетност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Оценивается соблюдение требований по составу при представлении годовой бюджетной и бухгалтерской отчетности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итивно рассматривается факт наличия полного состава годовой бюджетной и бухгалтерской отчетности</w:t>
            </w:r>
          </w:p>
        </w:tc>
      </w:tr>
      <w:tr>
        <w:trPr>
          <w:trHeight w:val="56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-  годовая   бюджетная и бухгалтерская   отчетность представлена ГРБС  в  полном составе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годовая   бюджетная и бухгалтерская   отчетность представлена  ГРБС   не в полном составе</w:t>
            </w:r>
          </w:p>
          <w:p>
            <w:pPr>
              <w:pStyle w:val="ConsPlusCell"/>
              <w:widowControl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2 Соответствие предоставленной в Финансовое управление годовой бюджетной и бухгалтерской отчетности требованиям, установленным Министерством финансов РФ, министерством финансов Красноярского края, Финансовым управлением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32 =Кфсн / Кф х 100%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фсн – количество форм годовой отчетности, в которых выявлены нарушения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ф – общее количество заполненных форм годовой отчет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ценивается качество предоставленной годовой бюджетной и бухгалтерской отчетности.  Целевым ориентиром является значение показателя, равное 0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32 =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32 = 1-1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32 = 11-2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32 = 21-3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32 = 31-4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32 ≥5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3 Использование ГРБС автоматизированной системы сбора и свода бюджетной отчетност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ценивается использование   автоматизированной системы сбора и свода бюджетной отчет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тивно рассматривается факт использования автоматизированной системы сбора и свода бюджетной отче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ует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использует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7. Оценка организации контр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34 Проведение инвентаризаций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активов и обязательств в соответствии с Приказом Министерства финансов РФ от 23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итивно рассматривается проведение инвентаризации в полном объеме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ентаризация проведена в полном объе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ентаризация проведена частич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ентаризация не проведе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35 Наличие недостач и хищений денежных средств и материальных ценностей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35 = Кснх/ Квкм х 100%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нх – количество контрольных мероприятий, в ходе которых  выявлены случаи недостач, хищений денежных средств и материальных ценностей за отчетный период,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км – количество контрольных мероприятий, проведенных в отчетном период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значение показателя, равное 0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35 =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35 ≤  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35 ≤ 1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35 ≤ 1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35 ≤ 2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35 </w:t>
            </w:r>
            <w:r>
              <w:rPr/>
              <w:t>&gt;</w:t>
            </w:r>
            <w:r>
              <w:rPr>
                <w:rFonts w:cs="Arial" w:ascii="Arial" w:hAnsi="Arial"/>
              </w:rPr>
              <w:t xml:space="preserve">   2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36 Осуществление мероприятий внутреннего контрол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годовой бюджетной отчетности за отчетный период заполненной таблицы  «Сведения о результатах мероприятий внутреннего контроля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аблица « Сведения о результатах мероприятий внутреннего контроля» заполнена и соответствует характеристикам внутреннего контроля, указанным в комментар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аблица « Сведения о результатах мероприятий внутреннего контроля» не заполнена или не соответствует характеристикам внутреннего контроля, указанным в комментар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37 Наличие правового акта ГРБС об организации ведомственного финансового контрол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ового акта ГРБС, определяющего процедуру и порядок осуществления ведомственного финансового контр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- наличие правового акта ГРБС, определяющего процедуру и порядок осуществления ведомственного финансового контроля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- отсутствует правовой акт ГРБС, определяющий процедуру и порядок осуществления ведомственного финансового контроля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38 Количество нарушений, выявленных в результате осуществления ведомственного финансового контрол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8 – количество нарушений, выявленных в результате осуществления ведомственного финансового контроля в отчетном перио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38 =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 до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8 ≥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  <w:sz w:val="24"/>
                <w:szCs w:val="24"/>
              </w:rPr>
              <w:t>8. Оценка кадрового потенциала финансово-экономической службы (бухгалтерии, централизованной бухгалтери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9 Укомплектованность финансово-экономической службы (бухгалтерии, централизованной бухгалтерии) на конец отчетного период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39 = С</w:t>
            </w:r>
            <w:r>
              <w:rPr/>
              <w:t xml:space="preserve">ф </w:t>
            </w:r>
            <w:r>
              <w:rPr>
                <w:sz w:val="24"/>
                <w:szCs w:val="24"/>
              </w:rPr>
              <w:t>/ С</w:t>
            </w:r>
            <w:r>
              <w:rPr/>
              <w:t xml:space="preserve">шр </w:t>
            </w:r>
            <w:r>
              <w:rPr>
                <w:sz w:val="24"/>
                <w:szCs w:val="24"/>
              </w:rPr>
              <w:t>х 100%,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С</w:t>
            </w:r>
            <w:r>
              <w:rPr/>
              <w:t>ф</w:t>
            </w:r>
            <w:r>
              <w:rPr>
                <w:sz w:val="24"/>
                <w:szCs w:val="24"/>
              </w:rPr>
              <w:t xml:space="preserve"> – фактическое количество сотрудников финансово-экономической службы (бухгалтерии, централизованной бухгалтерии) на конец отчетного периода,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/>
              <w:t>шр</w:t>
            </w:r>
            <w:r>
              <w:rPr>
                <w:sz w:val="24"/>
                <w:szCs w:val="24"/>
              </w:rPr>
              <w:t xml:space="preserve"> – количество сотрудников финансово-экономической службы (бухгалтерии, централизованной бухгалтерии) по штатному расписанию на конец отчетного пери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итивно расценивается сокращение количества незаполненных вакансий Целевым ориентиром является значение показателя, равное 100%. </w:t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39=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5% до 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 90% до 9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5% до 9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0% до 8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9</w:t>
            </w:r>
            <w:r>
              <w:rPr/>
              <w:t xml:space="preserve">&lt; </w:t>
            </w:r>
            <w:r>
              <w:rPr>
                <w:sz w:val="24"/>
                <w:szCs w:val="24"/>
              </w:rPr>
              <w:t>8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0 Повышение квалификации сотрудников финансово-экономической службы (бухгалтерии, централизованной бухгалтерии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40 = С</w:t>
            </w:r>
            <w:r>
              <w:rPr/>
              <w:t xml:space="preserve">кв </w:t>
            </w:r>
            <w:r>
              <w:rPr>
                <w:sz w:val="24"/>
                <w:szCs w:val="24"/>
              </w:rPr>
              <w:t>/ С</w:t>
            </w:r>
            <w:r>
              <w:rPr/>
              <w:t xml:space="preserve">ф </w:t>
            </w:r>
            <w:r>
              <w:rPr>
                <w:sz w:val="24"/>
                <w:szCs w:val="24"/>
              </w:rPr>
              <w:t>х 100%,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С</w:t>
            </w:r>
            <w:r>
              <w:rPr/>
              <w:t>кв</w:t>
            </w:r>
            <w:r>
              <w:rPr>
                <w:sz w:val="24"/>
                <w:szCs w:val="24"/>
              </w:rPr>
              <w:t xml:space="preserve"> – количество сотрудников финансово-экономической службы (бухгалтерии, централизованной бухгалтерии), прошедших повышение квалификации в отчетном периоде и состоящих в штате учреждения на конец отчетного периода,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/>
              <w:t>ф</w:t>
            </w:r>
            <w:r>
              <w:rPr>
                <w:sz w:val="24"/>
                <w:szCs w:val="24"/>
              </w:rPr>
              <w:t xml:space="preserve"> – фактическое количество сотрудников финансово-экономической службы (бухгалтерии, централизованной бухгалтерии) на конец отчетного пери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значение показателя, равное 100%.</w:t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7</w:t>
            </w:r>
            <w:r>
              <w:rPr/>
              <w:t xml:space="preserve"> ≥ </w:t>
            </w:r>
            <w:r>
              <w:rPr>
                <w:sz w:val="24"/>
                <w:szCs w:val="24"/>
              </w:rPr>
              <w:t>3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 до 3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37 </w:t>
            </w:r>
            <w:r>
              <w:rPr/>
              <w:t xml:space="preserve">&lt; </w:t>
            </w:r>
            <w:r>
              <w:rPr>
                <w:sz w:val="24"/>
                <w:szCs w:val="24"/>
              </w:rPr>
              <w:t>1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суммарная оценка качества финансового менеджмента ГРБ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8505" w:right="-172" w:hanging="0"/>
        <w:outlineLvl w:val="1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  к Методике оценки качества финансового менеджмента ГРБС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ХОДНЫХ ДАННЫХ ДЛЯ ПРОВЕДЕНИЯ ОЦЕНКИ КАЧЕСТВ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ОВОГО МЕНЕДЖМЕНТА ГРБС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заполнения      « ___»_________________20___г.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pBdr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наименование ГРБС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020"/>
        <w:gridCol w:w="1440"/>
        <w:gridCol w:w="3780"/>
        <w:gridCol w:w="1620"/>
      </w:tblGrid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сходных </w:t>
              <w:br/>
              <w:t>данны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</w:t>
              <w:br/>
              <w:t>информ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 </w:t>
              <w:br/>
              <w:t xml:space="preserve">исходных  </w:t>
              <w:br/>
              <w:t xml:space="preserve">данных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отклонения даты регистрации документов Финансовым управлением от даты, установленной Финансовым управлени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оличество дней отклонения даты регистрации документов Финансовым управлением от даты, установленной Финансовым управлени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оличество внесенных изменений в утвержденное решение о районном бюджете на текущий финансовый год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исьменных обращений  Финансового управления в адрес ГРБС об устранении замечаний к предоставленным документам для подготовки проекта бюджета на очередно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оличество предложений  о внесении изменений в кассовый план исполнения районного бюджета по доходам по инициативе ГРБС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отклонения даты регистрации фрагмента реестра расходных обязательств Финансовым управлением от даты, установленной Финансовым управлени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отклонения даты регистрации документов Финансовым управлением от даты, установленной Финансовым управлени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отклонения даты регистрации документов Финансовым управлением от даты, установленной Финансовым управлени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есенных изменений в утвержденное решение о районном бюджете на текущий финансовый год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исьменных обращений  Финансового управления в адрес ГРБС об устранении замечаний к предоставленным документам для подготовки проекта бюджета на очередно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исьменных обращений  Финансового управления в адрес ГРБС об устранении замечаний к предоставленным документам для внесения изменений в утвержденное решение о районном бюджете на текущи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оличество внесенных изменений в утвержденное решение о районном бюджете на текущий финансовый год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ведомлений  о внесении изменений в сводную бюджетную роспись в ходе исполнения бюджета в отчетном периоде по инициативе ГРБ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1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1"/>
              </w:rPr>
            </w:pPr>
            <w:r>
              <w:rPr>
                <w:rFonts w:cs="Arial" w:ascii="Arial" w:hAnsi="Arial"/>
              </w:rPr>
              <w:t>Количество кодов бюджетной классификации расходов в части средств районного бюджета (без учета субвенций, субсидий и иных межбюджетных трансфертов целевого характера, предоставляемых из бюджетов других уровней), в отношении которых по инициативе ГРБС производились изменения объемов бюджетных ассигнований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кодов бюджетной классификации расходов по ГРБС в части средств районного бюджета (без учета субвенций, субсидий и иных межбюджетных трансфертов целевого характера, предоставляемых из бюджетов других уровней), в соответствии с показателями уточненной сводной бюджетной росписи расходов районного бюджета по состоянию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ложений  о внесении изменений в кассовый план исполнения районного бюджета по расходам в отчетном периоде по инициативе ГРБ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3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зменений, внесенных ГРБС в бюджетную смету (сводную бюджетную смету) в течение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по администрируемым налоговым и неналоговым доходам за отчетн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Плановые показатели доходов  по администрируемым налоговым и неналоговым доходам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уточнений доходов (зачисленных на невыясненные поступления), произведенных в течение 10 дн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случаев зачисления доходов на невыясненные поступления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оличество заявок на доведение объемов финансирования расходов, предоставленных ГРБС с нарушением срока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бщее количество заявок на доведение объемов финансирования расходов, предоставленных ГРБС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ассовые расходы ГРБС за счет средств районного бюджета (без учета субвенций, субсидий и иных межбюджетных трансфертов целевого характера, предоставленных из краевого бюджета)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Плановые расходы ГРБС за счет средств районного бюджета (без учета субвенций, субсидий и иных межбюджетных трансфертов целевого характера, предоставленных из краевого бюджета) в соответствии с кассовым планом исполнения районного бюджета по расходам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ассовые расходы ГРБС за счет средств субвенций, субсидий и иных межбюджетных трансфертов целевого характера, предоставленных из краевого бюджета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Плановые расходы ГРБС за счет средств субвенций, субсидий и иных межбюджетных трансфертов целевого характера, предоставленных из краевого бюджета в соответствии с кассовым планом исполнения районного бюджета по расходам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9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, в которых отклонение исполнения расходов ГРБС за счет средств районного бюджета (без учета субвенций, субсидий и иных межбюджетных трансфертов целевого характера, предоставленных из краевого бюджета) от кассового плана исполнения районного бюджета составило более 10%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0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расходы (без учета субвенций, субсидий и иных межбюджетных трансфертов целевого характера, предоставленных из краевого бюджета) произведенные ГРБС и подведомственными ему учреждениями в 4 квартале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расходы (без учета субвенций, субсидий и иных межбюджетных трансфертов целевого характера, предоставленных из краевого бюджета) произведенные ГРБС и подведомственными ему учреждениями за 9 месяцев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1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 средств межбюджетных трансфертов целевого характера,  предоставленных из краевого бюджета на начало месяца отчетного периода (по месяцам отчетного периода и наименованиям межбюджетных трансфертов целевого характера,  предоставленных из краевого бюджет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е средств межбюджетных трансфертов целевого характера,  предоставленных из краевого бюджета в месяце отчетного периода (по месяцам отчетного периода и наименованиям межбюджетных трансфертов целевого характера,  предоставленных из краевого бюджет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расходы ГРБС за счет средств межбюджетных трансфертов целевого характера, предоставленных из краевого бюджета за месяц отчетного периода (по месяцам отчетного периода и наименованиям межбюджетных трансфертов целевого характера,  предоставленных из краевого бюджет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2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ГРБС и подведомственных ему учреждений по состоянию на 1 число года, следующего за отчетны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бъем дебиторской задолженности ГРБС и подведомственных ему учреждений на начало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сроченной кредиторской  задолженности ГРБС и подведомственных ему  учреждений по расчетам с кредиторами по состоянию на 1 января года, следующего за отчетны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4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оличество отклонений платежных документов ГРБС территориальными подразделениями Федерального казначейства и (или) казначейства Красноярского края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платежных документов ГРБС, представленных в территориальные подразделения Федерального казначейства и (или) казначейства Красноярского края  в отчетном периоде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ГРБС и подведомственных ему учреждений на начало месяца отчетного периода (по месяцам отчетного перио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ГРБС и подведомственных ему учреждений на конец месяца отчетного периода (по месяцам отчетного перио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Плановые расходы ГРБС за счет средств районного бюджета  в соответствии с кассовым планом исполнения районного бюджета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сполненных бюджетных обязательств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инятых бюджетных обязательств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7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ъявленных претензий, исковых требований к поставщикам товаров, работ и услуг за нарушение условий контрактов (договоров)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контрактов, условия которых нарушены поставщиками товаров, работ и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в составе годовой бюджетной отчетности сведений о мерах по повышению           </w:t>
              <w:br/>
              <w:t xml:space="preserve">эффективности расходования бюджетных средств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представления ГРБС годовой бюджетной и бухгалтерской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отклонения даты регистрации квартальной отчетности Финансовым управлением от даты, установленной Финансовым управлени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ГРБС требований по составу годовой бюджетной и бухгалтерской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орм годовой отчетности, в которых выявлены наруш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бщее количество заполненных форм годовой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ГРБС автоматизированной системы сбора и свода бюджетной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активов и обязательств в соответствии с Приказом Министерства финансов РФ от 23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в полном объеме, частично, не проведен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оличество контрольных мероприятий, в ходе которых  выявлены случаи недостач, хищений денежных средств и материальных ценностей за отчетн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оличество контрольных мероприятий, проведенных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составе годовой отчетности сведений результатах мероприятий внутреннего контро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ового акта ГРБС об организации ведомственного финансового контро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8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рушений, выявленных в результате осуществления ведомственного финансового контроля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сотрудников финансово-экономической службы (бухгалтерии, централизованной бухгалтерии)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оличество сотрудников финансово-экономической службы (бухгалтерии, централизованной бухгалтерии) по штатному расписанию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0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Количество сотрудников финансово-экономической службы (бухгалтерии, централизованной бухгалтерии), прошедших повышение квалификации в отчетном периоде и состоящих в штате учреждения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Фактическое количество сотрудников финансово-экономической службы (бухгалтерии, централизованной бухгалтерии)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- </w:t>
      </w:r>
      <w:r>
        <w:rPr>
          <w:rFonts w:cs="Arial" w:ascii="Arial" w:hAnsi="Arial"/>
        </w:rPr>
        <w:t>по отмеченным позициям необходимо представлять документы и материалы, подтверждающие исходные данны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           ___________ Фамилия, И.О. , контактный телефон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              ___________ Фамилия, И.О. , контактный телефон</w:t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7938" w:right="-172" w:hanging="0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 3  к Методике оценки качества </w:t>
      </w:r>
    </w:p>
    <w:p>
      <w:pPr>
        <w:pStyle w:val="Normal"/>
        <w:numPr>
          <w:ilvl w:val="0"/>
          <w:numId w:val="0"/>
        </w:numPr>
        <w:autoSpaceDE w:val="false"/>
        <w:ind w:left="7938" w:right="-172" w:hanging="0"/>
        <w:outlineLvl w:val="1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нансового менеджмента ГРБС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ОЦЕНКИ КАЧЕСТВА ФИНАНСОВОГО МЕНЕДЖМЕНТ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10"/>
        <w:gridCol w:w="1485"/>
        <w:gridCol w:w="1755"/>
        <w:gridCol w:w="1800"/>
        <w:gridCol w:w="1641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правлений оценки, показате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  <w:br/>
              <w:t>оценка по</w:t>
              <w:br/>
              <w:t>показателю</w:t>
              <w:br/>
              <w:t>(SP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БС, получившие  </w:t>
              <w:br/>
              <w:t>неудовлетворительную оценку по показател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БС,  </w:t>
              <w:br/>
              <w:t>получившие</w:t>
              <w:br/>
              <w:t xml:space="preserve">лучшую  </w:t>
              <w:br/>
              <w:t>оценку по</w:t>
              <w:br/>
              <w:t>показателю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БС, к  </w:t>
              <w:br/>
              <w:t xml:space="preserve">которым  </w:t>
              <w:br/>
              <w:t xml:space="preserve">показатель </w:t>
              <w:br/>
              <w:t>не применим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3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Оценка качества планирования бюджета по доходам             </w:t>
            </w:r>
          </w:p>
        </w:tc>
      </w:tr>
      <w:tr>
        <w:trPr>
          <w:trHeight w:val="52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сть предоставления документов для подготовки проекта бюджета на очередной финансовый го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предоставления документов для внесения изменений в утвержденное решение о районном бюджете на текущий финансовый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едоставляемых документов для подготовки проекта бюджета на очередной финансовый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ложений о внесении изменений в кассовый план исполнения районного бюджета по доходам по инициативе ГРБ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Оценка качества планирования бюджета по расходам             </w:t>
            </w:r>
          </w:p>
        </w:tc>
      </w:tr>
      <w:tr>
        <w:trPr>
          <w:trHeight w:val="52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сть представления ГРБС фрагмента реестра расходных  обязательств муниципального района для подготовки проекта бюджета на очередной финансовый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оевременность предоставления документов для подготовки проекта бюджета на очередной финансовый го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сть предоставления документов для внесения изменений в утвержденное решение о районном бюджете на текущий финансовый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чество предоставляемых документов для подготовки проекта бюджета на очередной финансовый го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о предоставляемых документов для внесения изменений в утвержденное решение о районном бюджете на текущий финансовый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уведомлений о внесении изменений в сводную бюджетную роспись, связанных с перемещением бюджетных ассигнований, в ходе исполнения районного бюджета по инициативе ГРБ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кодов бюджетной классификации расходов, в отношении которых по инициативе ГРБС производились изменения объемов бюджетных ассигнований, в общем количестве кодов бюджетной классификации расходов, предусмотренном для ГРБС сводной бюджетной росписью район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едложений о внесении изменений в кассовый план исполнения районного бюджета по расходам по инициативе ГРБ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изменений, внесенных ГРБС в бюджетную смету (сводную бюджетную смету) в течение отчетного пери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Оценка исполнения бюджета в части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ровень исполнения администрируемых налоговых и неналоговых доходов районного бюдж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сть уточнения доходов районного бюджета, зачисленных на невыясненные поступ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Оценка результатов исполнения бюджета по  расходам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графика предоставления ГРБС заявок на доведение объемов финансирования 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исполнения расходов ГРБС за счет средств районного бюджета (без учета субвенций, субсидий и иных межбюджетных трансфертов целевого характера, предоставляемых из краевого бюджета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исполнения расходов ГРБС за счет средств субвенций, субсидий и иных межбюджетных трансфертов целевого характера, предоставляемых из краев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е исполнения расходов ГРБС за счет средств районного бюджета (без учета субвенций, субсидий и иных межбюджетных трансфертов целевого характера, предоставляемых из краевого бюджета) от кассового плана исполнения район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кассовых расходов (без учета субвенций, субсидий и иных межбюджетных трансфертов целевого характера, предоставляемых из краевого бюджета), произведенных ГРБС и подведомственными ему учреждениями в 4 квартале отчетного пери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ие  на счетах по учету средств районного бюджета остатков  межбюджетных трансфертов целевого характера,  предоставленных из краевого бюджета, в отношении которых уполномоченным органом на их расходование определен  ГРБС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 Оценка управления обязательствами в процессе исполнения бюджета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дебиторской задолженности ГРБС и подведомственных ему учреждений в отчетном периоде по сравнению с началом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 ГРБС и подведомственных ему  учреждений просроченной кредиторской задолж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тклоненных платежных документов по отношению к общему объёму платежных документов, представленных в территориальные подразделения Федерального казначейства и (или) казначейства Красноярского кр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месячное изменение кредиторской  задолженности ГРБС и подведомственных ему учреждений в течение отчетного пери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принятых бюджетных обязательств на конец отчетного пери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ъявление претензий, исковых требований к поставщикам товаров, работ и услу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ценка состояния учета и отчетности ГРБС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тавление в составе годовой бюджетной отчетности сведений о мерах по повышению           </w:t>
              <w:br/>
              <w:t xml:space="preserve">эффективности расходования бюджетных средст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сроков представления ГРБС годовой бюджетной и бухгалтерской отчет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сроков представления ГРБС квартальной бюджетной и бухгалтерской отчет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ГРБС требований по составу годовой бюджетной и бухгалтерской отчет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предоставленной в Финансовое управление годовой бюджетной и бухгалтерской отчетности требованиям, установленным Министерством финансов РФ, министерством финансов Красноярского края, Финансовым управление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ГРБС автоматизированной системы сбора и свода бюджетной отчет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Оценка организации контроля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инвентаризац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недостач и хищений денежных средств и материальных ценност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оприятий внутреннего контро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равового акта ГРБС об организации ведомственного финансового контро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нарушений, выявленных в результате осуществления ведомственного финансового контро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Оценка кадрового потенциала финансово-экономической службы (бухгалтерии, централизованной бухгалтерии)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омплектованность финансово-экономической службы (бухгалтерии, централизованной бухгалтерии) на конец отчетного пери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валификации сотрудников финансово-экономической службы (бухгалтерии, централизованной бухгалтери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76" w:right="822" w:gutter="0" w:header="0" w:top="1134" w:footer="720" w:bottom="96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5103" w:right="-172" w:hanging="0"/>
        <w:outlineLvl w:val="1"/>
        <w:rPr/>
      </w:pPr>
      <w:r>
        <w:rPr>
          <w:rFonts w:cs="Arial" w:ascii="Arial" w:hAnsi="Arial"/>
          <w:sz w:val="20"/>
          <w:szCs w:val="20"/>
        </w:rPr>
        <w:t>Приложение № 4  к Методике оценки качества финансового менеджмента ГРБС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ОДНЫЙ РЕЙТИНГ ГРБС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КАЧЕСТВУ ФИНАНСОВОГО МЕНЕДЖМЕН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7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890"/>
        <w:gridCol w:w="2160"/>
        <w:gridCol w:w="2070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йтинговая </w:t>
              <w:br/>
              <w:t>оценка (R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рная 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>(КФМ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>(MAX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  </w:t>
              <w:br/>
              <w:t>т.д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среднего уровня     </w:t>
              <w:br/>
              <w:t xml:space="preserve">качества финансового       </w:t>
              <w:br/>
              <w:t xml:space="preserve">менеджмента ГРБС (MR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 к  Порядку проведения мониторинга и оценки качества финансового менеджмента главных распорядителей средств  районного бюджета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КОМЕНДАЦИ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повышению качества финансового менеджмент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Рекомендации по повышению качества (совершенствованию) финансового менеджмента  по проблемным показателям, общим для всех ГРБС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620"/>
        <w:gridCol w:w="2565"/>
        <w:gridCol w:w="193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  </w:t>
              <w:br/>
              <w:t>проблемного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  <w:br/>
              <w:t>оценка по</w:t>
              <w:br/>
              <w:t>показателю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ий анализ  </w:t>
              <w:br/>
              <w:t xml:space="preserve">причин, приведших </w:t>
              <w:br/>
              <w:t>к низкому значению</w:t>
              <w:br/>
              <w:t>показател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</w:t>
              <w:br/>
              <w:t>по повышению</w:t>
              <w:br/>
              <w:t xml:space="preserve">качества  </w:t>
              <w:br/>
              <w:t xml:space="preserve">финансового </w:t>
              <w:br/>
              <w:t>менедж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Рекомендации по повышению качества (совершенствованию) финансового менеджмента ГРБС, получивших по отдельным показателям низкую оценку качества финансового менеджмент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2565"/>
        <w:gridCol w:w="193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 </w:t>
              <w:br/>
              <w:t xml:space="preserve">качества  </w:t>
              <w:br/>
              <w:t>финансового</w:t>
              <w:br/>
              <w:t>менеджмента</w:t>
              <w:br/>
              <w:t>ГРБС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ий анализ  </w:t>
              <w:br/>
              <w:t xml:space="preserve">причин, приведших </w:t>
              <w:br/>
              <w:t xml:space="preserve">к низкому уровню </w:t>
              <w:br/>
              <w:t>оценки финансового</w:t>
              <w:br/>
              <w:t>менеджмент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</w:t>
              <w:br/>
              <w:t>по повышению</w:t>
              <w:br/>
              <w:t xml:space="preserve">качества  </w:t>
              <w:br/>
              <w:t xml:space="preserve">финансового </w:t>
              <w:br/>
              <w:t>менедж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Style12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FontStyle12">
    <w:name w:val="Font Style12"/>
    <w:basedOn w:val="Style10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3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39:00Z</dcterms:created>
  <dc:creator> User</dc:creator>
  <dc:description/>
  <cp:keywords/>
  <dc:language>en-US</dc:language>
  <cp:lastModifiedBy>User15</cp:lastModifiedBy>
  <cp:lastPrinted>2012-05-24T16:19:00Z</cp:lastPrinted>
  <dcterms:modified xsi:type="dcterms:W3CDTF">2012-05-28T01:40:00Z</dcterms:modified>
  <cp:revision>13</cp:revision>
  <dc:subject/>
  <dc:title>  </dc:title>
</cp:coreProperties>
</file>