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67385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ТАЙМЫРСКОГО ДОЛГАНО-НЕНЕЦКОГО МУНИЦИПАЛЬНОГО РАЙОНА</w:t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bCs/>
          <w:sz w:val="34"/>
          <w:szCs w:val="34"/>
        </w:rPr>
        <w:t>ФИНАНСОВОЕ  УПРАВЛЕНИЕ</w:t>
      </w:r>
    </w:p>
    <w:p>
      <w:pPr>
        <w:pStyle w:val="Head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ФИНУ Администрации района)</w:t>
      </w:r>
    </w:p>
    <w:p>
      <w:pPr>
        <w:pStyle w:val="Head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 Р И К А З</w:t>
      </w:r>
    </w:p>
    <w:p>
      <w:pPr>
        <w:pStyle w:val="Header"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6035</wp:posOffset>
                </wp:positionV>
                <wp:extent cx="6298565" cy="3683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8560" cy="36720"/>
                          <a:chOff x="0" y="0"/>
                          <a:chExt cx="6298560" cy="3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298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.05pt;width:495.9pt;height:2.85pt" coordorigin="-120,41" coordsize="9918,57">
                <v:line id="shape_0" from="-120,41" to="9798,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0,98" to="9798,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09 » июня 2020 г.                                                                            № 95 - 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Дудинк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приказ Финансового управления Администрации муниципального района от 28.12.2015 №128-П «Об утверждении Порядка составления и ведения сводной бюджетной  росписи районного бюджета и бюджетных росписей главных распорядителей (распорядителей) бюджетных средств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целях усовершенствования порядка составления и ведения сводной бюджетной росписи районного бюджета, а также порядка составления, утверждения и ведения бюджетной роспи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Внести в приложение к приказу Финансового управления Администрации муниципального района от 28.12.2015 № 128-П «Об утверждении Порядка составления и ведения сводной бюджетной росписи районного бюджета и бюджетных росписей главных распорядителей (распорядителей) бюджетных средств» (в редакции от 16.03.2017 № 26/1-П, от 15.12.2017 № 159-П, от 28.12.2017 № 167-П, от 24.01.2018 № 22-П, от 20.12.2018 № 147-П, от 26.11.2019 № 140-П, от 29.01.2020 № 17-П) следующие изменени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дополнить подпункт 1 пункта 7.2 абзацем 5  следующего содержани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- информации к предложению о внесении изменений в сводную бюджетную роспись районного бюджета по расходам по форме, согласно приложению 6.1.»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lang w:eastAsia="en-US"/>
        </w:rPr>
        <w:t>- абзац 5 п</w:t>
      </w:r>
      <w:r>
        <w:rPr>
          <w:rFonts w:cs="Times New Roman" w:ascii="Times New Roman" w:hAnsi="Times New Roman"/>
          <w:b w:val="false"/>
          <w:sz w:val="26"/>
          <w:szCs w:val="26"/>
        </w:rPr>
        <w:t>одпункта 1 пункта 7.2 считать абзацем 6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b w:val="false"/>
          <w:b w:val="false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добавить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иложение № 6.1. к </w:t>
      </w:r>
      <w:r>
        <w:rPr>
          <w:rFonts w:cs="Times New Roman" w:ascii="Times New Roman" w:hAnsi="Times New Roman"/>
          <w:b w:val="false"/>
          <w:sz w:val="26"/>
          <w:szCs w:val="26"/>
        </w:rPr>
        <w:t>Порядку составления и ведения сводной бюджетной росписи районного бюджета и бюджетных росписей главных распорядителей (распорядителей) бюджетных средств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в редакции приложения к настоящему приказу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b w:val="false"/>
          <w:b w:val="false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lang w:eastAsia="en-US"/>
        </w:rPr>
        <w:t>2. Приказ вступает в силу со дня подписания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b w:val="false"/>
          <w:b w:val="false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lang w:eastAsia="en-US"/>
        </w:rPr>
        <w:t>3. Контроль за исполнением настоящего приказа оставляю за собой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b w:val="false"/>
          <w:b w:val="false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чальник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Финансового управления                                                             А.Н. Заднепровская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е вступил в силу"/>
    <w:basedOn w:val="Style12"/>
    <w:qFormat/>
    <w:rPr>
      <w:color w:val="008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12:00Z</dcterms:created>
  <dc:creator>Наташа</dc:creator>
  <dc:description/>
  <cp:keywords/>
  <dc:language>en-US</dc:language>
  <cp:lastModifiedBy>Оксана А. Штоббе</cp:lastModifiedBy>
  <cp:lastPrinted>2020-06-04T14:23:00Z</cp:lastPrinted>
  <dcterms:modified xsi:type="dcterms:W3CDTF">2020-06-09T08:44:00Z</dcterms:modified>
  <cp:revision>12</cp:revision>
  <dc:subject/>
  <dc:title> </dc:title>
</cp:coreProperties>
</file>