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66611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</w:rPr>
      </w:pPr>
      <w:r>
        <w:rPr>
          <w:b/>
        </w:rPr>
        <w:t>АДМИНИСТРАЦИЯ ТАЙМЫРСКОГО ДОЛГАНО-НЕНЕЦКОГО МУНИЦИПАЛЬНОГО РАЙОНА</w:t>
      </w:r>
    </w:p>
    <w:p>
      <w:pPr>
        <w:pStyle w:val="Head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ФИНАНСОВОЕ    УПРАВЛЕНИЕ</w:t>
      </w:r>
    </w:p>
    <w:p>
      <w:pPr>
        <w:pStyle w:val="Header"/>
        <w:jc w:val="center"/>
        <w:rPr/>
      </w:pPr>
      <w:r>
        <w:rPr>
          <w:b/>
          <w:sz w:val="34"/>
        </w:rPr>
        <w:t xml:space="preserve">(ФИНУ Администрации) </w:t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er"/>
        <w:jc w:val="center"/>
        <w:rPr>
          <w:b/>
          <w:b/>
          <w:sz w:val="34"/>
        </w:rPr>
      </w:pPr>
      <w:r>
        <w:rPr>
          <w:b/>
          <w:sz w:val="34"/>
        </w:rPr>
        <w:t>П Р И К А З</w:t>
      </w:r>
    </w:p>
    <w:p>
      <w:pPr>
        <w:pStyle w:val="Head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8735</wp:posOffset>
                </wp:positionV>
                <wp:extent cx="5777865" cy="6096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0" cy="60840"/>
                          <a:chOff x="0" y="0"/>
                          <a:chExt cx="5778000" cy="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577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.05pt;width:454.9pt;height:4.75pt" coordorigin="9,61" coordsize="9098,95">
                <v:line id="shape_0" from="9,61" to="9107,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,156" to="9107,1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  </w:t>
      </w:r>
    </w:p>
    <w:p>
      <w:pPr>
        <w:pStyle w:val="Header"/>
        <w:tabs>
          <w:tab w:val="clear" w:pos="4536"/>
          <w:tab w:val="clear" w:pos="9072"/>
          <w:tab w:val="left" w:pos="7740" w:leader="none"/>
        </w:tabs>
        <w:rPr/>
      </w:pPr>
      <w:r>
        <w:rPr>
          <w:b/>
          <w:sz w:val="26"/>
          <w:szCs w:val="26"/>
        </w:rPr>
        <w:t>«27»  февраля  2018 г.</w:t>
        <w:tab/>
        <w:t xml:space="preserve">             №   42 - 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Дуди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60" w:after="60"/>
        <w:ind w:right="-1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риказ Финансового управления от 05.02.2008 №09-П «Об утверждении порядка учета бюджетных обязательств, подлежащих исполнению за счет средств районного бюджета» (в редакции приказов от 25.12.2008 №42-П, от 19.08.2011 №71-П, от 10.10.2014 №118-П, от 17.03.2016 №21-П, от 26.01.2017 №14-П)</w:t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точнения Порядка учета бюджетных обязательств, подлежащих исполнению за счет средств районного бюджета, </w:t>
      </w:r>
    </w:p>
    <w:p>
      <w:pPr>
        <w:pStyle w:val="Normal"/>
        <w:spacing w:before="60" w:after="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60" w:after="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риказ Финансового управления от 05.02.2008 №09-П (в редакции приказов от 25.12.2008 № 42-П, 19.08.2011 №71-П, 10.10.2014 №118-П, 17.03.2016 №21-П, 26.01.2017 №14-П) измене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ункт 1.2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1.2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чету, в соответствии с настоящим Порядком, подлежат бюджетные обязательства, вытекающие из муниципальных контрактов на поставку товаров, выполнение работ, оказание услуг и иных договоров (далее- договоры), подлежащие исполнению за счет средств районного бюджета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</w:t>
      </w:r>
      <w:r>
        <w:rPr>
          <w:rStyle w:val="Description"/>
          <w:rFonts w:cs="Times New Roman" w:ascii="Times New Roman" w:hAnsi="Times New Roman"/>
          <w:b/>
          <w:sz w:val="26"/>
          <w:szCs w:val="26"/>
        </w:rPr>
        <w:t>за исключением бюджетных обязательств, вытекающих из муниципальных контрактов,  заключенных муниципальными образовательными учреждениям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rStyle w:val="Description"/>
          <w:sz w:val="26"/>
          <w:szCs w:val="26"/>
        </w:rPr>
        <w:t xml:space="preserve">Бюджетные обязательства, вытекающие из муниципальных   контрактов на поставку товаров, выполнение работ, оказание услуг, заключенных муниципальными образовательными учреждениями, подлежат учету, если </w:t>
      </w:r>
      <w:r>
        <w:rPr>
          <w:sz w:val="26"/>
          <w:szCs w:val="26"/>
        </w:rPr>
        <w:t>сумма таких обязательств превышает четыреста тысяч рублей.</w:t>
      </w:r>
      <w:r>
        <w:rPr>
          <w:b/>
          <w:sz w:val="26"/>
          <w:szCs w:val="26"/>
        </w:rPr>
        <w:t>»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 Пункт 2.5.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2.5. </w:t>
      </w:r>
      <w:r>
        <w:rPr>
          <w:rFonts w:cs="Times New Roman" w:ascii="Times New Roman" w:hAnsi="Times New Roman"/>
          <w:b w:val="false"/>
          <w:sz w:val="26"/>
          <w:szCs w:val="26"/>
        </w:rPr>
        <w:t>Согласование   проектов контрактов, конкурсной документации на проведение конкурса по размещению заказа на поставку товаров, выполнение работ, оказание услуг для муниципальных нужд (далее- конкурсная документация) главных распорядителей и подведомственных им учреждений, поступающих в Финансовое управление   в  текущем финансовом году, а также  учет возникающих на их основании бюджетных обязательств, подлежащих оплате в текущем финансовом году,   осуществляется после утверждения кассового плана исполнения районного бюджета на текущий финансовый год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Финансов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управлении регистрацию проектов контрактов, конкурсной документации, заключенных контрактов  и учет бюджетных обязательств, принимаемых главными распорядителями, подведомственными им учреждениями, и подлежащих учету в соответствии с настоящим Порядком, осуществляет Отдел исполнения расходов бюджета Финансового управления Администрации Долгано-Ненецкого муниципального района (далее Отдел исполнения расходов), на стадиях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согласования проекта контракта, конкурсной документаци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поступления в Финансовое управление заключенного контракта.»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3 В пункте 2.6.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абзац второй дополнить п.п.3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3) соответствия графика оплаты обязательства по месяцам данным помесячного распределения кассовых выплат по главному распорядителю, утвержденным кассовым планом исполнения районного бюджета по расходам."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в последнем абзаце, слова: "в книге учета бюджетных обязательств, составленной по форме, согласно </w:t>
      </w:r>
      <w:r>
        <w:rPr>
          <w:rFonts w:cs="Times New Roman" w:ascii="Times New Roman" w:hAnsi="Times New Roman"/>
          <w:sz w:val="26"/>
          <w:szCs w:val="26"/>
        </w:rPr>
        <w:t xml:space="preserve">приложению 5 </w:t>
      </w:r>
      <w:r>
        <w:rPr>
          <w:rFonts w:cs="Times New Roman" w:ascii="Times New Roman" w:hAnsi="Times New Roman"/>
          <w:b w:val="false"/>
          <w:sz w:val="26"/>
          <w:szCs w:val="26"/>
        </w:rPr>
        <w:t>к настоящему Порядку, а так же" исключить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4 В пункте 2.7.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абзац второй дополнить п.п.3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"3) соответствия графика оплаты обязательства по месяцам данным помесячного распределения кассовых выплат по главному распорядителю, утвержденным кассовым планом исполнения районного бюджета по расходам."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- в последнем абзаце, слова: "в книге учета бюджетных обязательств, составленной по форме, согласно </w:t>
      </w:r>
      <w:r>
        <w:rPr>
          <w:rFonts w:cs="Times New Roman" w:ascii="Times New Roman" w:hAnsi="Times New Roman"/>
          <w:sz w:val="26"/>
          <w:szCs w:val="26"/>
        </w:rPr>
        <w:t xml:space="preserve">приложению 5 </w:t>
      </w:r>
      <w:r>
        <w:rPr>
          <w:rFonts w:cs="Times New Roman" w:ascii="Times New Roman" w:hAnsi="Times New Roman"/>
          <w:b w:val="false"/>
          <w:sz w:val="26"/>
          <w:szCs w:val="26"/>
        </w:rPr>
        <w:t>к настоящему Порядку, а так же" исключить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5 В пункте 2.8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- абзац третий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"Отдел  исполнения расходов при поступлении в Финансовое управление контрактов  </w:t>
      </w:r>
      <w:r>
        <w:rPr>
          <w:rFonts w:cs="Times New Roman" w:ascii="Times New Roman" w:hAnsi="Times New Roman"/>
          <w:sz w:val="26"/>
          <w:szCs w:val="26"/>
        </w:rPr>
        <w:t xml:space="preserve">в течение трех рабочих дней </w:t>
      </w:r>
      <w:r>
        <w:rPr>
          <w:rFonts w:cs="Times New Roman" w:ascii="Times New Roman" w:hAnsi="Times New Roman"/>
          <w:b w:val="false"/>
          <w:sz w:val="26"/>
          <w:szCs w:val="26"/>
        </w:rPr>
        <w:t>осуществляет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) проверку контрактов на предмет не превышения неиспользованных годовых остатков лимитов бюджетных обязательств, утвержденных и доведенных до соответствующего главного распорядителя; 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проверку контрактов на соответствие графику оплаты обязательства по месяцам данным помесячного распределения кассовых выплат по главному распорядителю, утвержденным кассовым планом исполнения районного бюджета по расход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рку на соответствие, информации содержащейся в контракте, сведениям, указанным в расшифровке к муниципальному контракту и сведениям о контракте, размещенном в реестре контрактов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) регистрацию контракта в автоматизированной системе АС «Бюджет», при этом с регистрационного номера снимаются условные обозначения, и бюджетному обязательству присваивается учетный номер, который проставляется на расшифровке в специально отведенном для этого поле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6. Пункт 2.12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2.12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дел исполнения расходов бюджета при поступлении в Финансовое управление письменного уведомления о снятии с учета конкурсной документации и проектов контрактов, проходивших процедура согласования, но не приведших к заключению контрактов в течение трех рабочих дней осуществляет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отражение операции по снятию с учета в автоматизированной системе АС «Бюджет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) проставление отметки «отклонено» в правом верхнем углу расшифровки к проекту конкурсной документации по форме, согласно </w:t>
      </w:r>
      <w:r>
        <w:rPr>
          <w:rFonts w:cs="Times New Roman" w:ascii="Times New Roman" w:hAnsi="Times New Roman"/>
          <w:sz w:val="26"/>
          <w:szCs w:val="26"/>
        </w:rPr>
        <w:t>приложению 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к настоящему Порядку.»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7. В пункте 3.2 первый абзац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тдел исполнения расходов при поступлении в Финансовое управление документов о внесении изменений в поставленное на учет бюджетное обязательство </w:t>
      </w:r>
      <w:r>
        <w:rPr>
          <w:rFonts w:cs="Times New Roman" w:ascii="Times New Roman" w:hAnsi="Times New Roman"/>
          <w:sz w:val="26"/>
          <w:szCs w:val="26"/>
        </w:rPr>
        <w:t xml:space="preserve">в течение трех рабочих дней  </w:t>
      </w:r>
      <w:r>
        <w:rPr>
          <w:rFonts w:cs="Times New Roman" w:ascii="Times New Roman" w:hAnsi="Times New Roman"/>
          <w:b w:val="false"/>
          <w:sz w:val="26"/>
          <w:szCs w:val="26"/>
        </w:rPr>
        <w:t>осуществляет:</w:t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) их проверку на предмет не превышения неиспользованных годовых остатков лимитов бюджетных обязательств, утвержденных и доведенных до соответствующего главного распорядителя; </w:t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) проверку соответствия графика оплаты обязательства по месяцам, данным помесячного распределения кассовых выплат по главному распорядителю, утвержденным кассовым планом исполнения районного бюджета по расходам;</w:t>
      </w:r>
    </w:p>
    <w:p>
      <w:pPr>
        <w:pStyle w:val="ConsPlusTitle"/>
        <w:widowControl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) регистрацию в автоматизированной системе АС «Бюджет», при этом к регистрационному номеру, присвоенному заключенному контракту, в который вносятся изменения,  добавляется условное обозначение “Д”. Учетный номер бюджетных обязательств,   при этом не изменяется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В пункте 3.5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- слова:  "</w:t>
      </w:r>
      <w:r>
        <w:rPr>
          <w:sz w:val="28"/>
          <w:szCs w:val="28"/>
        </w:rPr>
        <w:t xml:space="preserve"> : 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оставление на расшифровке по форме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отметки “Исполнено ”, ссылки на № и дату письменного уведомления главного распорядителя, даты, ф.и.о. и подписи ответственного исполнителя;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тавление  на копии договора отметки “Исполнено”, даты снятия с учета, ф.и.о. и подписи ответственного исполнителя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оставление соответствующей отметки “Исполнено”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казанием даты в книге учета бюджетных обязательств, составленной по форме,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Порядку;"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9 В первом абзаце пункта 4.3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слова: "</w:t>
      </w:r>
      <w:r>
        <w:rPr>
          <w:b/>
          <w:sz w:val="28"/>
          <w:szCs w:val="28"/>
        </w:rPr>
        <w:t xml:space="preserve"> в ср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 5 числа месяца"</w:t>
      </w:r>
      <w:r>
        <w:rPr>
          <w:sz w:val="28"/>
          <w:szCs w:val="28"/>
        </w:rPr>
        <w:t>, заменить словами: "</w:t>
      </w:r>
      <w:r>
        <w:rPr>
          <w:sz w:val="26"/>
          <w:szCs w:val="26"/>
        </w:rPr>
        <w:t>, в течение пяти рабочих дней"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10 Раздел 4 дополнить пунктом 4.7. следующего содержания:</w:t>
      </w:r>
    </w:p>
    <w:p>
      <w:pPr>
        <w:pStyle w:val="TextBodyIndent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4.7.</w:t>
      </w:r>
      <w:r>
        <w:rPr>
          <w:sz w:val="26"/>
          <w:szCs w:val="26"/>
        </w:rPr>
        <w:t xml:space="preserve"> Для осуществления контроля своевременности регистрации и  полноты отражения данных при постановке на учет конкурсной документации, проектов  контрактов, заключенных контрактов Отдел исполнения расходов ежемесячно, не позднее десяти рабочих дней, месяца следующего за отчетным,  распечатывает в 1 экземпляре приложение 5 к настоящему Порядку и подшивает его в дело.</w:t>
      </w:r>
      <w:r>
        <w:rPr>
          <w:b/>
          <w:sz w:val="26"/>
          <w:szCs w:val="26"/>
        </w:rPr>
        <w:t>»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1.11 </w:t>
      </w:r>
      <w:r>
        <w:rPr>
          <w:b/>
          <w:sz w:val="26"/>
          <w:szCs w:val="26"/>
        </w:rPr>
        <w:t>Приложение 5</w:t>
      </w:r>
      <w:r>
        <w:rPr>
          <w:sz w:val="26"/>
          <w:szCs w:val="26"/>
        </w:rPr>
        <w:t xml:space="preserve"> изложить в редакции согласно приложению к настоящему приказу.</w:t>
      </w:r>
    </w:p>
    <w:p>
      <w:pPr>
        <w:pStyle w:val="Normal"/>
        <w:spacing w:before="6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с момента подписания.</w:t>
      </w:r>
    </w:p>
    <w:p>
      <w:pPr>
        <w:pStyle w:val="Normal"/>
        <w:spacing w:before="60" w:after="60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                                                           А.Н. Заднепровская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СТ ОЗНАКОМЛЕНИЯ 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/>
      </w:pPr>
      <w:r>
        <w:rPr>
          <w:sz w:val="26"/>
          <w:szCs w:val="26"/>
        </w:rPr>
        <w:t xml:space="preserve">с приказом Финансового управления Администрации муниципального района 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/>
      </w:pPr>
      <w:r>
        <w:rPr>
          <w:sz w:val="26"/>
          <w:szCs w:val="26"/>
        </w:rPr>
        <w:t>от «26» января 2017 г. № 14-П</w:t>
      </w:r>
    </w:p>
    <w:p>
      <w:pPr>
        <w:pStyle w:val="Heading1"/>
        <w:spacing w:before="60" w:after="60"/>
        <w:ind w:right="-10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 внесении изменений в приказ Финансового управления от 05.02.2008 №09-П «Об утверждении порядка учета бюджетных обязательств, подлежащих исполнению за счет средств районного бюджета» (в редакции приказов от 25.12.2008 №42-П, от 19.08.2011 №71-П, от 10.10.2014 №118-П, от 17.03.2016 №21-П, от 26.01.2017 №14-П)»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</w:t>
        <w:tab/>
        <w:tab/>
        <w:t>О.А.Мойсюк</w:t>
      </w:r>
    </w:p>
    <w:p>
      <w:pPr>
        <w:pStyle w:val="Normal"/>
        <w:tabs>
          <w:tab w:val="clear" w:pos="709"/>
          <w:tab w:val="left" w:pos="702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</w:t>
        <w:tab/>
        <w:t>Е.Н.Крулькин</w:t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</w:t>
        <w:tab/>
        <w:t>И.В.Бессольцева</w:t>
      </w:r>
    </w:p>
    <w:p>
      <w:pPr>
        <w:pStyle w:val="Normal"/>
        <w:tabs>
          <w:tab w:val="clear" w:pos="709"/>
          <w:tab w:val="left" w:pos="702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spacing w:lineRule="auto" w:line="48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2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3:04:00Z</dcterms:created>
  <dc:creator>andy</dc:creator>
  <dc:description/>
  <cp:keywords/>
  <dc:language>en-US</dc:language>
  <cp:lastModifiedBy>bessolceva</cp:lastModifiedBy>
  <cp:lastPrinted>2018-02-21T12:03:00Z</cp:lastPrinted>
  <dcterms:modified xsi:type="dcterms:W3CDTF">2018-02-27T07:14:00Z</dcterms:modified>
  <cp:revision>10</cp:revision>
  <dc:subject/>
  <dc:title>1</dc:title>
</cp:coreProperties>
</file>