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361" w:leader="none"/>
          <w:tab w:val="left" w:pos="74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РАССЫЛКИ</w:t>
      </w:r>
    </w:p>
    <w:p>
      <w:pPr>
        <w:pStyle w:val="Normal"/>
        <w:widowControl w:val="false"/>
        <w:tabs>
          <w:tab w:val="clear" w:pos="720"/>
          <w:tab w:val="left" w:pos="4361" w:leader="none"/>
          <w:tab w:val="left" w:pos="74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368" w:hanging="0"/>
        <w:jc w:val="both"/>
        <w:rPr/>
      </w:pPr>
      <w:r>
        <w:rPr>
          <w:b/>
          <w:sz w:val="26"/>
          <w:szCs w:val="26"/>
        </w:rPr>
        <w:t xml:space="preserve">к проекту Постановления «О внесении изменений в </w:t>
      </w:r>
      <w:r>
        <w:rPr>
          <w:b/>
          <w:bCs/>
          <w:sz w:val="26"/>
          <w:szCs w:val="26"/>
        </w:rPr>
        <w:t>Постановление Администрации Таймырского Долгано-Ненецкого муниципального района Красноярского края от 20.03.2006 № 15 «О Порядке ведения реестра расходных обязательств Таймырского Долгано-Ненецкого муниципального района»</w:t>
      </w:r>
    </w:p>
    <w:p>
      <w:pPr>
        <w:pStyle w:val="Normal"/>
        <w:widowControl w:val="false"/>
        <w:tabs>
          <w:tab w:val="clear" w:pos="720"/>
          <w:tab w:val="left" w:pos="4361" w:leader="none"/>
          <w:tab w:val="left" w:pos="748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361" w:leader="none"/>
          <w:tab w:val="left" w:pos="74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аймырского Долгано-Ненецкого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развития инфраструктуры Администрации Таймырского Долгано-Ненецкого 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заказа и потребительского рынка Администрации Таймырского Долгано-Ненецкого 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Таймырского Долгано-Ненецкого 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делам гражданской обороны и чрезвычайным ситуациям Администрации Таймырского Долгано-Ненецкого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Таймырского Долгано-Ненецкого 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ая комиссия Таймырского Долгано-Ненецкого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Таймырского Долгано-Ненецкого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мырский Долгано-Ненецкий районный Совет депута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мущественных отношений Таймырского Долгано-Ненецкого муниципального рай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вление записи актов гражданского состояния Администрации Таймырского Долгано-Ненецкого 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66" w:type="dxa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20"/>
      <w:pgMar w:left="1797" w:right="179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40" w:after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4111" w:hanging="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160" w:hanging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20" w:before="1140" w:after="0"/>
      <w:ind w:right="880" w:hanging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55:00Z</dcterms:created>
  <dc:creator>* Пальчевская Ирина Ивановна</dc:creator>
  <dc:description/>
  <cp:keywords/>
  <dc:language>en-US</dc:language>
  <cp:lastModifiedBy>Kravcova</cp:lastModifiedBy>
  <cp:lastPrinted>2020-11-30T14:17:00Z</cp:lastPrinted>
  <dcterms:modified xsi:type="dcterms:W3CDTF">2020-12-30T05:04:00Z</dcterms:modified>
  <cp:revision>34</cp:revision>
  <dc:subject/>
  <dc:title>Список</dc:title>
</cp:coreProperties>
</file>