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color w:val="000000"/>
          <w:szCs w:val="22"/>
        </w:rPr>
      </w:pPr>
      <w:r>
        <w:rPr>
          <w:color w:val="000000"/>
          <w:szCs w:val="22"/>
        </w:rPr>
        <w:t>Приложение М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color w:val="000000"/>
          <w:szCs w:val="22"/>
        </w:rPr>
      </w:pPr>
      <w:r>
        <w:rPr>
          <w:color w:val="000000"/>
          <w:szCs w:val="22"/>
        </w:rPr>
        <w:t xml:space="preserve">Характеристика системы управления использованием и охраной водных объектов,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/>
        <w:t>защиты от негативного воздействия вод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985"/>
        <w:gridCol w:w="2268"/>
        <w:gridCol w:w="3260"/>
        <w:gridCol w:w="3119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овень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исполнительной власти по уровням и по субъектам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Подведомствен-ная подчин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яемые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спертный рейтинг эффективности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орган исполнительной в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инистерство природных ресурсов и экологии Российской Федераци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Минприроды России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тельство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работка государственной политики и нормативно-правового регулирования в сфере изучения, использования, воспроизводства и охраны природных ресурсов, включая водные объе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клад о результатах за 2006 год и основных направлениях деятельности МПР России на 2008-2010 годы (ДРОНД)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атегические цели МПР Росси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условий для повышения эффективности использования природных ресурс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Обеспечение воспроизводства (восстановления) природных ресурс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Повышение защищенности природной среды и обеспечения безопасности жизнедеятельности человека от негативных природных явлений и антропогенного воздейств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казатели (в сфере водных отношений)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водопотребления на 1 ед. ВВП, куб. м/руб.: 0,0031 - 2009 г. (целевое значение -0,003)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22"/>
              <w:ind w:hanging="0"/>
              <w:rPr/>
            </w:pPr>
            <w:r>
              <w:rPr>
                <w:rFonts w:eastAsia="Calibri"/>
                <w:color w:val="000000"/>
                <w:sz w:val="24"/>
                <w:lang w:eastAsia="en-US"/>
              </w:rPr>
              <w:t>Прирост водоотдачи водохранилищ и водохозяйственных систем комплексного назначения (%): 1,82 - 2009 г. (целевое значение – 5)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нижение доли аварийных ГТС (%): 4,6% - 2009 г. (целевое значение – 21,2)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водохозяйственных участков, поверхностных водных объектов, класс качества которых (по индексу загрязнения вод) повысился (%): 12% - 2009 г. (целевое значение – 15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клад МПР России в достижение стратегической цели Правительства РФ 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уровня и качества жизни на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ый орган исполнительной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ая служба по надзору в сфере природопользования (Росприроднадзо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сийской Федерации (Минприроды Росс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существляет функции по контролю и надзору в сфере природопользования, в т.ч., за использованием и охраной водных объектов (федеральный государственный контроль и надзор за использованием и охраной водных объектов);</w:t>
              <w:br/>
              <w:t>за исполнением органами государственной власти субъектов Российской -Федераци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ый орган исполнительной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ое агентство водных ресурсов (Росводресурс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сийской Федерации (Минприроды Росс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азание государственных услуг и управление федеральным имуществом в сфере водных рес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 деятельности Федерального агентства водных ресурсов, его территориальных орган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чень показателей:</w:t>
            </w:r>
          </w:p>
          <w:p>
            <w:pPr>
              <w:pStyle w:val="Style17"/>
              <w:numPr>
                <w:ilvl w:val="0"/>
                <w:numId w:val="2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ост водоотдачи водохранилищ и водохозяйственных систем комплексного назначения (%): 1,82-2010 г.; 1,92 - 2012 г.; 5 - 2020 г.</w:t>
            </w:r>
          </w:p>
          <w:p>
            <w:pPr>
              <w:pStyle w:val="Style17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4"/>
              </w:rPr>
              <w:t>Повышение уровня обеспеченности проектной (нормативной) емкости и водоподачи гидроузлов и водохозяйственных систем комплексного назначения (%): 20,3 - 2010 г.; 20,5 - 2012 г.; 22,4 - 2015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4"/>
              </w:rPr>
              <w:t>Водоемкость ВВП (куб.м/тыс.руб.ВВП): 2,26 - 2010 г.; 1,99 - 2012 г.; 1,5 - 2020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4"/>
              </w:rPr>
              <w:t>Отношение фактического объема забора воды к установленным лимитам водозабора (%): 98 - 2010 г.; 98 - 2012 г.; 98 - 2020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4"/>
              </w:rPr>
              <w:t>Охват поверхностных водных объектов системой государственного учета использования водных ресурсов, государственного водного реестра и государственного мониторинга водных объектов (%): 85 - 2010 г.; 90 - 2012 г.; 100 - 2015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величение степени защищенности территорий от наводнений и другого вредного воздействия вод (%): 15,66 - 2010 г.; 20,44 - 2012 г.; 50 - 2020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величение доли реконструированных и отремонтированных ГТС, находящихся на балансе Росводресурсов, в собственности субъектов Российской Федерации, муниципальной собственности и безхозяйных (%): 11,95 - 2010 г.; 14,8 - 2012 г.; 23,2 - 2020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8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нижение доли аварийных ГТС, находящихся на балансе Росводресурсов, в собственности субъектов Российской Федерации, муниципальной собственности и безхозяйных (%): 51,51 - 2010 г.; 63,78 - 2012 г.; 100 - 2020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ГТС, имеющих декларации безопасности, в общем количестве ГТС, находящихся на балансе подведомственных организаций Росводресурсов (%): 100 - 2010 г.; 100 - 2012 г.; 100 - 2020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ставе целей, задач и показателей деятельности Минприроды России как субъекта бюджетного планирования на 2009–2012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Территориальный орган федерального органа исполнительной власти межрегиональн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нисейское бассейновое водное управление (Енисейское БВ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ое агентство водных ресурсов (Росводресур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азание государственных услуг и управление федеральным имуществом в сфере водных ресурсов, возложенных на Федеральное агентство водных ресурсов, в бассейне реки Енисей, на территории Красноярского края, Иркутской области, Республики Тыва, Республики Хака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казатели деятельности не утвержден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ставе показателей деятельности Федерального агентства водных ресурс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комендательный орган федерального органа исполнительной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ссейновый совет Енисейского бассейнов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ое агентство водных ресурсов (Росводресур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ение разработки рекомендаций в области использования и охраны водных объектов, расположенных в границах бассейнов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Структурное подразделение территориального органа федерального органа исполнительной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13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Территориальный отдел водных ресурсов по Красноярскому краю Енисейского БВУ</w:t>
            </w:r>
          </w:p>
          <w:p>
            <w:pPr>
              <w:pStyle w:val="Normal"/>
              <w:ind w:left="-113" w:right="-113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Енисейское бассейновое водное управление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Федерального агентства водных ресурсов</w:t>
              <w:br/>
            </w:r>
            <w:r>
              <w:rPr>
                <w:color w:val="000000"/>
                <w:sz w:val="24"/>
              </w:rPr>
              <w:t xml:space="preserve">(Енисейское БВУ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Федеральное государственное учреждение федерального органа исполнительной власти (федеральное государственное бюджетное учрежд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ФГУ по водному хозяйству Енисейского района «</w:t>
            </w: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 xml:space="preserve">Енисейреги онводхоз» (ФГУ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«</w:t>
            </w: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 xml:space="preserve">Енисейреги онводхоз»),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>г. Красноя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>Федеральное агентство водных ресурсов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Росводресур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>Осуществление мер по предотвращению негативного воздействия вод и ликвидации его последствий, мероприятий по охране водных объектов, находящихся в федеральной собственности, а также мер по ликвидации указанных последствий в бассейне р. Енисей, на Богучанском водохранилище, на территориях республик Тыва, Хакасия, Красноярского края и Иркутской области; эксплуатация находящихся в оперативном управлении ГТС и водохозяйственных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 xml:space="preserve">Показатели деятельности не утвержден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>В составе показателей деятельности Федерального агентства водных ресурс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13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Структурное подразделение территориального органа федерального органа исполнительной в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13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Территориальный отдел водных ресурсов по Республике Хакасия Енисейского Б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рган исполнительной власти Красноя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инистерство природных ресурсов и лесного комплекса Красноярского кр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тельство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111"/>
            <w:r>
              <w:rPr>
                <w:color w:val="000000"/>
                <w:sz w:val="24"/>
              </w:rPr>
              <w:t xml:space="preserve">Осуществление нормативного правового регулирования, разработки проектов законов края, правовых актов Губернатора края и Правительства края, в том числе,  оказание </w:t>
            </w:r>
            <w:bookmarkEnd w:id="0"/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х услуг, управление и распоряжение государственной собственностью в области вод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ндекс качества исполнения субъектами Российской Федерации полномочий в области водных отношений (определяется исходя из объемов финансирования мероприятий по достижению каждого показателя, а также значимости каждого показателя для решения проблем, поставленных переданными полномочиями (ед.)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ниже 0,8 - 2010 г., не ниже 0,9 - 2012 г., не ниже 0,97 - 2015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ставе показателей деятельности Федерального агентства водных ресурсов, его территориальных органов и федеральных государственных учреждени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одобренный протокольным решением МПР России от 04.04.2008 № 03-16/0044-пр)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рган исполнительной власти Красноя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по контролю в сфере природопользования Красноя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лесного комплекса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уществление государственного контроля и надзор, в том числе, в области водных отнош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3"/>
        <w:spacing w:before="280" w:after="120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341" w:bottom="1134"/>
      <w:pgNumType w:start="9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08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FF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FF0000"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color w:val="FF0000"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basedOn w:val="Style10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Схема документа Знак"/>
    <w:basedOn w:val="Style10"/>
    <w:qFormat/>
    <w:rPr>
      <w:rFonts w:ascii="Tahoma" w:hAnsi="Tahoma" w:eastAsia="Calibri" w:cs="Tahoma"/>
      <w:color w:val="FF0000"/>
      <w:sz w:val="16"/>
      <w:szCs w:val="1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cs="Times New Roman"/>
      <w:color w:val="FF0000"/>
      <w:sz w:val="28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  <w:sz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color w:val="000000"/>
      <w:sz w:val="24"/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left"/>
    </w:pPr>
    <w:rPr>
      <w:rFonts w:eastAsia="Times New Roman"/>
      <w:color w:val="000000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9"/>
    </w:pPr>
    <w:rPr>
      <w:rFonts w:eastAsia="Times New Roman"/>
      <w:color w:val="00000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09:00Z</dcterms:created>
  <dc:creator>Olga</dc:creator>
  <dc:description/>
  <cp:keywords/>
  <dc:language>en-US</dc:language>
  <cp:lastModifiedBy>Андрей Петров</cp:lastModifiedBy>
  <cp:lastPrinted>2014-05-26T16:53:00Z</cp:lastPrinted>
  <dcterms:modified xsi:type="dcterms:W3CDTF">2014-05-26T10:53:00Z</dcterms:modified>
  <cp:revision>14</cp:revision>
  <dc:subject/>
  <dc:title/>
</cp:coreProperties>
</file>