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2"/>
        </w:rPr>
      </w:pPr>
      <w:r>
        <w:rPr>
          <w:color w:val="000000"/>
          <w:szCs w:val="22"/>
        </w:rPr>
        <w:t>Приложение Н</w:t>
      </w:r>
    </w:p>
    <w:p>
      <w:pPr>
        <w:pStyle w:val="Normal"/>
        <w:spacing w:lineRule="auto" w:line="360" w:before="120" w:after="120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ые, региональные нормативные правовые акты и нормативные правовые акты органов местного самоуправления, регулирующие вопросы использования и охраны водных объектов и защиты от вредного воздействия вод (с учетом специфики территории Красноярского края в бассейне р. Хатанга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6946"/>
        <w:gridCol w:w="411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нормативно-правового 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720" w:hanging="686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нормативные правовые ак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зако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безопасности гидротехнических соору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7-ФЗ от 21.07.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концессионных соглашениях (в сфере водных отнош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5-ФЗ от 21.07.2005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введении в действие Водного кодекса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3-ФЗ от 03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Водный кодекс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74-ФЗ от 03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азмещении заказов на поставки товаров, выполнение работ, оказание услуг для государственных и муниципальных нужд (в сфере водных отнош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94-ФЗ от 21.07.2005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 Президента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Государственной программе приватизации государственных и муниципальных предприятий 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84 от 24.12.93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истеме и структуре федеральных органов исполнительной в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4 от 09.03.2004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Вопросы системы и структуры федеральных органов исполнительной в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4  от 12.05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мерах по повышению результативности бюджетных рас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49 от 22.05.2004 (с изменениями, внесенными постановлением Правительства РФ от 23.12.2004 № 83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федеральном агентстве водных ресурсов (Росводресурс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82 от 16.07.200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 г. № 3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00 от 30.07.2004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предоставления из федерального бюджета субсидий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53 от 06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317052504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б утверждении Правил расходования и учета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29 от 27.10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 критериях отнесения объектов к объектам,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40 от 04.11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азмере платы, взимаемой за предоставление копий документов, содержащих сведения, включенные в государственный водный реестр, и порядке ее взим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7 от 11.11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методики распределения между субъектами Российской Федерации субвенций из Федерального фонда компенсаций для осуществления отдельных полномочий Российской Федерации в области водных отношений, реализация которых передана органам государственной власти субъек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8 от 11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резервирования источников питьевого и хозяйственно-бытового вод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03 от 2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создания и деятельности бассейновых сов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7 от 3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гидрографическом и водохозяйственном районировании территории Российской Федерации и утверждении границ бассейновых окру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8 от 3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лномочиях Министерства природных ресурсов и экологии Российской Федерации в области водных отнош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57 от 13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расчета и взимания платы за пользование водными объектами, находящимися в федеральной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4 от 14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bookmarkStart w:id="1" w:name="sub_317041312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 порядке утверждения правил охраны жизни людей на водных объектах </w:t>
            </w:r>
            <w:bookmarkEnd w:id="1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9 от 14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б утверждении Положения об осуществлении государственного контроля и надзора за использованием и охраной водных объект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01 от 25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подготовки и принятия решения о предоставлении водных объектов в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44 от 30.12.200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тавках платы за пользование водными объектами, находящимися в федеральной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76 от 30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использования поверхностных водных объектов для взлета, посадки воздушных су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2 от 30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разработки, утверждения и реализации схем комплексного</w:t>
              <w:br/>
              <w:t xml:space="preserve">использования и охраны водных объект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83 от 30.12.2006 </w:t>
            </w: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 порядке утверждения нормативов допустимых сбросов веществ и микроорганизмов в водные объекты для водопользователе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69 от 23.07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ложения об осуществлении государственного мониторинга водных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9 от 10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договоре водопользования, право на заключение которого приобретается на аукционе, и о проведении аукци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30 от 14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ведения государственного водного реес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53 от 28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дготовке и заключении договора водо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5 от 12.03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Министерстве природных ресурсов и эколог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04 от 29.05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авил установления на местности границ водоохранных зон и границ прибрежных защитных полос водных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7 от 10.01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лимитах (предельных объемах) и квотах забора (изъятия) водных ресурсов из водного объекта и сброса сточных 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23 от 10.03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 утверждении Правил осуществления государственного контроля за экономической концентрацией в области использования водных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08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ложения о разработке, согласовании и утверждении правил использования водохранилищ, в том числе типовых правил использования водохранили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9 от 22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 предоставлении в 2009 году субсидий за счет бюджетных ассигнований федерального бюджета, главным распорядителем в отношении которых является Федеральное агентство водных ресурсов,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муниципальной собственности)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..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83 от 20.08.2009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Распоряжения Правительства </w:t>
            </w:r>
            <w:r>
              <w:rPr>
                <w:color w:val="000000"/>
                <w:sz w:val="24"/>
              </w:rPr>
              <w:t>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55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еречня водохранилищ, в отношении которых разработка правил использования водохранилищ осуществляется для каждого водохранилищ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97-р от 14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Водной стратегии РФ на период до 2020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35-р от 27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лана мероприятий по реализации в 2009-2011 гг. Концепции устойчивого развития коренных малочисленных народов Севера, Сибири и Дальнего Востока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45-р от 28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Федеральных Арбитражных Судов, Определения и Решения Верховного суда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Приказы Министерства природных ресурсов и экологии Российской Федерации, Министерства финансов Российской Федерации  и д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Постановление Госкомстата </w:t>
            </w:r>
            <w:r>
              <w:rPr>
                <w:color w:val="000000"/>
                <w:sz w:val="24"/>
              </w:rPr>
              <w:t xml:space="preserve">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статистического инструментария для организации МПР России статистического наблюдения за запасами полезных ископаемых, геологоразведочными работами и их финансированием, использованием воды и начисленными платежами за загрязнение окружающей ср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0 от 13.11.2000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структуре территориального управления Министерства природных ресурс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9 от 26.02.2002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7 от 22.02.2007 (с изменениями, внесенными приказом МПР России от 17.03.2008 № 59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типовой формы решения о предоставлении водного объекта в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56 от 14.03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водохозяйственного районирования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1 от 25.04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гидрографического районирования территор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2 от 25.04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bookmarkStart w:id="2" w:name="sub_317019788"/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Методических указаний по разработке схем комплексного использовании и охраны водных объектов </w:t>
            </w:r>
            <w:bookmarkEnd w:id="2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9 от 04.07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регламента Министерства природных ресурсов и эколог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9.08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6 от 22.08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Типового положения о территориальном органе Федерального агентства вод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4 от 11.10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границ бассейновых окру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5 от 11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расчета водохозяйственных балансов водных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30.11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разработк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33 от 17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Доклада о результатах за 2006 год и основных направлениях деятельности МПР России на 2008-2010 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51 от 29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имерного перечня мероприятий по осуществлению отдельных полномочий Российской Федерации в области водных отношений, переданных органам государственной власти субъек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1 от 18.03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 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8 от 01.08.2008 (вступил в силу 03.10.200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Министерством природных ресурсов и экологии Российской Федерации государственной функции по надзору за правовым регулированием органами государственной власти субъектов Российской Федерации вопросов осуществления переданных полномочий Российской Федерации в области водных отношений, государственной экологической экспертизы, объектов животного мира (за исключением объектов животного мира, отнесенных к объектам охоты) и среды их обитания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73 от 30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Федеральной службой по надзору в сфере природопользова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0 от 31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Административного регламента исполнения Росводресурсами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3 от 31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Административного регламента по осуществлению Росводресурсами государственной функции по предоставлению права пользования водными объектами на основании решения о предоставлении водных объектов в польз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0 от 22.12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Федерального агентства водных ресурсов по осуществлению государственной функции по предоставлению права пользования водными объектами на основании договора водо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7 от 26.12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исчисления размера вреда, причиненного водным объектам вследствие нарушения водного законод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7 от 13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 и Минтранса Р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Федеральным агентством водных ресурсов, Федеральной службой по экологическому, технологическому и атомному надзору и Федеральной службой по надзору в сфере транспорта государственной функции по государственной регистрации гидротехнических сооружений и ведению Российского регистра гидротехнических соору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7/66 от 27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рядка ведения собственниками водных объектов и водопользователями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8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ческих указаний по установлению квот забора (изъятия) водных ресурсов из водного объекта и квот сброса сточных вод, соответствующих нормативам качества, в границах речных бассейнов, подбассейнов и водохозяйственных участков при различных условиях водности в отношении каждого субъекта Российской Федерации на 2010 год и последующие г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38 от 30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образцов специальных информационных знаков для обозначения границ водоохранных зон и границ прибрежных защитных полос водных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49 от 13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Дополнительных требований к содержанию деклараций безопасности гидротехнических сооружений и методики их составления, учитывающих особенности декларирования безопасности гидротехнических сооружений различных видов в зависимости от их назначения, класса, конструкции, условий эксплуатации и специальных требований к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12 от 15.1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, письма различных федеральных агентств и служ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администрировании поступлений платы за пользование водными объек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05 от 27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</w:t>
            </w:r>
            <w:r>
              <w:rPr>
                <w:color w:val="000000"/>
                <w:sz w:val="24"/>
              </w:rPr>
              <w:t>Положения о Енисейском бассейновом водном управл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 от 02.02.2007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и распределении функций по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прав пользования водными объектами в Федеральном агентстве вод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3 от 19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и распределении функций по предоставлению (прекращению) права пользования водными объектами в Федеральном агентстве вод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4 от 19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по разработке и утверждению нормативов допустимого воздействия на водные объекты в Федеральном агентстве вод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 от 08.05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формированию бюджетных проектировок Федерального агентства водных ресурсов на 2009 год и плановый период 2010-2011 г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7 от 17.07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 2009-2011 г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81 от 27.08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составов бассейновых советов (приложение № 17 - Состав бассейнового совета Енисейского бассейнового округ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1 от 20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формировании прогноза доходов от платы за пользование водными объектами, находящимися в федеральной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22 от 11.06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казателях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3 от 30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на 2010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8 от 23.09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лате за использование акватории поверхностных водных объектов или их ча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09-44/12491 от 18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администрирования платы за пользование водными объектами, находящимися в федеральной собственности, уполномоченными органами исполнительной власти субъек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-03-23/207 от 24.01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администрирования поступлений в бюджетную систему Российской Федерации территориальными органами Федерального агентства водных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-03-25/208 от 24.01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редоставлении водных объектов в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ВК-02-25/325 от 05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-д от 08.04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-д от 06.04.2009</w:t>
            </w:r>
          </w:p>
        </w:tc>
      </w:tr>
    </w:tbl>
    <w:tbl>
      <w:tblPr>
        <w:tblW w:w="1463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946"/>
        <w:gridCol w:w="4036"/>
      </w:tblGrid>
      <w:tr>
        <w:trPr/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ind w:left="720" w:hanging="57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Красноярского края и органов местного самоуправления Красноярского края</w:t>
            </w:r>
          </w:p>
        </w:tc>
      </w:tr>
      <w:tr>
        <w:trPr/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2"/>
              </w:numPr>
              <w:ind w:left="709" w:hanging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Краснояр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ы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словиях и порядке предоставления жилых помещений гражданам, подлежащим переселению из зоны затопления Богучанской ГЭС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-624 от 25.10.2007 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равительстве Красноярского края и иных органах исполнительной власти Красноярского кра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-1930 от 10.07.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 полномочиях органов государственной власти края в сфере природопользования и охраны окружающей среды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-3427 от 18.06.2009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Указы главы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временных системе и структуре исполнительных органов государственной власти нового субъекта Российской Федерации - Красноярского кра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-уг от 22.12.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овете администрации Красноярского кра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4-уг от 04.06.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 порядке утверждения проектов зон санитарной охраны водных объектов, используемых для питьевого и хозяйственно-бытового водоснабж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525-П от 15.10.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министерстве природных ресурсов и лесного комплекса Красноярского края и установлении предельной численности государственных гражданских служащих и иных работников министерства природных ресурсов и лесного комплекса Красноярского края" (с изменениями и дополнениям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-П от 31.07.2008 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службе по контролю в сфере природопользования Красноярского края и установлении предельной численности государственных гражданских служащих и иных работников службы по контролю в сфере природопользования Красноярского края" (с изменениями и дополнениям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9-П от 01.08.2008</w:t>
              <w:br/>
              <w:t>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Совета администрации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оздании научно-технического совета по вопросам природопользования Красноярского кра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3-П от 26.06.2002 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неотложных мерах по предупреждению и ликвидации аварийных разливов нефти и нефтепродуктов в Красноярском кра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0-П от 16.12.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пользования водными объектами для плавания на маломерных судах в Красноярском кра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-П от 31.03.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исполнительной власти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Службы по контролю в сфере природопользования Красноярского 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становлении перечня должностных лиц, осуществляющих региональный государственный контроль и надзор за использованием и охраной водных объек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82-ОС от 18.09.2008 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Административного регламента службы по контролю в сфере природопользования Красноярского края исполнения государственной функции по проведению проверок при осуществлении государственного экологического контро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4-ОС от 05.03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перечня должностных лиц службы по контролю в сфере природопользования Красноярского края, уполномоченных составлять протоколы об административных правонарушениях в области охраны окружающей среды на территории Красноярского кра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21-ОС от 26.04.201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финансов Красноярского 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изменении перечня главных администраторов доходов краевого бюджета" (с изменениями и дополнениям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 от 25.02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экономики и регионального развития Красноярского кра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Порядка и нормативов предоставления мер поддержки субъектов, осуществляющих виды традиционной хозяйственной деятельности коренных малочисленных народов Севера, в виде компенсации расходов на оформление территорий (акваторий), необходимых для осуществления пользования объектами животного мира, водными биоресурсам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8П от 03.02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конституционных (уставных) судов, мировых суд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 Нормативные правовые акты органов местного самоуправления Краснояр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ых представительных орган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ой админист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территориального общественного самоуправ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международных организ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универсальных (глобальных) международных организац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ктическая программа ВВФ (WWF) всемирного фонда дикой природы, суб-проект «Оценка полноты существующих региональных систем ООПТ Российской Арктики в отношении Ключевых орнитологических территорий России», в частности, в бассейне р. Хатанга - «Полуостров Хара-Тумус и прилежащие побережья бухты Нордвик»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чий отчет, 2011 г., Москва (Т.В. Свиридова) по суб-про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региональных международных организац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ждународных организаций, образованных на двусторонней осно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353" w:bottom="1134"/>
      <w:pgNumType w:start="10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eastAsia="Calibri" w:cs="Tahoma"/>
      <w:color w:val="FF0000"/>
      <w:sz w:val="16"/>
      <w:szCs w:val="16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color w:val="FF000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AE0003"/>
      <w:sz w:val="17"/>
      <w:szCs w:val="17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9:00Z</dcterms:created>
  <dc:creator>Olga</dc:creator>
  <dc:description/>
  <cp:keywords/>
  <dc:language>en-US</dc:language>
  <cp:lastModifiedBy>Андрей Петров</cp:lastModifiedBy>
  <cp:lastPrinted>2014-05-26T16:53:00Z</cp:lastPrinted>
  <dcterms:modified xsi:type="dcterms:W3CDTF">2014-05-26T11:01:00Z</dcterms:modified>
  <cp:revision>15</cp:revision>
  <dc:subject/>
  <dc:title/>
</cp:coreProperties>
</file>