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right"/>
        <w:outlineLvl w:val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 1 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ложению № 3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казу Финансового управления Администрации Таймырского Долгано-Ненецкого муниципального района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2.04.2019 № 43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ое соглашение к договора (соглашения) о предоставлении из районного бюджета в соответствии с пунктом 8 статьи 78 Бюджетного кодекса Российской Федерации субсидий юридическому лицу, 100 процентов акций (долей) которого принадлежит муниципальному району, на осуществление капитальных вложений в объекты капитального строительства, находящиеся в собственности указанного юридического лица, и (или) на приобретение им объектов недвижимого имущества с последующим увеличением уставного капитала такого юридического лица в соответствии с законодательством Российской Федер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________20__г. № 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9889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____________________________________________</w:t>
            </w:r>
          </w:p>
        </w:tc>
      </w:tr>
      <w:tr>
        <w:trPr/>
        <w:tc>
          <w:tcPr>
            <w:tcW w:w="9889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место заключения дополнительного соглашения)</w:t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 20__г.</w:t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заключения дополнительного соглашени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омер дополнительного соглашен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(наименование главного распорядителя средств районного бюджета, которому (ой)  как  получателю  средств районного  бюджета доведены лимиты бюджетных   обязательств  на  предоставление  субсидий  в соответствии   с 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ом  8  статьи  78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Бюджетного  кодекса 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ое (ая)  в  дальнейшем  «Главный   распорядитель»  в  лице 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 руководителя главного распорядителя средств районного бюджет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 на  основании 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учредительного документа (положения), доверенность, приказ или и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, удостоверяющий полномочия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  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юридического лица, 100 процентов акций которого принадлежит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Таймырскому Долгано-Ненецкого 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менуемое  (ый, ая)   в   дальнейшем   «Организация»,   в   лице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Heading1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  <w:t>(наименование должности, а также фамилия, имя, отчество  лица, представляющего Организацию,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 на  основании 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(реквизиты учредительного документа юрид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  другой   стороны,   далее   именуемые   «Стороны», в соответствии с пунктом 7.3 договора (соглашения) о предоставлении из районного бюджета в соответствии с пунктом 8 статьи 78 Бюджетного кодекса Российской Федерации субсидий юридическому лицу, 100 процентов акций (долей) которого принадлежит муниципальному району, на осуществление капитальных вложений в объекты капитального строительства, находящиеся в собственности указанного юридического лица, и (или) на приобретение им объектов недвижимого имущества с последующим увеличением уставного капитала такого юридического лица в соответствии с законодательством Российской Федерации от «__» ________ № _____ (далее – Соглашение) заключили настоящее Дополнительное соглашение к Соглашению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Соглашение следующие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преамб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 ___________________________________________________________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Предмет Соглашения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 ___________________________________________________________;</w:t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Финансовое обеспечение предоставления Субсидии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___________________________________________________________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3.2. 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 «Порядок перечисления (использования) Субсидии»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 ___________________________________________________________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4.2. 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 «Взаимодействие Стор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 ___________________________________________________________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5.2. ___________________________________________________________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 «Заключительные положения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 ___________________________________________________________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6.2. _____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Иные положения по настоящему Дополнительному соглашению к Соглашению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2. ___________________________________________________________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 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 «Платежные реквизиты Сторон» изложить в следующей редакции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678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лавного распорядител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________________________________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лавного распорядите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ные реквизиты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 приложение № __ к Соглашению изложить в редакции согласно приложению № ___ к настоящему Дополнительному соглашению </w:t>
        <w:br/>
        <w:t>к Соглашению, которое является его неотъемлемой часть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 дополнить приложением № ___ к Соглашению согласно приложению № ___ к настоящему Дополнительному соглашен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глашению, которое является его неотъемлемой часть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внести изменения в приложение № ___ к Соглашению согласно приложению № ___ к настоящему Дополнительному соглашению</w:t>
      </w:r>
      <w:r>
        <w:rPr>
          <w:rFonts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к Соглашению, которое является его неотъемлемой часть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Дополнительное соглашение к Соглашению является неотъемлемой частью Соглаш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Дополнительное соглашение к Соглашению вступает в силу </w:t>
        <w:br/>
        <w:t>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ловия Соглашения, не затронутые настоящим Дополнительным соглаш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глашению, остаются неизменны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Дополнительное соглашение составлено в форме бумажного документа в двух экземплярах, по одному экземпляру для каждой из Сторон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Иные заключительные положения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center"/>
        <w:rPr/>
      </w:pPr>
      <w:r>
        <w:rPr/>
        <w:t>6. Подписи Сторон:</w:t>
      </w:r>
    </w:p>
    <w:tbl>
      <w:tblPr>
        <w:tblW w:w="98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(Главного распорядителя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      (ФИО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      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notePr>
        <w:numFmt w:val="decimal"/>
        <w:numRestart w:val="eachSect"/>
      </w:footnotePr>
      <w:type w:val="nextPage"/>
      <w:pgSz w:w="11906" w:h="16838"/>
      <w:pgMar w:left="1361" w:right="851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</w:rPr>
        <w:t>Указываются пункты и (или) разделы соглашения, в которые вносятся измен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Указываются иные конкретные условия (при необходимост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cs="Arial"/>
      <w:b/>
      <w:sz w:val="24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sz w:val="24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7DCEED3B042C51A99F29B1029FF97DDE75562CC436244909AC440C5F05864E48152104FEC44604B4A5656046182D0BB72D602E600027E9V3p0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1:30:00Z</dcterms:created>
  <dc:creator>Макарова Юлия Сергеевна</dc:creator>
  <dc:description/>
  <cp:keywords/>
  <dc:language>en-US</dc:language>
  <cp:lastModifiedBy>Оксана А. Штоббе</cp:lastModifiedBy>
  <cp:lastPrinted>2019-04-02T14:15:00Z</cp:lastPrinted>
  <dcterms:modified xsi:type="dcterms:W3CDTF">2019-04-12T08:28:00Z</dcterms:modified>
  <cp:revision>5</cp:revision>
  <dc:subject/>
  <dc:title/>
</cp:coreProperties>
</file>