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69" w:hanging="0"/>
        <w:jc w:val="right"/>
        <w:outlineLvl w:val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№ 1 </w:t>
      </w:r>
    </w:p>
    <w:p>
      <w:pPr>
        <w:pStyle w:val="ConsPlusNormal"/>
        <w:ind w:left="5954" w:hanging="0"/>
        <w:rPr/>
      </w:pPr>
      <w:r>
        <w:rPr>
          <w:rFonts w:cs="Times New Roman" w:ascii="Times New Roman" w:hAnsi="Times New Roman"/>
          <w:sz w:val="20"/>
        </w:rPr>
        <w:t>к Приложению № 1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иказу Финансового управления Администрации Таймырского Долгано-Ненецкого муниципального района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12.04.2019 № 43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ое соглашение к 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говору (соглашению) о предоставлени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 районного бюджета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в том числе предоставляемых на конкурсной основе, в соответствии с пунктом 7 статьи 78 Бюджетного кодекса Российской Федер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________20__г. № 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9889" w:type="dxa"/>
            <w:gridSpan w:val="2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____________________________________________</w:t>
            </w:r>
          </w:p>
        </w:tc>
      </w:tr>
      <w:tr>
        <w:trPr/>
        <w:tc>
          <w:tcPr>
            <w:tcW w:w="9889" w:type="dxa"/>
            <w:gridSpan w:val="2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место заключения дополнительного соглашения)</w:t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_ 20__г.</w:t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 заключения дополнительного соглашени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омер дополнительного соглашени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(наименование  главного  распорядителя  средств  районного бюджета, которому (ой)   как   получателю   средств   районного   бюджета    доведены лимиты  бюджетных    обязательств  на   предоставление   гранта   в  форме  субсидии   в   соответствии  с 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ом  7  статьи  78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Бюджетного  кодекса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 (ая)   в    дальнейшем    «Главный       распорядитель»   в      лиц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 должности  руководителя главного распорядителя средств районного бюдже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йствующего (ей) на основании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учредительного документа (положения), доверенность, приказ или иной документ, удостоверяющий полномочия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и 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наименование  юридического лица (за исключением государственного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муниципального) учреждения), фамилия, имя, отчество ндивидуального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едпринимателя или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(ый, ая)  в   дальнейшем  «Получатель»,   в  лице 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, а также фамилия, имя, отчество лица, представляю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учателя,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йствующего  (ей)   на   основании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реквизиты учредительного документа юридического лица, свидетельства о государственной регистрации индивидуального предпринимателя или и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кумент, удостоверяющий полномоч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 другой  стороны,  далее  именуемые «Стороны» в соответствии с пунктом 7.3 Договора (соглашения) </w:t>
      </w:r>
      <w:r>
        <w:rPr>
          <w:rFonts w:cs="Times New Roman" w:ascii="Times New Roman" w:hAnsi="Times New Roman"/>
          <w:bCs/>
          <w:sz w:val="28"/>
          <w:szCs w:val="28"/>
        </w:rPr>
        <w:t>о предоставлении из районного бюджета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в том числе предоставляемых на конкурсной основе, в соответствии с пунктом 7 статьи 78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от «__» ________ № _____ (далее – Соглашение) заключили настоящее Дополнительное соглашение к Соглашению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в Соглашение следующие изме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в преамб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 ___________________________________________________________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 ___________________________________________________________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Предмет Соглашения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 ___________________________________________________________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 ___________________________________________________________;</w:t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Финансовое обеспечение предоставления гран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 ___________________________________________________________;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3.2. 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 «Условия предоставления гранта»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 ___________________________________________________________;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4.2. 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 «Взаимодействие Сторон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 ___________________________________________________________;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5.2. ___________________________________________________________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 «Заключительные положения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 ___________________________________________________________;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6.2. ___________________________________________________________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Иные положения по настоящему Дополнительному соглашению к Соглашению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 ___________________________________________________________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2. ___________________________________________________________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 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 «Платежные реквизиты Сторон» изложить в следующей редакции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678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Главного распорядител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ное 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________________________________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Главного распорядите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ные реквизиты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 приложение № __ к Соглашению изложить в редакции согласно приложению № ___ к настоящему Дополнительному соглашению </w:t>
        <w:br/>
        <w:t>к Соглашению, которое является его неотъемлемой часть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 дополнить приложением № ___ к Соглашению согласно приложению № ___ к настоящему Дополнительному соглашен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оглашению, которое является его неотъемлемой часть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внести изменения в приложение № ___ к Соглашению согласно приложению № ___ к настоящему Дополнительному соглашению</w:t>
      </w:r>
      <w:r>
        <w:rPr>
          <w:rFonts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к Соглашению, которое является его неотъемлемой часть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Дополнительное соглашение к Соглашению является неотъемлемой частью Соглаш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Настоящее Дополнительное соглашение к Соглашению вступает в силу </w:t>
        <w:br/>
        <w:t>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ловия Соглашения, не затронутые настоящим Дополнительным соглаше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оглашению, остаются неизменным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Дополнительное соглашение составлено в форме бумажного документа в двух экземплярах, по одному экземпляру для каждой из Сторон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Иные заключительные положения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center"/>
        <w:rPr/>
      </w:pPr>
      <w:r>
        <w:rPr/>
        <w:t>6. Подписи Сторон:</w:t>
      </w:r>
    </w:p>
    <w:tbl>
      <w:tblPr>
        <w:tblW w:w="98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(Главного распорядителя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      (ФИО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      (ФИО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notePr>
        <w:numFmt w:val="decimal"/>
        <w:numRestart w:val="eachSect"/>
      </w:footnotePr>
      <w:type w:val="nextPage"/>
      <w:pgSz w:w="11906" w:h="16838"/>
      <w:pgMar w:left="1361" w:right="851" w:gutter="0" w:header="709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</w:rPr>
        <w:t>Указываются пункты и (или) разделы соглашения, в которые вносятся измен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Указываются иные конкретные условия (при необходимост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7DCEED3B042C51A99F29B1029FF97DDE75562CC436244909AC440C5F05864E48152104FEC44604B4A5656046182D0BB72D602E600027E9V3p0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01:00Z</dcterms:created>
  <dc:creator>Макарова Юлия Сергеевна</dc:creator>
  <dc:description/>
  <cp:keywords/>
  <dc:language>en-US</dc:language>
  <cp:lastModifiedBy>Оксана А. Штоббе</cp:lastModifiedBy>
  <cp:lastPrinted>2019-04-02T14:15:00Z</cp:lastPrinted>
  <dcterms:modified xsi:type="dcterms:W3CDTF">2019-04-12T08:26:00Z</dcterms:modified>
  <cp:revision>18</cp:revision>
  <dc:subject/>
  <dc:title/>
</cp:coreProperties>
</file>