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2.04.2019 № 43-П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2258"/>
      <w:bookmarkEnd w:id="0"/>
      <w:r>
        <w:rPr>
          <w:b/>
          <w:sz w:val="28"/>
          <w:szCs w:val="28"/>
        </w:rPr>
        <w:t xml:space="preserve">Типовая фор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(договора) о предоставлении из районного бюджета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, в соответствии с пунктом 4 статьи 78.1 Бюджетного кодекса Российской Федерации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sz w:val="28"/>
          <w:szCs w:val="28"/>
        </w:rPr>
        <w:t>г.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/>
        <w:t>(место заключения соглашения (договор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» _______________ 20__ г.                     №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дата заключения соглашения                                                                     (номер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(договора)                                                                                                      (договора)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наименование главного распорядителя средств районного бюджета, которому (ой)  как  получателю  средств районного  бюджета доведены лимиты бюджетных   обязательств  на  предоставление  гранта  в форме  субсидии  в соответствии   с  </w:t>
      </w:r>
      <w:hyperlink r:id="rId2">
        <w:r>
          <w:rPr>
            <w:rStyle w:val="InternetLink"/>
          </w:rPr>
          <w:t>пунктом  4  статьи  78.1</w:t>
        </w:r>
      </w:hyperlink>
      <w:r>
        <w:rPr/>
        <w:t xml:space="preserve">  Бюджетного  кодекса  Российской Федер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именуемое (ая)  в  дальнейшем  «Главный   распорядитель»  в  лице </w:t>
      </w: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должности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реквизиты учредительного документа (положения), доверенность, приказ или и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документ, удостоверяющий полномочи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 одной стороны, и  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</w:t>
      </w:r>
      <w:r>
        <w:rPr/>
        <w:t>(наименование некоммерческой организации, не являющейся казенным учреждение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менуемое  (ый, ая)   в   дальнейшем   «Получатель»,   в   лице 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Heading1"/>
        <w:autoSpaceDE w:val="false"/>
        <w:spacing w:before="0" w:after="0"/>
        <w:jc w:val="center"/>
        <w:rPr/>
      </w:pPr>
      <w:r>
        <w:rPr>
          <w:b w:val="false"/>
          <w:sz w:val="20"/>
          <w:u w:val="none"/>
        </w:rPr>
        <w:t>(</w:t>
      </w:r>
      <w:r>
        <w:rPr>
          <w:rFonts w:cs="Times New Roman" w:ascii="Times New Roman" w:hAnsi="Times New Roman"/>
          <w:b w:val="false"/>
          <w:sz w:val="20"/>
          <w:u w:val="none"/>
        </w:rPr>
        <w:t>наименование должности, а также фамилия, имя, отчество 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/>
        <w:t>(реквизиты учредительного документа некоммерческой организ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    другой   стороны,   далее   именуемые   «Стороны»,   в   соответствии     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авил (порядка) предоставления гранта в форме субсидии из районного бюджета            Получателю)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твержденными  (ым)</w:t>
      </w:r>
      <w:r>
        <w:rPr>
          <w:rFonts w:cs="Courier New" w:ascii="Courier New" w:hAnsi="Courier New"/>
        </w:rPr>
        <w:t xml:space="preserve">     </w:t>
      </w:r>
      <w:r>
        <w:rPr>
          <w:sz w:val="28"/>
          <w:szCs w:val="28"/>
        </w:rPr>
        <w:t>постановлением      Администрации Таймырского Долгано-Ненецкого муниципального района от «__» _________ 20__ г. № ______ (далее - Правила предоставления   гранта), заключили     настоящее     Соглашение     о нижеследующем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4"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едмет Соглаш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1.1. Предметом   настоящего    Соглашения    является   предоставление Получателю из   районного   бюджета   в  20__ году/20__ -  20____ годах  гранта в форме субсидии (далее - грант) на: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/>
        <w:t xml:space="preserve">(указание цели(ей) предоставления гранта)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2. Грант предоставляется на 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>(финансовое обеспечение/возмещение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трат  в  соответствии  с  перечнем  затрат  согласно   приложению  № ____ к   настоящему    Соглашению,    которое    является    неотъемлемой   частью настоящего   Соглаш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II. Финансовое обеспечение предоставления грант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т   предоставляется  в  соответствии  с  лимитами  бюджетных обязательств, доведенными Главному распорядителю как получателю  средств районного бюджета,  по  кодам  классификации расходов  бюджетов  Российской  Федерации  (далее  -  коды  БК) на цель (и), указанную (ые)           в разделе I настоящего Соглашения, в  размере _________, в   том 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/>
        <w:t>(сумма прописью)                                                                                  (код    БК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сумма прописью)</w:t>
      </w:r>
      <w:r>
        <w:rPr>
          <w:rFonts w:cs="Courier New" w:ascii="Courier New" w:hAnsi="Courier New"/>
        </w:rPr>
        <w:t xml:space="preserve">                                  (</w:t>
      </w:r>
      <w:r>
        <w:rPr/>
        <w:t>код БК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(сумма прописью)                                                                                  (код  БК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Условия предоставления грант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1. Грант предоставляется в соответствии с Правилами предоставления  грант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1. при   представлении   Получателем   Главному   распорядителю  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рок  до  «__» ___________ 20__ г. документов, в  том  числе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1.1. 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1.1.2.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2. при  соблюдении  иных  условий,  в  том  числе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2.1. 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3.1.2.2. ______________________________________________________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2. Перечисление гранта осуществляется в соответствии с бюджетным законодательством  Российской  Федера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3.2.1.  на  счет  </w:t>
      </w:r>
      <w:r>
        <w:rPr>
          <w:rFonts w:cs="Courier New" w:ascii="Courier New" w:hAnsi="Courier New"/>
        </w:rPr>
        <w:t>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</w:t>
      </w:r>
      <w:r>
        <w:rPr/>
        <w:t>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открытый для  учета операций со средствами юридических лиц, не являющихся участниками бюджетного процесса, в учреждении  Центрального  банка  Российской  Федерации, не позднее ___ рабочего   дня,   следующего   за   днем   представления   Получателем    в</w:t>
      </w:r>
      <w:r>
        <w:rPr>
          <w:rFonts w:cs="Courier New" w:ascii="Courier New" w:hAnsi="Courier New"/>
        </w:rPr>
        <w:t xml:space="preserve"> __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/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окументов для  оплаты  денежного  обязательства Получателя, на финансовое обеспечение которого предоставляется грант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3.2.2. на счет Получателя, открытый в </w:t>
      </w:r>
      <w:r>
        <w:rPr>
          <w:rFonts w:cs="Courier New" w:ascii="Courier New" w:hAnsi="Courier New"/>
        </w:rPr>
        <w:t xml:space="preserve">______________________________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/>
        <w:t>(наименование учреждения Центр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Банка Российской Федерации или кредитной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организации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2.2.1. в соответствии с планом-графиком перечисления гранта, установленным в приложении № _____ к настоящему Соглашению, являющимся  неотъемлемой частью  настоящего  Соглаш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3.2.2.2. не позднее ___ рабочего дня, следующего за днем представления Получателем Главному распорядителю следующих документов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2.2.1. 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2.2.2. 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 Условием  предоставления  гранта  является согласие Получателя на осуществление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 xml:space="preserve">Главным распорядителем  и  органами  муниципального  финансового контроля проверок соблюдения Получателем  условий, целей и порядка предоставления гранта. Выражение согласия  Получателя  на  осуществление  указанных  проверок осуществляется путем подписания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4. Иные  условия  предоставления  гранта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4.1. _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4.2.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заимодействие Сторон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4.1. Главный  распорядитель   обязуется: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 обеспечить предоставление гранта в соответствии с разделом III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2. осуществлять проверку представляемых Получателем документов, указанных в пунктах _________ настоящего Соглашения, в том числе на соответствие их Правилам предоставления  гранта, в течение ______ рабочих  дней со  дня  их  получения  от  Получателя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3. утверждать сведения о направлениях расходования целевых средств на ____ год в соответствии с бюджетным законодательством Российской Федерации и (или) Правилами предоставления гранта (далее - Сведения), Сведения с учетом внесенных изменений не позднее _____ рабочего дня со дня получения указанных документов от Получателя в соответствии с пунктом 4.3.3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 обеспечивать перечисление гранта на счет Получателя, указанный в разделе VIII настоящего Соглашения, в соответствии с пунктом 3.2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 устанавлива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5.1. значения показателей результата (ов) предоставления гранта в приложении № ___ к настоящему Соглашению, являющемся неотъемлемой частью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5.2. иные  показатели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2.1. 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5.2.2. 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.6.   осуществлять   оценку   достижения  Получателем  установленных значений  результата (ов)  предоставления  гранта  и (или) иных показателей, установленных Правилами предоставления гранта или Главным распорядителем в соответствии с пунктом 4.1.5 настоящего Соглашения, на основании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6.1. отчета (ов) о достижении установленных при предоставлении гранта значений результата (ов) предоставления гранта, составленных по форме согласно приложению № ___ к настоящему Соглашению, являющемуся неотъемлемой частью настоящего Соглашения, представленного (ых) в соответствии с пунктом 4.3.9.2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6.2. _________________________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7. осуществлять контроль за соблюдением Получателем порядка, целей и условий предоставления гранта, а также мониторинг достижения результата (ов) предоставления гранта, установленных Правилами предоставления гранта и настоящим Соглашением, путем проведения плановых  и  (или)  внеплановых  проверок по месту  нахождения  Главного  распорядителя  и (или) по месту нахождения Получател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</w:r>
      <w:r>
        <w:rPr>
          <w:sz w:val="28"/>
          <w:szCs w:val="28"/>
        </w:rPr>
        <w:t>4.1.8. в случае установления Главным распорядителем  или  получения от органа муниципального финансового контроля информации о факте (ах)  нарушения  Получателем  порядка,  целей и условий предоставления гранта,  предусмотренных Правилами предоставления гранта и (или) настоящим Соглашением,  в том числе указания в документах, представленных Получателем в   соответствии  с  Правилами  предоставления  гранта  и  (или)  настоящим Соглашением,  недостоверных  сведений,  направлять Получателю требование об обеспечении  возврата  гранта  в  районный бюджет  в  размере  и  в  сроки,  определенные  в  указанном  требова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.1.9.  в случае, если Получателем не достигнуты установленные значения результата (ов)    предоставления   гранта   и   (или)   иных   показателей, установленных Правилами предоставления гранта или Главным распорядителем в  соответствии  с  пунктом 4.1.5 настоящего Соглашения, применять штрафные санкции,  расчет размера которых приведен в приложении № _____ к настоящему Соглашению, являющемся   неотъемлемой  частью  настоящего  Соглашения,  с обязательным  уведомлением  Получателя  в  течение  ___ рабочих дней с даты принятия указанного  решения 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10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____ рабочих  дней со дня их получения и  уведомлять  Получателя  о принятом  решении  (при необходимости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1. 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пунктом 4.4.2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12. выполнять иные обязательства в соответствии с бюджетным законодательством Российской Федерации и Правилами предоставления гранта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12.1. 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1.12.2. 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 Главный распорядитель вправ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2.1. принимать решение об изменении условий настоящего Соглашения в соответствии с пунктом 7.3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изменение размера гранта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2.2. принимать в соответствии с бюджетным законодательством Российской Федерации решение о наличии или отсутствии потребности в направлении в 20 __году остатка гранта, не использованного в 20__ году, на цели, указанные в разделе I настоящего Соглашения, не позднее ___ рабочих дней со дня получения от Получателя следующих документов,  обосновывающих  потребность  в  направлении  остатка гранта на  указанные  цели 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2.1. 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2.2. 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.2.3. приостанавливать предоставление  гранта  в  случае  установления Главным распорядителем или  получения от органа муниципального  финансового контроля  информации  о  факте (ах)  нарушения Получателем порядка, целей и условий предоставления гранта, предусмотренных Правилами  предоставления  гранта  и  настоящим  Соглашением,  в  том числе указания   в   документах,  представленных  Получателем  в  соответствии  с настоящим  Соглашением,  недостоверных  сведений,  до  устранения указанных нарушений с обязательным уведомлением  Получателя  не  позднее ______ рабочего дня с даты принятия  решения  о  приостановлении  предоставления  гранта 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гранта, установленных Правилами предоставления гранта и настоящим Соглашением, в соответствии с пунктом 4.1.7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2.5. осуществлять иные права в соответствии с бюджетным законодательством Российской Федерации и Правилами предоставления гранта 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5.1. 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5.2. ______________________________________________________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лучатель обязу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4.3.1. представлять Главному распорядителю документы  в  соответствии с  пунктами 3.1.1, 3.2.2.2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4.3.2. представить Главному распорядителю в срок до ___  документы, установленные пунктом  4.2.2  настоящего  Соглашения 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4.3.3.  формировать Сведе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3.1. не позднее _____ рабочего дня со дня заключения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3.2. с учетом внесенных изменений не позднее ___ рабочих дней со дня внесения изменений в настоящее Соглаш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4.3.4. открыть    в    срок    до</w:t>
      </w:r>
      <w:r>
        <w:rPr>
          <w:rFonts w:cs="Courier New" w:ascii="Courier New" w:hAnsi="Courier New"/>
        </w:rPr>
        <w:t xml:space="preserve"> _________________________ </w:t>
      </w:r>
      <w:r>
        <w:rPr>
          <w:sz w:val="28"/>
          <w:szCs w:val="28"/>
        </w:rPr>
        <w:t xml:space="preserve">лицевой     счет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в</w:t>
      </w:r>
      <w:r>
        <w:rPr>
          <w:rFonts w:cs="Courier New" w:ascii="Courier New" w:hAnsi="Courier New"/>
        </w:rPr>
        <w:t xml:space="preserve"> _____________________________________________________________________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3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/>
        <w:t>(наименование территориального органа Федерального  казначейства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3.5. направлять грант на финансовое обеспечение (возмещение) затрат,  определенных  в  Сведениях 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6. не приобретать за счет гранта иностранную валюту, за исключением операций, определенных в Правилах предоставления гра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7. вести обособленный аналитический учет операций, осуществляемых  за  счет  гран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8. обеспечивать достижение значений результата (ов) предоставления гранта и (или) иных  показателей, установленных Правилами предоставления гранта или Главным распорядителем в соответствии с пунктом 4.1.5 настоящего  Соглашения 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4.3.9. представлять Главному распорядителю 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:</w:t>
      </w:r>
      <w:r>
        <w:rPr>
          <w:rFonts w:cs="Courier New" w:ascii="Courier New" w:hAnsi="Courier New"/>
        </w:rPr>
        <w:t xml:space="preserve">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4.3.9.1. отчет о расходах Получателя, источником 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финансового  обеспечения/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возмещ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оторых   является   грант, по форме согласно приложению № ___ к настоящему Соглашению, являющемуся неотъемлемой частью настоящего Соглашения, не   позднее ______ рабочего   дня, следующего   за     отчетны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/>
        <w:t>(месяц, квартал, год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4.3.9.2.  отчет  о  достижении  значений  результата (ов) редоставления гранта  в  соответствии  с  пунктом  4.1.6.1  настоящего Соглашения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 не позднее</w:t>
      </w:r>
      <w:r>
        <w:rPr>
          <w:rFonts w:cs="Courier New" w:ascii="Courier New" w:hAnsi="Courier New"/>
        </w:rPr>
        <w:t xml:space="preserve"> ____ </w:t>
      </w:r>
      <w:r>
        <w:rPr>
          <w:sz w:val="28"/>
          <w:szCs w:val="28"/>
        </w:rPr>
        <w:t>рабочего дня, следующего за отчетным</w:t>
      </w:r>
      <w:r>
        <w:rPr>
          <w:rFonts w:cs="Courier New" w:ascii="Courier New" w:hAnsi="Courier New"/>
        </w:rPr>
        <w:t>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/>
        <w:t>(месяц, квартал, год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sz w:val="22"/>
        </w:rPr>
        <w:t xml:space="preserve">              </w:t>
      </w:r>
      <w:r>
        <w:rPr>
          <w:sz w:val="28"/>
          <w:szCs w:val="28"/>
        </w:rPr>
        <w:t xml:space="preserve">4.3.9.3. иные  отчеты 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9.3.1. 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9.3.2. 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0. направлять по  запросу  Главного  распорядителя  документы   и   информацию,   необходимые  для  осуществления  контроля  за соблюдением порядка, целей и условий предоставления гранта в соответствии с пунктом  4.2.4  настоящего  Соглашения, в  течение ___ рабочих дней со дня получения указанного запрос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11. в случае получения от Главного распорядителя требования в соответствии  с  пунктом  4.1.8  настоящего  Соглаш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11.1. устранять факт (ы) нарушения порядка, целей и условий предоставления гранта в сроки, определенные в указанном требова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11.2. возвращать в районный бюджет грант в размере и в сроки, определенные в указанном требова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2.  перечислять  в районный бюджет денежные средства в размере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ом  по  форме согласно приложению № ____ к настоящему Соглашению, являющемуся неотъемлемой частью настоящего Соглашения,  в    случае   принятия  Главным  распорядителем </w:t>
      </w:r>
      <w:r>
        <w:rPr>
          <w:rFonts w:cs="Courier New" w:ascii="Courier New" w:hAnsi="Courier New"/>
        </w:rPr>
        <w:t xml:space="preserve">  </w:t>
      </w:r>
      <w:r>
        <w:rPr>
          <w:sz w:val="28"/>
          <w:szCs w:val="28"/>
        </w:rPr>
        <w:t xml:space="preserve">решения  о  применении  к Получателю  штрафных  санкций  в  соответствии  с  пунктом 4.1.9 настоящего Соглашения,  в  срок,  установленный  Главным  распорядителем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уведомлении о применении штрафных санкций 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13. возвращать неиспользованный остаток гранта в доход районного бюджета в случае  отсутствия  решения  Главного  распоряди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  наличии  потребности  в  направлении не использованного в 20__ году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тка гранта на цели, указанные в разделе I настоящего Соглашения, в   срок   до   «__» ________ 20__ г. 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3.14. 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3.15. выполнять иные обязательства в соответствии с законодательством Российской Федерации и Правилами предоставления гранта 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4.1. 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4.2. _____________________________________________________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олучатель вправ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4.4.1. направлять Главному распорядителю предложения  о  внесении  изменений в настоящее Соглашение в соответствии с пунктом  7.3  настоящего  Соглашения,  в  том  числе  в случае установления необходимости изменения размера гранта с приложением информации, содержащей  финансово - экономическое обоснование  данного измен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2. обращаться к Главному распорядителю в целях получения разъяснений  в  связи  с  исполнением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4.3.  направлять в  20__  году неиспользованный остаток гранта, полученного  в  соответствии  с  настоящим  Соглашением  (при  наличии), на осуществление  выплат  в  соответствии  с  целями,  указанными  в разделе I настоящего Соглашения, в случае принятия Главным распорядителем  соответствующего   решения   в  соответствии  с  пунктом  4.2.2 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4.4. осуществлять иные права в соответствии с бюджетным законодательством Российской Федерации и Правилами предоставления гранта, в том числе 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4.4.1.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4.4.2.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тветственность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2.1.  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2.2. 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Иные услов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1. Иные  условия  по  настоящему  Соглашению 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1.1. 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1.2.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Заключитель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 недостижении согласия споры между Сторонами решаются  в   судебном 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Изменение  настоящего  Соглашения,  в  том числе в соответствии с  положениями    пункта   4.2.1 настоящего   Соглашения,  осуществляетс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о  соглашению  Сторон  и  оформляется в виде дополнительного соглашения к настоящему Соглашению согласно приложению №___, являющемуся  неотъемлемой  частью настоящего  Соглашения 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1. Изменение настоящего Соглашения возможно в случа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3.1.1. уменьшения/увеличения Главному распорядителю ранее доведенных  лимитов  бюджетных  обязательств  на  предоставление  гран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3.1.2. 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4. Расторжение настоящего Соглашения в одностороннем порядке осуществляется в случаях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1. реорганизации или прекращения деятельности Получате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4.2. нарушения Получателем порядка, целей и условий предоставления  гранта, установленных  Правилами  предоставления гранта и   настоящим Соглашение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3. недостижения Получателем установленных настоящим Соглашением результата (ов) предоставления гранта или иных показателей, установленных в соответствии с пунктом  4.1.5.2 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7.4.4.______________________________________________________ 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5. Расторжение настоящего Соглашения может осуществляться также по соглашению Сторон 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6. Документы и иная информация, предусмотренные настоящим Соглашением, могут направляться Сторонами  следующим (и) способом (ами) 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6.1. заказным  письмом  с  уведомлением  о  вручении либо вручением  представителем  одной  Стороны  подлинников  документов,  иной  информации  представителю  другой  Сторо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6.2.______________________________________________________. 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7. Настоящее  Соглашение  заключено  Сторонами  в  форме  бумажного  документа  в двух экземплярах, по одному экземпляру  для  каждой  из  Стор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латежные реквизиты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Главного распорядител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 Получателя</w:t>
            </w:r>
          </w:p>
        </w:tc>
      </w:tr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/>
              <w:t>Наименование</w:t>
            </w:r>
            <w:r>
              <w:rPr>
                <w:rFonts w:cs="Courier New" w:ascii="Courier New" w:hAnsi="Courier New"/>
              </w:rPr>
              <w:t xml:space="preserve"> 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/>
              <w:t>Главного распоря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Получателя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4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5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ИНН/КПП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дписи Сторон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6"/>
        <w:gridCol w:w="2266"/>
        <w:gridCol w:w="2266"/>
        <w:gridCol w:w="2269"/>
      </w:tblGrid>
      <w:tr>
        <w:trPr/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Главного распорядителя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 Получат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0" w:top="119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P2680"/>
      <w:bookmarkStart w:id="2" w:name="P268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конкретные документы в случае, если это установлено Правилами предоставления гранта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Указываются конкретные условия в случае, если это установлено Правилами предоставления гранта.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едусматривается в случае, если предоставление гранта осуществляется в рамках казначейского сопровождения в соответствии с бюджетным законодательством Российской Федерации и (или) Правилами предоставления грант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едусматривается в случае, если в соответствии с Правилами предоставления гранта предоставление гранта не подлежит казначейскому сопровождению в соответствии с бюджетным законодательством Российской Федерации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конкретные документы в случае, если это установлено Правилами предоставления гранта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Правилами предоставления гранта не установлен иной способ выражения согласия Получателя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конкретные условия предоставления гранта, предусмотренные Правилами предоставления гранта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">
        <w:r>
          <w:rPr>
            <w:rStyle w:val="InternetLink"/>
            <w:sz w:val="18"/>
            <w:szCs w:val="18"/>
          </w:rPr>
          <w:t>пунктов 3.1.1</w:t>
        </w:r>
      </w:hyperlink>
      <w:r>
        <w:rPr>
          <w:sz w:val="18"/>
          <w:szCs w:val="18"/>
        </w:rPr>
        <w:t xml:space="preserve">, </w:t>
      </w:r>
      <w:hyperlink r:id="rId2">
        <w:r>
          <w:rPr>
            <w:rStyle w:val="InternetLink"/>
            <w:sz w:val="18"/>
            <w:szCs w:val="18"/>
          </w:rPr>
          <w:t>3.2.2.2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</w:rPr>
          <w:t>4.2.2</w:t>
        </w:r>
      </w:hyperlink>
      <w:r>
        <w:rPr>
          <w:sz w:val="18"/>
          <w:szCs w:val="18"/>
        </w:rPr>
        <w:t xml:space="preserve"> и (или) иных положений, предусматривающих представление  Получателем  Главному  распорядителю  конкретных документов, с указанием таких пунктов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бюджетным законодательством Российской Федерации и (или) Правилами предоставления гранта установлено право Главного распорядителя принимать решение об утверждении им Сведений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равилами предоставления гранта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показатели в случае, если это установлено Правилами предоставления гранта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4">
        <w:r>
          <w:rPr>
            <w:rStyle w:val="InternetLink"/>
            <w:sz w:val="18"/>
            <w:szCs w:val="18"/>
          </w:rPr>
          <w:t>пункта 4.1.5</w:t>
        </w:r>
      </w:hyperlink>
      <w:r>
        <w:rPr>
          <w:sz w:val="18"/>
          <w:szCs w:val="18"/>
        </w:rPr>
        <w:t>, а также в случае, если это установлено Правилами предоставления гранта.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иные конкретные отчеты для осуществления оценки достижения Получателем показателей, установленных Правилами предоставления грантов и (или) соглашением. Предусматривается при наличии в соглашении </w:t>
      </w:r>
      <w:hyperlink r:id="rId5">
        <w:r>
          <w:rPr>
            <w:rStyle w:val="InternetLink"/>
            <w:sz w:val="18"/>
            <w:szCs w:val="18"/>
          </w:rPr>
          <w:t>пункта 4.1.5.2</w:t>
        </w:r>
      </w:hyperlink>
      <w:r>
        <w:rPr>
          <w:sz w:val="18"/>
          <w:szCs w:val="18"/>
        </w:rPr>
        <w:t>.</w:t>
      </w:r>
    </w:p>
  </w:footnote>
  <w:footnote w:id="1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6">
        <w:r>
          <w:rPr>
            <w:rStyle w:val="InternetLink"/>
            <w:sz w:val="18"/>
            <w:szCs w:val="18"/>
          </w:rPr>
          <w:t>пункта 4.1.5</w:t>
        </w:r>
      </w:hyperlink>
      <w:r>
        <w:rPr>
          <w:sz w:val="18"/>
          <w:szCs w:val="18"/>
        </w:rPr>
        <w:t>.</w:t>
      </w:r>
    </w:p>
  </w:footnote>
  <w:footnote w:id="1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равилами предоставления гранта. Указываются иные конкретные обязательства, установленные Правилами предоставления гранта.</w:t>
      </w:r>
    </w:p>
  </w:footnote>
  <w:footnote w:id="1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Изменение размера гранта возможно при наличии неиспользованных лимитов бюджетных обязательств, указанных в </w:t>
      </w:r>
      <w:hyperlink r:id="rId7">
        <w:r>
          <w:rPr>
            <w:rStyle w:val="InternetLink"/>
            <w:sz w:val="18"/>
            <w:szCs w:val="18"/>
          </w:rPr>
          <w:t>пункте 2.1</w:t>
        </w:r>
      </w:hyperlink>
      <w:r>
        <w:rPr>
          <w:sz w:val="18"/>
          <w:szCs w:val="18"/>
        </w:rPr>
        <w:t xml:space="preserve"> соглашения, и при условии предоставления Получателем информации, содержащей финансово-экономическое обоснование данного изменения.</w:t>
      </w:r>
    </w:p>
  </w:footnote>
  <w:footnote w:id="1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в случае, если в соответствии с Правилами предоставления гранта средства гранта не подлежат казначейскому сопровождению в случаях, установленных бюджетным законодательством Российской Федерации. Указываются документы, необходимые для принятия решения о наличии потребности в направлении в году, следующем за годом предоставления гранта, остатка средств  гранта, не использованного в течение года, в котором предоставлялся грант, на цели, указанные в </w:t>
      </w:r>
      <w:hyperlink r:id="rId8">
        <w:r>
          <w:rPr>
            <w:rStyle w:val="InternetLink"/>
            <w:sz w:val="18"/>
            <w:szCs w:val="18"/>
          </w:rPr>
          <w:t>разделе I</w:t>
        </w:r>
      </w:hyperlink>
      <w:r>
        <w:rPr>
          <w:sz w:val="18"/>
          <w:szCs w:val="18"/>
        </w:rPr>
        <w:t xml:space="preserve"> соглашения.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равилами предоставления грантов.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усматривается в случае, если это установлено Правилами предоставления гранта. Указываются иные конкретные права, установленные Правилами предоставления гранта.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9">
        <w:r>
          <w:rPr>
            <w:rStyle w:val="InternetLink"/>
            <w:sz w:val="18"/>
            <w:szCs w:val="18"/>
          </w:rPr>
          <w:t>пункта 3.1.1</w:t>
        </w:r>
      </w:hyperlink>
      <w:r>
        <w:rPr>
          <w:sz w:val="18"/>
          <w:szCs w:val="18"/>
        </w:rPr>
        <w:t>.</w:t>
      </w:r>
    </w:p>
  </w:footnote>
  <w:footnote w:id="2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0">
        <w:r>
          <w:rPr>
            <w:rStyle w:val="InternetLink"/>
            <w:sz w:val="18"/>
            <w:szCs w:val="18"/>
          </w:rPr>
          <w:t>пункта 4.2.2</w:t>
        </w:r>
      </w:hyperlink>
      <w:r>
        <w:rPr>
          <w:sz w:val="18"/>
          <w:szCs w:val="18"/>
        </w:rPr>
        <w:t>.</w:t>
      </w:r>
    </w:p>
  </w:footnote>
  <w:footnote w:id="2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в случае отсутствия у Получателя лицевого счета при наличии в соглашении </w:t>
      </w:r>
      <w:hyperlink r:id="rId11">
        <w:r>
          <w:rPr>
            <w:rStyle w:val="InternetLink"/>
            <w:sz w:val="18"/>
            <w:szCs w:val="18"/>
          </w:rPr>
          <w:t>пункта 3.2.1</w:t>
        </w:r>
      </w:hyperlink>
      <w:r>
        <w:rPr>
          <w:sz w:val="18"/>
          <w:szCs w:val="18"/>
        </w:rPr>
        <w:t>.</w:t>
      </w:r>
    </w:p>
  </w:footnote>
  <w:footnote w:id="2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направление гранта в соответствии с целями, указанными в Правилах предоставления гранта.</w:t>
      </w:r>
    </w:p>
  </w:footnote>
  <w:footnote w:id="2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2">
        <w:r>
          <w:rPr>
            <w:rStyle w:val="InternetLink"/>
            <w:sz w:val="18"/>
            <w:szCs w:val="18"/>
          </w:rPr>
          <w:t>пункта 4.1.5</w:t>
        </w:r>
      </w:hyperlink>
      <w:r>
        <w:rPr>
          <w:sz w:val="18"/>
          <w:szCs w:val="18"/>
        </w:rPr>
        <w:t>, а также в случае, если это установлено Правилами предоставления гранта.</w:t>
      </w:r>
    </w:p>
  </w:footnote>
  <w:footnote w:id="2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Сроки представления отчетов, указанных в </w:t>
      </w:r>
      <w:hyperlink r:id="rId13">
        <w:r>
          <w:rPr>
            <w:rStyle w:val="InternetLink"/>
            <w:sz w:val="18"/>
            <w:szCs w:val="18"/>
          </w:rPr>
          <w:t>пункте 4.3.</w:t>
        </w:r>
      </w:hyperlink>
      <w:r>
        <w:rPr>
          <w:sz w:val="18"/>
          <w:szCs w:val="18"/>
        </w:rPr>
        <w:t>9, должны соответствовать срокам, установленным Правилами предоставления гранта, за исключением случаев, когда Правилами предоставления гранта установлено право Главного распорядителя  устанавливать сроки и формы представления отчетности в соглашении.</w:t>
      </w:r>
    </w:p>
  </w:footnote>
  <w:footnote w:id="2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4">
        <w:r>
          <w:rPr>
            <w:rStyle w:val="InternetLink"/>
            <w:sz w:val="18"/>
            <w:szCs w:val="18"/>
          </w:rPr>
          <w:t>пункта 4.1.6.1</w:t>
        </w:r>
      </w:hyperlink>
      <w:r>
        <w:rPr>
          <w:sz w:val="18"/>
          <w:szCs w:val="18"/>
        </w:rPr>
        <w:t>.</w:t>
      </w:r>
    </w:p>
  </w:footnote>
  <w:footnote w:id="2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иные конкретные </w:t>
      </w:r>
      <w:r>
        <w:rPr>
          <w:sz w:val="18"/>
          <w:szCs w:val="18"/>
          <w:lang w:val="en-US"/>
        </w:rPr>
        <w:t>jnxtns</w:t>
      </w:r>
      <w:r>
        <w:rPr>
          <w:sz w:val="18"/>
          <w:szCs w:val="18"/>
        </w:rPr>
        <w:t xml:space="preserve"> в случае, если это установлено Правилами предоставления гранта.</w:t>
      </w:r>
    </w:p>
  </w:footnote>
  <w:footnote w:id="2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5">
        <w:r>
          <w:rPr>
            <w:rStyle w:val="InternetLink"/>
            <w:sz w:val="18"/>
            <w:szCs w:val="18"/>
          </w:rPr>
          <w:t>пункта 4.1.9</w:t>
        </w:r>
      </w:hyperlink>
      <w:r>
        <w:rPr>
          <w:sz w:val="18"/>
          <w:szCs w:val="18"/>
        </w:rPr>
        <w:t>.</w:t>
      </w:r>
    </w:p>
  </w:footnote>
  <w:footnote w:id="3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6">
        <w:r>
          <w:rPr>
            <w:rStyle w:val="InternetLink"/>
            <w:sz w:val="18"/>
            <w:szCs w:val="18"/>
          </w:rPr>
          <w:t>пункта 4.2.2</w:t>
        </w:r>
      </w:hyperlink>
      <w:r>
        <w:rPr>
          <w:sz w:val="18"/>
          <w:szCs w:val="18"/>
        </w:rPr>
        <w:t xml:space="preserve">. Указывается конкретный срок возврата Получателем остатка гранта или его части, не использованных на цели, указанные в </w:t>
      </w:r>
      <w:hyperlink r:id="rId17">
        <w:r>
          <w:rPr>
            <w:rStyle w:val="InternetLink"/>
            <w:sz w:val="18"/>
            <w:szCs w:val="18"/>
          </w:rPr>
          <w:t>разделе I</w:t>
        </w:r>
      </w:hyperlink>
      <w:r>
        <w:rPr>
          <w:sz w:val="18"/>
          <w:szCs w:val="18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3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иные конкретные обязательства в случае, если это установлено Правилами предоставления гранта.</w:t>
      </w:r>
    </w:p>
  </w:footnote>
  <w:footnote w:id="3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8">
        <w:r>
          <w:rPr>
            <w:rStyle w:val="InternetLink"/>
            <w:sz w:val="18"/>
            <w:szCs w:val="18"/>
          </w:rPr>
          <w:t>пункта 4.2.2</w:t>
        </w:r>
      </w:hyperlink>
      <w:r>
        <w:rPr>
          <w:sz w:val="18"/>
          <w:szCs w:val="18"/>
        </w:rPr>
        <w:t>.</w:t>
      </w:r>
    </w:p>
  </w:footnote>
  <w:footnote w:id="3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иные конкретные права в случае, если это установлено Правилами предоставления гранта.</w:t>
      </w:r>
    </w:p>
  </w:footnote>
  <w:footnote w:id="3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иные конкретные положения в случае, если это установлено Правилами предоставления гранта.</w:t>
      </w:r>
    </w:p>
  </w:footnote>
  <w:footnote w:id="3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ются иные конкретные условия, в том числе установленные Правилами предоставления гранта (при необходимости).</w:t>
      </w:r>
    </w:p>
  </w:footnote>
  <w:footnote w:id="3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ополнительное соглашение, указанное в </w:t>
      </w:r>
      <w:hyperlink w:anchor="P365">
        <w:r>
          <w:rPr>
            <w:rStyle w:val="InternetLink"/>
            <w:color w:val="0000FF"/>
            <w:sz w:val="18"/>
            <w:szCs w:val="18"/>
          </w:rPr>
          <w:t>пункте 7.3</w:t>
        </w:r>
      </w:hyperlink>
      <w:r>
        <w:rPr>
          <w:sz w:val="18"/>
          <w:szCs w:val="18"/>
        </w:rPr>
        <w:t>, оформляется по рекомендуемому образцу (</w:t>
      </w:r>
      <w:hyperlink r:id="rId19">
        <w:r>
          <w:rPr>
            <w:rStyle w:val="InternetLink"/>
            <w:color w:val="0000FF"/>
            <w:sz w:val="18"/>
            <w:szCs w:val="18"/>
          </w:rPr>
          <w:t xml:space="preserve">приложение N </w:t>
        </w:r>
      </w:hyperlink>
      <w:r>
        <w:rPr>
          <w:sz w:val="18"/>
          <w:szCs w:val="18"/>
        </w:rPr>
        <w:t>1 к настоящей Типовой форме).</w:t>
      </w:r>
    </w:p>
  </w:footnote>
  <w:footnote w:id="3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равилами предоставления гранта.</w:t>
      </w:r>
    </w:p>
  </w:footnote>
  <w:footnote w:id="3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случаи, если это установлено Правилами предоставления гранта.</w:t>
      </w:r>
    </w:p>
  </w:footnote>
  <w:footnote w:id="3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глашение о расторжении Соглашения оформляется согласно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 xml:space="preserve">приложению N </w:t>
        </w:r>
      </w:hyperlink>
      <w:r>
        <w:rPr>
          <w:rFonts w:cs="Times New Roman" w:ascii="Times New Roman" w:hAnsi="Times New Roman"/>
          <w:sz w:val="18"/>
          <w:szCs w:val="18"/>
        </w:rPr>
        <w:t>2 к настоящей Типовой форме.</w:t>
      </w:r>
    </w:p>
  </w:footnote>
  <w:footnote w:id="4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способ(ы) направления документов по выбору Сторон.</w:t>
      </w:r>
    </w:p>
  </w:footnote>
  <w:footnote w:id="4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иной способ направления документов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/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tLeast" w:line="36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38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0"/>
      <w:jc w:val="both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yperlink" Target="consultantplus://offline/ref=5F7DCEED3B042C51A99F29B1029FF97DDE75562CC436244909AC440C5F05864E5A157908FDC65C04B0B0333103V4p4F" TargetMode="External"/><Relationship Id="rId4" Type="http://schemas.openxmlformats.org/officeDocument/2006/relationships/hyperlink" Target="consultantplus://offline/ref=5F7DCEED3B042C51A99F29B1029FF97DDC705B2DC637244909AC440C5F05864E5A157908FDC65C04B0B0333103V4p4F" TargetMode="External"/><Relationship Id="rId5" Type="http://schemas.openxmlformats.org/officeDocument/2006/relationships/hyperlink" Target="consultantplus://offline/ref=5F7DCEED3B042C51A99F29B1029FF97DDC705B2DC637244909AC440C5F05864E5A157908FDC65C04B0B0333103V4p4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CA4CDA47D23AD0666852464B2A27BEFE96292B72A4219030A3E7612ED1F5B62E368C96E0010287C1125BF0B00ED7BC85CC130EC80D39BBCk468D" TargetMode="External"/><Relationship Id="rId2" Type="http://schemas.openxmlformats.org/officeDocument/2006/relationships/hyperlink" Target="consultantplus://offline/ref=0CA4CDA47D23AD0666852464B2A27BEFE96292B72A4219030A3E7612ED1F5B62E368C96E0010287F1125BF0B00ED7BC85CC130EC80D39BBCk468D" TargetMode="External"/><Relationship Id="rId3" Type="http://schemas.openxmlformats.org/officeDocument/2006/relationships/hyperlink" Target="consultantplus://offline/ref=0CA4CDA47D23AD0666852464B2A27BEFE96292B72A4219030A3E7612ED1F5B62E368C96E001029791F25BF0B00ED7BC85CC130EC80D39BBCk468D" TargetMode="External"/><Relationship Id="rId4" Type="http://schemas.openxmlformats.org/officeDocument/2006/relationships/hyperlink" Target="consultantplus://offline/ref=B44B159DE561126A89F2E4CEBE1B8BFEE7C9AFA412ED5FE9B41D2B1D90E328241530B6E92490ADE8C2A6174DACEE4411A18483646F50D4E40EA0E" TargetMode="External"/><Relationship Id="rId5" Type="http://schemas.openxmlformats.org/officeDocument/2006/relationships/hyperlink" Target="consultantplus://offline/ref=5A3FA3CD608BD715F583586DF11E81B3A81308956CF15759733C5CAF3F9F697C6BC9A2013762FB3559A6E9E1BACE3A125BD9820F00F4845D07BCE" TargetMode="External"/><Relationship Id="rId6" Type="http://schemas.openxmlformats.org/officeDocument/2006/relationships/hyperlink" Target="consultantplus://offline/ref=D91203DB225A9CBFEB839EDB8D358B3C86EE220925D7520BEDACE725F6901CAA3707F989DFA548266BAE48E4145CFEFAA8C9409B8B1F3BB1F6F8E" TargetMode="External"/><Relationship Id="rId7" Type="http://schemas.openxmlformats.org/officeDocument/2006/relationships/hyperlink" Target="consultantplus://offline/ref=ED58C9E0D275DD791A45711771C7A024CF1D54884DE9E1F1197D431CF2E25763051B344A21A06BDBBF87915F212CE762B57E6BC760ACCE20s9F9E" TargetMode="External"/><Relationship Id="rId8" Type="http://schemas.openxmlformats.org/officeDocument/2006/relationships/hyperlink" Target="consultantplus://offline/ref=7258E2A8FC79B1A06A1E8E587A7F4467374BDD2A4F38B45F1902FAC1DDBE84EE5C8D604FB6569F4CD4ACABE7DE74FF2903250F83974C03B0vDG5E" TargetMode="External"/><Relationship Id="rId9" Type="http://schemas.openxmlformats.org/officeDocument/2006/relationships/hyperlink" Target="consultantplus://offline/ref=34F64425B3CA7350885AB705C34B5D89B3A5CF45C4568E7D4ACAAB233DD698A6BFC843FD013874CA1A4BFF4911D2EAF2E5643CC7F8A7D99921lAE" TargetMode="External"/><Relationship Id="rId10" Type="http://schemas.openxmlformats.org/officeDocument/2006/relationships/hyperlink" Target="consultantplus://offline/ref=C12AF0941CD49B973F53D39A9CBADC0A4C44E3169D0FF7CA3546AAEB368945DA6E0798D0B193BCD470CB795D491BFF057B53ACA38F0979FEC8m3E" TargetMode="External"/><Relationship Id="rId11" Type="http://schemas.openxmlformats.org/officeDocument/2006/relationships/hyperlink" Target="consultantplus://offline/ref=24A80690C3828B410C09031DF04983A0422CAA43F3C5990003A8C3E81DB2719D72CA87B1A30B27960775B3E252BCF7740103F98BDD9811FEVFm0E" TargetMode="External"/><Relationship Id="rId12" Type="http://schemas.openxmlformats.org/officeDocument/2006/relationships/hyperlink" Target="consultantplus://offline/ref=2D57B1D04CEE5435D90120C5BCEA472E358EF4CC82B4CDCEF090787D1822FDF7CD3FEDA4BDC269A72D0370F7C441FAE5AAB81FBDC1C95D38KAnBE" TargetMode="External"/><Relationship Id="rId13" Type="http://schemas.openxmlformats.org/officeDocument/2006/relationships/hyperlink" Target="consultantplus://offline/ref=250111CA5386F90BAFB31198CEB093822A7A0C5523C0A447DD1EE3F8F0D849C670FA74088D7533B46D1A52B364E092FCE3DCA5F62DC36B7DV2nEE" TargetMode="External"/><Relationship Id="rId14" Type="http://schemas.openxmlformats.org/officeDocument/2006/relationships/hyperlink" Target="consultantplus://offline/ref=F180530123CF26D98C07DF2CF084281BC732967EFBA45F4B0943C874A570063FB3E2CD1E330D5C9E3AEA625573EE29CB507086E66EA5368873o9E" TargetMode="External"/><Relationship Id="rId15" Type="http://schemas.openxmlformats.org/officeDocument/2006/relationships/hyperlink" Target="consultantplus://offline/ref=DD13D5C679072821D81762F678326DDD05DD41DACADD4517A28AD56A8FE5CD252EDCE2BF00064D032252DBEC83F79BDF28DBC3ABD28EDC70VDp9E" TargetMode="External"/><Relationship Id="rId16" Type="http://schemas.openxmlformats.org/officeDocument/2006/relationships/hyperlink" Target="consultantplus://offline/ref=8103D7D0CA5758390ED68EF0F8F314279E0040A5A2623450633635A616E83B16DA61308D4A7DE744EB3E8716F3E2E4BCAFBECC353E28C35AO8sBE" TargetMode="External"/><Relationship Id="rId17" Type="http://schemas.openxmlformats.org/officeDocument/2006/relationships/hyperlink" Target="consultantplus://offline/ref=8103D7D0CA5758390ED68EF0F8F314279E0040A5A2623450633635A616E83B16DA61308D4A7DE640E83E8716F3E2E4BCAFBECC353E28C35AO8sBE" TargetMode="External"/><Relationship Id="rId18" Type="http://schemas.openxmlformats.org/officeDocument/2006/relationships/hyperlink" Target="consultantplus://offline/ref=F71735B067F58F8D052D765D060488F411CF1E3FD718BE798E2AFA8DB55A6699A2DFB7D58B6F58D84F4478A7E626405EFCBBC3EA5443DD3AwE2DE" TargetMode="External"/><Relationship Id="rId19" Type="http://schemas.openxmlformats.org/officeDocument/2006/relationships/hyperlink" Target="consultantplus://offline/ref=A8442665E34D48168B9173B65DC6B5210189A5DF520BDD724A608D7A672E79E3356A739EF89E2C76ED7672B07B47A0FBA25B619481FDAADEe1WFK" TargetMode="External"/><Relationship Id="rId20" Type="http://schemas.openxmlformats.org/officeDocument/2006/relationships/hyperlink" Target="consultantplus://offline/ref=A8442665E34D48168B9173B65DC6B5210189A5DF520BDD724A608D7A672E79E3356A739EFF9F2125B43973EC3F13B3FBA75B63909EeFW6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8:00Z</dcterms:created>
  <dc:creator>asu</dc:creator>
  <dc:description/>
  <cp:keywords/>
  <dc:language>en-US</dc:language>
  <cp:lastModifiedBy>Оксана А. Штоббе</cp:lastModifiedBy>
  <cp:lastPrinted>2019-04-02T15:41:00Z</cp:lastPrinted>
  <dcterms:modified xsi:type="dcterms:W3CDTF">2019-04-12T08:29:00Z</dcterms:modified>
  <cp:revision>53</cp:revision>
  <dc:subject/>
  <dc:title>Приказ по Кру</dc:title>
</cp:coreProperties>
</file>