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right"/>
        <w:outlineLvl w:val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к Приложению № </w:t>
      </w:r>
      <w:r>
        <w:rPr>
          <w:rFonts w:cs="Times New Roman" w:ascii="Times New Roman" w:hAnsi="Times New Roman"/>
          <w:sz w:val="20"/>
          <w:lang w:val="en-US"/>
        </w:rPr>
        <w:t>4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иказу Финансового управления Администрации Таймырского Долгано-Ненецкого муниципального район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2.04.2019 № 4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к договору (соглашению) о предоставлении из районного бюджета субсидии некоммерческой организации, не являющейся государственным (муниципальным) учреждением, в соответствии с пунктом 2 статьи 78.1 Бюджетного кодекса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________20__г. № 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есто заключения дополнительного соглашения)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 20__г.</w:t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662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заключения дополнительного соглаш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дополнительного соглаш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главного распорядителя средств районного бюджета, которому (ой)  как  получателю  средств районного  бюджета доведены лимиты бюджетных   обязательств  на  предоставление  субсидии  в соответствии   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 2  статьи  78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Бюджетного  кодекса 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(ая)  в  дальнейшем  «Главный   распорядитель»  в  лице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главного распорядителя средств районного бюдж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(положения), доверенность, приказ или и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 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екоммерческой организации, не являющейся государственным               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нуемое  (ый, ая)   в   дальнейшем   «Получатель»,   в   лице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наименование должности, а также фамилия, имя, отчество  лица, представляющего Получателя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 на  основании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некоммерческой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другой   стороны,   далее   именуемые   «Стороны», в соответствии с пунктом 7.3 Договора (соглашения) о предоставлении из районного бюджета субсидии некоммерческой организации, не являющейся государственным (муниципальным) учреждением, в соответствии с пунктом 2 статьи 78.1 Бюджетного кодекса Российской Федерации от «__» ________ № _____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еамб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 ____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 «Условия предоставления Субсидии»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4.2. 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 «Взаимодействие Стор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2. ___________________________________________________________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 «Заключительные положен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 ___________________________________________________________;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2. 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 к Соглашению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 ___________________________________________________________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 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 «Платежные реквизиты Сторон» изложить 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67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________________________________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лавного распоряд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28"/>
              </w:rPr>
            </w:pPr>
            <w:r>
              <w:rPr>
                <w:rFonts w:cs="Times New Roman" w:ascii="Times New Roman" w:hAnsi="Times New Roman"/>
                <w:sz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е реквизиты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 приложение № __ к Соглашению изложить в редакции согласно приложению № ___ к настоящему Дополнительному соглашению </w:t>
        <w:br/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дополнить приложением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нести изменения в приложение № ___ к Соглашению согласно приложению № ___ к настоящему Дополнительному соглашению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к Соглашению, которое является его неотъемлемой часть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Дополнительное соглашение к Соглашению является неотъемлемой частью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Дополнительное соглашение к Соглашению вступает в силу </w:t>
        <w:br/>
        <w:t>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ловия Соглашения, не затронутые настоящим Дополнительным соглаш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глашению, остаются неизменны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Дополнительное соглашение составлено в форме бумажного документа в двух экземплярах, по одному экземпляру для каждой из Сторон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ные заключительные положения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center"/>
        <w:rPr/>
      </w:pPr>
      <w:r>
        <w:rPr/>
        <w:t>6. Подписи Сторон:</w:t>
      </w:r>
    </w:p>
    <w:tbl>
      <w:tblPr>
        <w:tblW w:w="9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(Главного распорядителя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                  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36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Указываются иные конкретные условия (при необходимост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cs="Arial"/>
      <w:b/>
      <w:sz w:val="24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DCEED3B042C51A99F29B1029FF97DDE75562CC436244909AC440C5F05864E48152104FEC44604B4A5656046182D0BB72D602E600027E9V3p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23:00Z</dcterms:created>
  <dc:creator>Макарова Юлия Сергеевна</dc:creator>
  <dc:description/>
  <cp:keywords/>
  <dc:language>en-US</dc:language>
  <cp:lastModifiedBy>Оксана А. Штоббе</cp:lastModifiedBy>
  <cp:lastPrinted>2019-04-03T12:30:00Z</cp:lastPrinted>
  <dcterms:modified xsi:type="dcterms:W3CDTF">2019-04-12T08:29:00Z</dcterms:modified>
  <cp:revision>7</cp:revision>
  <dc:subject/>
  <dc:title/>
</cp:coreProperties>
</file>