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right"/>
        <w:outlineLvl w:val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1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ложению № 2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2.04.2019 № 43-П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е соглашение к соглашению (договору) о предоставлении из районного бюджета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, в соответствии с пунктом 4 статьи 78.1 Бюджетного кодекса Российской Федерации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___________________</w:t>
            </w:r>
          </w:p>
        </w:tc>
      </w:tr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__г.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гранта  в форме  субсидии  в соответствии   с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 4  статьи  78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(ая)  в  дальнейшем  «Главный   распорядитель»  в  лице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 на  основании 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 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некоммерческой организации, не являющейся казенным           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(ый, ая)   в   дальнейшем   «Получатель»,   в   лице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наименование должности, а также фамилия, имя, отчество 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 на  основании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некоммерческ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 другой   стороны,   далее   именуемые   «Стороны», в соответствии с пунктом 7.3 соглашения (договора) о предоставлении из районного бюджета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, в соответствии с пунктом 4 статьи 78.1 Бюджетного кодекса Российской Федерации   от «__» ________ № _____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___________________________________________________________;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гран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Условия предоставления гранта»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5.2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2. 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 к Соглашению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________________________________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е реквизиты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 приложение № __ к Соглашению изложить в редакции согласно приложению № ___ к настоящему Дополнительному соглашению </w:t>
        <w:br/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дополнить приложением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нести изменения в приложение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Дополнительное соглашение к Соглашению вступает в силу </w:t>
        <w:br/>
        <w:t>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ловия Соглашения, не затронутые настоящим Дополнительным соглаш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остаются неизм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Иные заключительные положения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/>
      </w:pPr>
      <w:r>
        <w:rPr/>
        <w:t>6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Главного распорядител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361" w:right="851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пункты и (или) разделы соглашения, в которые вносятся изме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cs="Arial"/>
      <w:b/>
      <w:sz w:val="24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2:00Z</dcterms:created>
  <dc:creator>Макарова Юлия Сергеевна</dc:creator>
  <dc:description/>
  <cp:keywords/>
  <dc:language>en-US</dc:language>
  <cp:lastModifiedBy>Оксана А. Штоббе</cp:lastModifiedBy>
  <cp:lastPrinted>2019-04-02T14:15:00Z</cp:lastPrinted>
  <dcterms:modified xsi:type="dcterms:W3CDTF">2019-04-12T08:29:00Z</dcterms:modified>
  <cp:revision>7</cp:revision>
  <dc:subject/>
  <dc:title/>
</cp:coreProperties>
</file>