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АДМИНИСТРАЦИЯ ТАЙМЫРСКОГО ДОЛГАНО-НЕНЕЦКОГО МУНИЦИПАЛЬНОГО РАЙОНА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ФИНАНСОВОЕ    УПРАВЛЕНИЕ</w:t>
      </w:r>
    </w:p>
    <w:p>
      <w:pPr>
        <w:pStyle w:val="Header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ФИНУ Администрации района)</w:t>
      </w:r>
    </w:p>
    <w:p>
      <w:pPr>
        <w:pStyle w:val="Header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er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Р И К А З</w:t>
      </w:r>
    </w:p>
    <w:p>
      <w:pPr>
        <w:pStyle w:val="Header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 xml:space="preserve">«12» апреля 2019 г.                                                                                                    № 43 </w:t>
      </w:r>
      <w:r>
        <w:rPr>
          <w:b/>
          <w:bCs/>
          <w:sz w:val="26"/>
          <w:szCs w:val="26"/>
        </w:rPr>
        <w:t>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Дуд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типовых форм соглашений (договоров) о предоставлении из районного бюджет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пунктом 7 статьи 78 Бюджетного кодекса Российской Федерации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соответствии с пунктом 4 статьи 78.1 Бюджетного кодекса Российской Федерации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субсидии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в соответствии с пунктом 8 статьи 78 Бюджетного кодекса Российской Федерации,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субсидии некоммерческой организации, не являющейся государственным (муниципальным) учреждением в соответствии с пунктом 2 статьи 78.1 Бюджетного кодекса Российской Федерац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В соответствии с абзацем 2 пункта 9 статьи 78, пунктом 6 статьи 78.1 Бюджетного кодекса Российской Федерации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типовую </w:t>
      </w:r>
      <w:r>
        <w:rPr>
          <w:bCs/>
          <w:sz w:val="26"/>
          <w:szCs w:val="26"/>
        </w:rPr>
        <w:t xml:space="preserve">форму соглашения (договора) а также </w:t>
      </w:r>
      <w:r>
        <w:rPr>
          <w:sz w:val="26"/>
          <w:szCs w:val="26"/>
        </w:rPr>
        <w:t>дополнительного соглашения к указанному соглашению (договору), предусматривающего внесение в него изменений или его расторжение,</w:t>
      </w:r>
      <w:r>
        <w:rPr>
          <w:bCs/>
          <w:sz w:val="26"/>
          <w:szCs w:val="26"/>
        </w:rPr>
        <w:t xml:space="preserve">  о предоставлении из районного бюджета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пунктом 7 статьи 78 Бюджетного кодекса Российской Федерации, по форме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типовую форму соглашения (договора), а также </w:t>
      </w:r>
      <w:r>
        <w:rPr>
          <w:sz w:val="26"/>
          <w:szCs w:val="26"/>
        </w:rPr>
        <w:t>дополнительного соглашения к указанному соглашению (договору), предусматривающего внесение в него изменений или его расторжение,</w:t>
      </w:r>
      <w:r>
        <w:rPr>
          <w:bCs/>
          <w:sz w:val="26"/>
          <w:szCs w:val="26"/>
        </w:rPr>
        <w:t xml:space="preserve"> о предоставлении из районного бюджета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соответствии с пунктом 4 статьи 78.1 Бюджетного кодекса Российской Федерации, по форме согласно приложению № 2 к настоящему приказу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3. Утвердить типовую </w:t>
      </w:r>
      <w:r>
        <w:rPr>
          <w:bCs/>
          <w:sz w:val="26"/>
          <w:szCs w:val="26"/>
        </w:rPr>
        <w:t xml:space="preserve">форму договора (соглашения), а также </w:t>
      </w:r>
      <w:r>
        <w:rPr>
          <w:sz w:val="26"/>
          <w:szCs w:val="26"/>
        </w:rPr>
        <w:t xml:space="preserve">дополнительного соглашения к указанному договору (соглашению), предусматривающего внесение в него изменений или его расторжение, о </w:t>
      </w:r>
      <w:r>
        <w:rPr>
          <w:bCs/>
          <w:sz w:val="26"/>
          <w:szCs w:val="26"/>
        </w:rPr>
        <w:t>предоставлении из районного бюджета субсидий юридическому лицу, 100 процентов акций (долей) которого принадлежит муниципальному району, на осуществление капитальных вложений в объекты капитального строительства, находящиеся в собственности указанного юридического лица, и (или) на приобретение им объектов недвижимого имущества с последующим увеличением уставного капитала такого юридического лица в соответствии с законодательством Российской Федерации в соответствии с пунктом 8 статьи 78 Бюджетного кодекса Российской Федерации, по форме согласно приложению № 3 к настоящему приказу.</w:t>
      </w:r>
    </w:p>
    <w:p>
      <w:pPr>
        <w:pStyle w:val="Normal"/>
        <w:spacing w:before="0" w:after="12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4. Утвердить типовую </w:t>
      </w:r>
      <w:r>
        <w:rPr>
          <w:bCs/>
          <w:sz w:val="26"/>
          <w:szCs w:val="26"/>
        </w:rPr>
        <w:t xml:space="preserve">форму договора (соглашения), а также </w:t>
      </w:r>
      <w:r>
        <w:rPr>
          <w:sz w:val="26"/>
          <w:szCs w:val="26"/>
        </w:rPr>
        <w:t xml:space="preserve">дополнительного соглашения к указанному договору (соглашению), предусматривающего внесение в него изменений или его расторжение, о предоставлении субсидии некоммерческой организации, не являющейся государственным (муниципальным) учреждением </w:t>
      </w:r>
      <w:r>
        <w:rPr>
          <w:bCs/>
          <w:sz w:val="26"/>
          <w:szCs w:val="26"/>
        </w:rPr>
        <w:t>в соответствии с пунктом 2 статьи 78.1 Бюджетного кодекса Российской Федерации, по форме согласно приложению № 4 к настоящему приказу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. Установить, что главными распорядителями средств районного бюджета, осуществляющими предоставление из районного бюджета субсидий, формы приложений к заключаемым соглашениям (договорам), за исключением дополнительных соглашений, предусматривающих внесение в них изменений или их расторжение, устанавливаются самостоятельно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й приказ вступает в силу со дня его подписания и распространяет свое действие на правоотношения, возникшие с 01.01.20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20" w:leader="none"/>
        </w:tabs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чальник управления                                                                        А.Н.Заднепровская</w:t>
      </w:r>
    </w:p>
    <w:p>
      <w:pPr>
        <w:pStyle w:val="Normal"/>
        <w:ind w:firstLine="581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81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7 ст. 78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 решении о бюджете могут предусматриваться бюджетные ассигнования на предоставление в соответствии с решениями местной администрации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.8 ст. 78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 решении о бюджете могут предусматриваться бюджетные ассигнования на предоставление из местного бюджета субсидий юридическим лицам, 100 процентов акций (долей) которых принадлежит муници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.2 ст. 78.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решении представительного органа муниципального образования о местном бюджете могут предусматриваться субсидии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.4 ст. 78.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решении о бюджете могут предусматриваться бюджетные ассигнования на предоставление в соответствии с решениями местной администрации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tyle15">
    <w:name w:val="Текст сноски Знак"/>
    <w:basedOn w:val="Style12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5:00Z</dcterms:created>
  <dc:creator>Наташа</dc:creator>
  <dc:description/>
  <cp:keywords/>
  <dc:language>en-US</dc:language>
  <cp:lastModifiedBy>Оксана А. Штоббе</cp:lastModifiedBy>
  <cp:lastPrinted>2019-04-03T14:01:00Z</cp:lastPrinted>
  <dcterms:modified xsi:type="dcterms:W3CDTF">2019-04-12T08:22:00Z</dcterms:modified>
  <cp:revision>11</cp:revision>
  <dc:subject/>
  <dc:title> </dc:title>
</cp:coreProperties>
</file>