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 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униципального района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22 № 872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представления и размещения информации на официальном сайте органов местного 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аймырского Долгано-Ненецкого муниципального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нформация для размещения на официальном сайте органов местного самоуправления Таймырского Долгано-Ненецкого муниципального района (далее - Сайт) предоставляется в адрес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далее – модератор) в электронном вид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формация для размещения на Сайте внутренними источниками, определенными пунктом 4.2 Положения об официальном сайте органов местного самоуправления Таймырского Долгано-Ненецкого муниципального района, направляется в адрес модератора посредством электронной почты в сопровождении бумажного носителя с отметкой о согласовании руководителем соответствующего источ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Для размещения на Сайте информации по инициативе внешних источников информации, определенных пунктом 4.3 Положения об официальном сайте органов местного самоуправления Таймырского Долгано-Ненецкого муниципального района, в Администрацию муниципального района направляется запрос с подписью руководителя источника информации в письменном и электронном вид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труктура заявки на размещение материала строится следующим образом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источника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ткое обоснование внесения информаци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(подраздел) сайта, для которого предназначена информац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начала активности информационного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окончания активности информационного сообщ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нтактная информация ответственного сотрудника;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отметки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 сообщения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ь руководителя источника информ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Ф.И.О. и телефон исполн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размещения информации в кратчайший срок, в строке «особые отметки» ставится «срочно». Такой документ рассматривается модератором во внеочеред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Решение о размещении (или отклонении) предоставленной информации принимает модерат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зависимости от категории информации устанавливаются следующие сроки ее предостав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по мере возникновения поправок и уточ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по мере необходим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- в течение рабочего дня; новостная – не позднее 2-х рабочих дней со дня возникновения информационного пов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анные принимаются в следующих формат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ексты –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аблицы – </w:t>
      </w:r>
      <w:r>
        <w:rPr>
          <w:rFonts w:cs="Times New Roman" w:ascii="Times New Roman" w:hAnsi="Times New Roman"/>
          <w:sz w:val="26"/>
          <w:szCs w:val="26"/>
          <w:lang w:val="en-US"/>
        </w:rPr>
        <w:t>xl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xlsx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фика и изображения – JPG, PDF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графических файлов и изображений, предназначенных для иллюстрирования сообщений, не должен превышать 180 пикселов по большей стороне, разрешение - не  более 200 </w:t>
      </w:r>
      <w:r>
        <w:rPr>
          <w:rFonts w:cs="Times New Roman" w:ascii="Times New Roman" w:hAnsi="Times New Roman"/>
          <w:sz w:val="26"/>
          <w:szCs w:val="26"/>
          <w:lang w:val="en-US"/>
        </w:rPr>
        <w:t>dpi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роки опубликования информации модераторо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оянная информация – в течение 5-ти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иодически обновляемая информация - в течение 3-х рабочих дней со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ая информация: оперативная либо новостная – не позднее первой половины рабочего дня, следующего после дня предоста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я с отметкой «срочно» - в течение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ветственным за своевременность предоставления информации, ее точность, объективность, а также за стиль, орфографию и пунктуацию информационного сообщения является источник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ым за своевременное опубликование предоставленной информации является МКУ «Центр по обеспечению деятельности Администрации муниципального района и органов Администрации муниципального района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тветственным за техническое состояние Сайта является Управление транспорта, информатизации и связи Администрации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1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4:00Z</dcterms:created>
  <dc:creator>NoName</dc:creator>
  <dc:description/>
  <cp:keywords/>
  <dc:language>en-US</dc:language>
  <cp:lastModifiedBy>bobrova</cp:lastModifiedBy>
  <cp:lastPrinted>2022-05-31T10:31:00Z</cp:lastPrinted>
  <dcterms:modified xsi:type="dcterms:W3CDTF">2022-06-02T02:37:00Z</dcterms:modified>
  <cp:revision>17</cp:revision>
  <dc:subject/>
  <dc:title/>
</cp:coreProperties>
</file>