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17843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142" w:hanging="0"/>
        <w:jc w:val="left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16.07                         20                    449-а                             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мероприятий по росту доходов, оптимизации расходов, совершенствованию межбюджетных отношений и долговой политики Таймырского Долгано-Ненецкого муниципального района на 2020 год и плановый период 2021-2022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 требованиями соглашения о мерах по социально-экономическому развитию и оздоровлению муниципальных финансов муниципального района (городского округа) Красноярского края от 15.01.2020 №53/12-20, заключенного в соответствии со статьей 138 Бюджетного кодекса Российской Федерации  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 План мероприятий по росту доходов, оптимизации расходов, совершенствованию межбюджетных отношений и долговой политики Таймырского Долгано-Ненецкого муниципального района на 2020 год и плановый период 2021-2022 годов (далее – План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ind w:firstLine="567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Ответственным исполнителям обеспечить реализацию мероприятий Плана в установленные сро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3. Признать утратившим силу Распоряжение Администрации Таймырского Долгано-Ненецкого муниципального района от 13.12.2019         № 889-а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567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Распоряжение вступает в силу со дня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ременно исполняющая полномочия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Г.В.Гаврилова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15:00Z</dcterms:created>
  <dc:creator>Лилия Александровна Дидо</dc:creator>
  <dc:description/>
  <cp:keywords/>
  <dc:language>en-US</dc:language>
  <cp:lastModifiedBy>Виталий В. Райш</cp:lastModifiedBy>
  <cp:lastPrinted>2020-07-15T08:50:00Z</cp:lastPrinted>
  <dcterms:modified xsi:type="dcterms:W3CDTF">2020-12-04T07:44:00Z</dcterms:modified>
  <cp:revision>70</cp:revision>
  <dc:subject/>
  <dc:title/>
</cp:coreProperties>
</file>