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-5" w:hanging="0"/>
        <w:rPr>
          <w:szCs w:val="28"/>
        </w:rPr>
      </w:pPr>
      <w:r>
        <w:rPr>
          <w:b w:val="false"/>
          <w:szCs w:val="28"/>
          <w:u w:val="none"/>
          <w:lang w:val="en-US" w:eastAsia="en-US"/>
        </w:rPr>
        <w:t xml:space="preserve">                                                     </w:t>
      </w:r>
      <w:r>
        <w:rPr>
          <w:b w:val="false"/>
          <w:szCs w:val="28"/>
          <w:u w:val="none"/>
          <w:lang w:val="en-US" w:eastAsia="en-US"/>
        </w:rPr>
        <w:drawing>
          <wp:inline distT="0" distB="0" distL="0" distR="0">
            <wp:extent cx="66611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u w:val="none"/>
          <w:lang w:val="en-US" w:eastAsia="en-US"/>
        </w:rPr>
        <w:t xml:space="preserve">                                 </w:t>
      </w:r>
      <w:r>
        <w:rPr>
          <w:b w:val="false"/>
          <w:szCs w:val="28"/>
          <w:u w:val="none"/>
          <w:lang w:val="en-US" w:eastAsia="en-US"/>
        </w:rPr>
        <w:t>ПРОЕКТ</w:t>
      </w:r>
    </w:p>
    <w:p>
      <w:pPr>
        <w:pStyle w:val="Subtitle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ubtitle"/>
        <w:ind w:left="0" w:right="-5" w:hanging="0"/>
        <w:rPr>
          <w:szCs w:val="28"/>
        </w:rPr>
      </w:pPr>
      <w:r>
        <w:rPr>
          <w:szCs w:val="28"/>
        </w:rPr>
        <w:t>ТАЙМЫРСКИЙ ДОЛГАНО-НЕНЕЦКИЙ МУНИЦИПАЛЬНЫЙ РАЙОН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lang w:val="ru-RU"/>
        </w:rPr>
      </w:pPr>
      <w:r>
        <w:rPr>
          <w:b/>
          <w:caps/>
          <w:lang w:val="ru-RU"/>
        </w:rPr>
        <w:t>ТАЙМЫРСКИЙ ДОЛГАНО-НЕНЕЦКИЙ РАЙОННЫЙ СОВЕТ ДЕПУТАТОВ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Н И Е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00.00.2015                                                                                                         № 00 – 0000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Дудинка</w:t>
      </w:r>
    </w:p>
    <w:p>
      <w:pPr>
        <w:pStyle w:val="TextBody"/>
        <w:spacing w:before="0" w:after="0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йонном бюджете на 2016 год и плановый период 2017-2018 год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Таймырский Долгано-Ненецкий районный Совет депутатов</w:t>
      </w:r>
      <w:r>
        <w:rPr>
          <w:b/>
          <w:sz w:val="28"/>
          <w:szCs w:val="28"/>
          <w:lang w:val="ru-RU"/>
        </w:rPr>
        <w:t xml:space="preserve"> решил: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районного бюджета на 2016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общий объем доходов районного бюджета в сумме 6 940 432 113,54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общий объем расходов районного бюджета в сумме 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4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9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75,79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) дефицит районного бюджета в сумме 106 061 962,25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) источники финансирования дефицита районного бюджета в сумме               106 061 962,25  рублей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районного бюджета на 2017 - 2018 год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общий объем доходов районного бюджета на 2017 год в сумме                      6 366 037 779,30 рублей и на 2018 год в сумме 6 365 195 011,86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общий объем расходов районного бюджета на 2017 год в сумме 6 408 614 002,30 рублей, в том числе общий объем условно утверждаемых (утвержденных) расходов в сумме 238 932 335,59 рублей, и на 2018 год в сумме 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7 771 234,86 рублей, в том числе общий объем условно утверждаемых (утвержденных) расходы в сумме 293 724 373,79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) дефицит районного бюджета на 2017 год в сумме 42 576 223,00 рублей и на 2018 год в сумме 42 576 223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) источники финансирования дефицита районного бюджета на 2017 год в сумме 42 576 223,00 рублей и на 2018 год в сумме 42 576 223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Таймырского Долгано-Ненецкого муниципального района, на 2016 год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91 873,00 рублей, на плановый период 2017-2018 годы в сумме 339 873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 xml:space="preserve">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Перечень</w:t>
        </w:r>
      </w:hyperlink>
      <w:r>
        <w:rPr>
          <w:sz w:val="28"/>
          <w:szCs w:val="28"/>
          <w:lang w:val="ru-RU"/>
        </w:rPr>
        <w:t xml:space="preserve"> главных администраторов источников финансирования дефицита районного бюджета на 2016 год и плановый период 2017 - 2018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Перечень главных администраторов доходов районного бюджета на 2016 год и плановый период 2017 - 2018 годов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доходы районного бюджета по кодам классификации доходов бюджетов на 2016 год и плановый период 2017 - 2018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становить на 2016 год и плановый период 2017 - 2018 годов ставку отчислений в районный бюджет в размере 5 процентов от прибыли муниципальных унитарных предприятий Таймырского Долгано-Ненецкого муниципального района, остающейся после уплаты налогов, сборов и осуществления иных обязательных платеж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становить, что внесение части прибыли, подлежащей зачислению в районный бюджет на 2016 год и каждый год планового периода 2017 - 2018 годов, производится муниципальными унитарными предприятиями Таймырского Долгано-Ненецкого муниципального района в срок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1 июля 2016 года по результатам 2015 финансового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1 июля 2017 года по результатам 2016 финансового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1 июля 2018 года по результатам 2017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16 год согласно приложению 5 к настоящему Решению и на плановый период 2017 - 2018 годов согласно приложению 5.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ведомственную структуру расходов районного бюджета на 2016 год согласно приложению 6 к настоящему Решению и на плановый период 2017 - 2018 годов согласно приложению 6.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Перечень и объемы финансирования государственных полномочий на 2016 год и плановый период 2017 - 2018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объем межбюджетных трансфертов, получаемых районным бюджетом из других бюджетов бюджетной системы Российской Федерации в 2016 году в сумме 6 133 750 720,11 рублей, в 2017 году в сумме 5 509 448 300,00 рублей и в 2018 году в сумме 5 493 348 800,00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твердить в составе расходов районного бюджета районный фонд финансовой поддержки городских и сельских поселений, входящих в состав Таймырского Долгано-Ненецкого муниципального района (далее - поселения) за счет субвенций, предоставляемых из краевого бюджета на реализацию Закона Красноярского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на 2016 год в сумме 32 350 400,00 рублей и на плановый период 2017 - 2018 годов в сумме 5 467 700,00 рублей ежегод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, что распределение дотаций на выравнивание бюджетной обеспеченности из районного фонда финансовой поддержки поселений между бюджетами поселений, осуществляется в соответствии с Методикой согласно приложению 1 к вышеуказанному закону Красноя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Утвердить распределение дотаций на выравнивание бюджетной обеспеченности между бюджетами поселений на 2016 год и плановый период 2017 - 2018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твердить объем межбюджетных трансфертов, предоставляемых другим бюджетам бюджетной системы Российской Федерации - бюджетам поселений на 2016 год в сумме 862 410 346,85 рублей, на 2017 год в сумме 544 552 770,06 рублей и на 2018 год в сумме 513 874 241,63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, что распределение иных межбюджетных трансфертов (за исключением иных межбюджетных трансфертов, имеющих целевое назначение и предоставляемых бюджетам поселений за счет межбюджетных субсидий и субвенций, передаваемых из других бюджетов бюджетной системы Российской Федерации) между бюджетами поселений осуществляется в соответствии с методикой, утверждаемой Администрацией Таймырского Долгано-Ненец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, что распределение иных межбюджетных трансфертов, имеющих целевое назначение и предоставляемых бюджетам поселений за счет межбюджетных субсидий и субвенций, передаваемых из других бюджетов бюджетной системы Российской Федерации, между бюджетами поселений, осуществляется главными распорядителями средств районного бюджета, уполномоченными на использование данных средств, в соответствии с порядками и методиками, установленными органами власти соответствующего уровн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Утвердить распределение иных межбюджетных трансфертов общего характера, а также иных межбюджетных трансфертов, имеющих целевое назначение и предоставляемых бюджетам поселений за счет субвенций, передаваемых на данные цели из других бюджетов бюджетной системы Российской Федерации, между бюджетами поселений на 2016 год и плановый период 2017 - 2018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твердить объем бюджетных ассигнований дорожного фонда Таймырского Долгано-Ненецкого муниципального района на 2016 год в сумме 16 883 830,00 рублей, на плановый период 2017 - 2018 годов в сумме 17 728 021,50 рублей ежегод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становить, что при определении объема бюджетных ассигнований дорожного фонда Таймырского Долгано-Ненецкого муниципального района учитывается часть налога на доходы физических лиц, поступающего в районный бюджет, в 2016 году в сумме 5 139 829,00 рублей, в 2017 году в сумме 8 182 419,50 рублей и в 2018 году в сумме 7 894 718,50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становить, что в 2016 году и плановом периоде 2017 - 2018 годов из районного бюджета предоставляются субсидии на безвозмездной и безвозвратной основе следующим категориям юридических лиц (за исключением субсидий государственным (муниципальным) учреждениям), индивидуальных предпринимателей, а также физических лиц - производителей товаров, работ, услуг, на следующие ц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bookmarkStart w:id="0" w:name="Par96"/>
      <w:bookmarkEnd w:id="0"/>
      <w:r>
        <w:rPr>
          <w:sz w:val="28"/>
          <w:szCs w:val="28"/>
          <w:lang w:val="ru-RU"/>
        </w:rPr>
        <w:t>1) предприятиям воздушного транспорта на возмещение недополученных доходов в связи с осуществлением регулярных пассажирских перевозок по межпоселенческим маршрутам на территории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едприятиям внутреннего водного транспорта на возмещение недополученных доходов в связи с осуществлением регулярных пассажирских перевозок по межпоселенческим маршрутам на территории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) предприятиям, осуществляющим финансово-хозяйственную деятельность по реализации полномочий по вопросам местного значения муниципального района, на финансовое обеспечение (возмещение) затрат, связанных с проведением всех видов ремонтов, модернизации и переоборудования судов внутреннего плавания, находящихся в хозяйственном ведении или безвозмездном пользовании и используемых в целях решения социально-значим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муниципальным казенным предприятиям Таймырского Долгано-Ненецкого муниципального района на возмещение недополученных доходов в результате осуществления видов деятельности, для которых они создан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убъектам малого и среднего предпринимательства на возмещение части затрат, связанных с уплатой лизингодателям первого взноса (аванса) при заключении договора лизинг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убъектам малого и среднего предпринимательства на возмещение части затрат, связанных с приобретением оборудования в целях создания и (или) развития, и (или) модернизации производства тов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субъектам малого и среднего предпринимательства, осуществляющим деятельность в области ремесел, народных художественных промыслов, сельского и экологического туризма на возмещение части затрат в связи с производством (реализацией) товаров, выполнением работ, оказанием услуг, связанных с осуществлением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bookmarkStart w:id="1" w:name="Par104"/>
      <w:bookmarkEnd w:id="1"/>
      <w:r>
        <w:rPr>
          <w:sz w:val="28"/>
          <w:szCs w:val="28"/>
          <w:lang w:val="ru-RU"/>
        </w:rPr>
        <w:t>9) определенным по результатам конкурсного отбора юридическим лицам (за исключением государственных (муниципальных) учреждений) и индивидуальным предпринимателям, осуществляющим деятельность на территории сельского поселения Хатанга и городского поселения Диксон, на возмещение части затрат, связанных с обеспечением основными продуктами питания населения указанных поселений;</w:t>
      </w:r>
    </w:p>
    <w:p>
      <w:pPr>
        <w:pStyle w:val="Normal"/>
        <w:autoSpaceDE w:val="false"/>
        <w:ind w:firstLine="720"/>
        <w:jc w:val="both"/>
        <w:rPr/>
      </w:pPr>
      <w:bookmarkStart w:id="2" w:name="Par108"/>
      <w:bookmarkStart w:id="3" w:name="Par106"/>
      <w:bookmarkStart w:id="4" w:name="Par105"/>
      <w:bookmarkEnd w:id="2"/>
      <w:bookmarkEnd w:id="3"/>
      <w:bookmarkEnd w:id="4"/>
      <w:r>
        <w:rPr>
          <w:sz w:val="28"/>
          <w:szCs w:val="28"/>
          <w:lang w:val="ru-RU"/>
        </w:rPr>
        <w:t>10) энергоснабжающим организациям на компенсацию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;</w:t>
      </w:r>
    </w:p>
    <w:p>
      <w:pPr>
        <w:pStyle w:val="Normal"/>
        <w:autoSpaceDE w:val="false"/>
        <w:ind w:firstLine="720"/>
        <w:jc w:val="both"/>
        <w:rPr/>
      </w:pPr>
      <w:bookmarkStart w:id="5" w:name="Par107"/>
      <w:bookmarkEnd w:id="5"/>
      <w:r>
        <w:rPr>
          <w:sz w:val="28"/>
          <w:szCs w:val="28"/>
          <w:lang w:val="ru-RU"/>
        </w:rPr>
        <w:t>11) юридическим лицам - исполнителям коммунальных услуг, на компенсацию части расходов граждан на оплату коммунальных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. Установить, что условия и порядки предоставления субсидий, указанных в </w:t>
      </w:r>
      <w:hyperlink w:anchor="Par96">
        <w:r>
          <w:rPr>
            <w:rStyle w:val="InternetLink"/>
            <w:sz w:val="28"/>
            <w:szCs w:val="28"/>
            <w:lang w:val="ru-RU"/>
          </w:rPr>
          <w:t>подпунктах 1</w:t>
        </w:r>
      </w:hyperlink>
      <w:r>
        <w:rPr>
          <w:sz w:val="28"/>
          <w:szCs w:val="28"/>
          <w:lang w:val="ru-RU"/>
        </w:rPr>
        <w:t xml:space="preserve"> - 9, </w:t>
      </w:r>
      <w:hyperlink w:anchor="Par110">
        <w:r>
          <w:rPr>
            <w:rStyle w:val="InternetLink"/>
            <w:sz w:val="28"/>
            <w:szCs w:val="28"/>
            <w:lang w:val="ru-RU"/>
          </w:rPr>
          <w:t>пункта 1</w:t>
        </w:r>
      </w:hyperlink>
      <w:r>
        <w:rPr>
          <w:sz w:val="28"/>
          <w:szCs w:val="28"/>
          <w:lang w:val="ru-RU"/>
        </w:rPr>
        <w:t xml:space="preserve"> настоящей статьи, а также порядки их возврата в районный бюджет в случае нарушения условий, установленных при их предоставлении, порядки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 и порядки контроля соблюдения условий, целей и порядка предоставления данных субсидий устанавливаются муниципальными правовыми актами Администрации Таймырского Долгано-Ненец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Установить, что условия предоставления субсидий, указанных в подпунктах 10 - 11 пункта 1 настоящей статьи, устанавливаются законами Красноярского края. Порядки предоставления данных субсидий, порядки их возврата в районный бюджет в случае нарушения условий, установленных при их предоставлении, порядки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 и порядки контроля соблюдения условий, целей и порядка предоставления данных субсидий устанавливаются муниципальными правовыми актами Администрации Таймырского Долгано-Ненецкого муниципального района в соответствии с требованиями соответствующих законов Красноярского края и принимаемых в соответствии с ними иных нормативных правовых актов Красноя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предоставление субсидий, указанных в подпунктах 10 - 11 пункта 1 настоящей статьи, осуществляется за счет и в пределах средств субвенций, предоставляемых на данные цели из краевого бюджета в соответствующем финансовом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становить, что перечень основных продуктов питания, подлежащих субсидированию, порядок проведения конкурсного отбора получателей субсидий, указанных в подпункте 9 пункта 1 настоящей статьи, устанавливаются муниципальными правовыми актами Администрации Таймырского Долгано-Нен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редельный объем муниципального долга Таймырского Долгано-Ненецкого муниципального района на 2016 год в сумме 403 628 808,22 рублей, на 2017 год в сумме 428 582 851,15 рублей, на 2018 год в сумме 436 211 217,43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редельный объем расходов на обслуживание муниципального долга Таймырского Долгано-Ненецкого муниципального района в 2016-2018 годах в сумме 0,00 рублей ежегод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внутреннего долга по долговым обязательствам Таймырского Долгано-Ненецкого муниципальн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по состоянию на 1 января 2017 года в сумме 0,00 рублей, в том числе по муниципальным гарантиям в сумме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по состоянию на 1 января 2018 года в сумме 0,00 рублей, в том числе по муниципальным гарантиям в сумме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) по состоянию на 1 января 2019 года в сумме 0,00 рублей, в том числе по муниципальным гарантиям в сумме 0,00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осуществление муниципальных заимствований Таймырского Долгано-Ненецкого муниципального района в 2016 году и плановом периоде 2017 - 2018 годов не планиру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муниципальные гарантии Таймырского Долгано-Ненецкого муниципального района за счет средств районного бюджета в 2016 году и плановом периоде 2017 - 2018 годов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Администрация Таймырского Долгано-Ненецкого муниципального района при наличии свободных денежных средств районного бюджета вправе выдавать бюджетам поселений бюджетные кредиты, в том числе без предоставления поселениями обеспечения исполнения своих обязательств по возврату бюджетного кредита, уплате процентных и иных платежей, на покрытие дефицитов бюджетов поселений и временных кассовых разрывов, возникающих в процессе исполнения бюджетов поселений в общем объеме в 2016 году не более 45 000 000,00 рублей, в 2017 году не более 45 000 000,00 рублей, в 2018 году не более 45 000 000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плату за пользование указанными в абзаце 1 настоящей статьи бюджетными кредитами в размере 1/4 (одной четвертой) ставки рефинансирования Центрального банка Российской Федерации, действующей на дату предоставления креди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, использования и возврата поселениями указанных бюджетных кредитов устанавливается Администрацией Таймырского Долгано-Ненец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Администрация Таймырского Долгано-Ненецкого муниципального района вправе принять решение о реструктуризации обязательств (задолженности) по бюджетному кредиту, выданному из районного бюджета в 2011 году. Условия реструктуризации обязательств (задолженности) по бюджетным кредитам, а также порядок проведения реструктуризации обязательств (задолженности) по бюджетным кредитам устанавливаются Администрацией Таймырского Долгано-Нен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Администрация Таймырского Долгано-Ненецкого муниципального района вправе провести в 2016 году и плановом периоде 2017 - 2018 годов реструктуризацию обязательств (задолженности) по бюджетным кредитам, предоставленным из районного бюджета,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и порядок реструктуризации обязательств (задолженности) по бюджетным кредитам устанавливаются Администрацией Таймырского Долгано-Нен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остатки средств районного бюджета, образовавшиеся на счете по учету средств районного бюджета по состоянию на 1 января 2016 года в полном объеме могут направляться на покрытие временных кассовых разрывов, возникающих в ходе исполнения районного бюджета в 2016 году, за исключением неиспользованных остатков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не использованные по состоянию на 1 января 2016 года остатки межбюджетных трансфертов, имеющих целевое назначение, предоставленных бюджетам поселений, подлежат возврату в районный бюджет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за счет средств краевого и федерального бюджетов – в течение первых 5 рабочих дней 2016 г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за счет средств районного бюджета – в течение первых 10 рабочих дней 2016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резервный фонд Администрации Таймырского Долгано-Ненецкого муниципального района на 2016 год в сумме 1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0 рублей, на плановый период в 2017 - 2018 годов в сумме 11 60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01 января 2016 года.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ймырского Долгано-Ненецкого </w:t>
      </w:r>
    </w:p>
    <w:p>
      <w:pPr>
        <w:pStyle w:val="Style20"/>
        <w:ind w:left="0" w:right="113" w:hanging="0"/>
        <w:rPr/>
      </w:pPr>
      <w:r>
        <w:rPr>
          <w:b/>
          <w:sz w:val="28"/>
          <w:szCs w:val="28"/>
        </w:rPr>
        <w:t xml:space="preserve">муниципального района, Председатель </w:t>
      </w:r>
    </w:p>
    <w:p>
      <w:pPr>
        <w:pStyle w:val="Style20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ймырского Долгано-Ненецкого </w:t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вета депутатов                                                                    И.И. Джураев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4">
    <w:name w:val="Основной текст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basedOn w:val="Style13"/>
    <w:qFormat/>
    <w:rPr>
      <w:rFonts w:eastAsia="Times New Roman" w:cs="Times New Roman"/>
      <w:b/>
      <w:bCs/>
      <w:szCs w:val="24"/>
      <w:u w:val="single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-420" w:right="-5" w:hanging="0"/>
      <w:jc w:val="center"/>
    </w:pPr>
    <w:rPr>
      <w:b/>
      <w:bCs/>
      <w:sz w:val="28"/>
      <w:u w:val="single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E8BBBB994915AE35F59C71B5E90A5108EF59F70EFAF5472D6B4470B5928764997DC84C8A34BF49F50ADFK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9:00Z</dcterms:created>
  <dc:creator>Миненко</dc:creator>
  <dc:description/>
  <cp:keywords/>
  <dc:language>en-US</dc:language>
  <cp:lastModifiedBy>Ирина А. Борисова</cp:lastModifiedBy>
  <cp:lastPrinted>2015-11-12T11:43:00Z</cp:lastPrinted>
  <dcterms:modified xsi:type="dcterms:W3CDTF">2016-04-11T08:56:00Z</dcterms:modified>
  <cp:revision>80</cp:revision>
  <dc:subject/>
  <dc:title> </dc:title>
</cp:coreProperties>
</file>