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0.04.                       22                  63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пускном и внутриобъектовом режиме в административном здании, расположенном по адресу: г. Дудинка, ул. Советская, 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целях обеспечения безопасности и сохранности муниципального имущества </w:t>
      </w:r>
      <w:r>
        <w:rPr>
          <w:rFonts w:cs="Times New Roman" w:ascii="Times New Roman" w:hAnsi="Times New Roman"/>
          <w:iCs/>
          <w:szCs w:val="28"/>
        </w:rPr>
        <w:t>Администрация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. Утвердить Положение о  пропускном и внутриобъектовом режиме в административном здании, расположенном по адресу: г. Дудинка,                          ул. Советская, 35, (далее – Положение) согласно приложению к постановле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 в сети Интернет (www.taimyr24.ru)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возложить на заместителя Главы муниципального района - начальника Управления по делам гражданской обороны и чрезвычайным ситуациям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Шопина А.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4-20T15:57:00Z</cp:lastPrinted>
  <dcterms:modified xsi:type="dcterms:W3CDTF">2022-04-20T08:57:00Z</dcterms:modified>
  <cp:revision>32</cp:revision>
  <dc:subject/>
  <dc:title/>
</cp:coreProperties>
</file>