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left="0" w:right="-31" w:hanging="0"/>
        <w:jc w:val="center"/>
        <w:outlineLvl w:val="0"/>
        <w:rPr>
          <w:iCs/>
          <w:sz w:val="28"/>
        </w:rPr>
      </w:pPr>
      <w:r>
        <w:rPr>
          <w:iCs/>
          <w:sz w:val="28"/>
        </w:rPr>
        <w:t>Приложение Б</w:t>
      </w:r>
    </w:p>
    <w:p>
      <w:pPr>
        <w:pStyle w:val="Style18"/>
        <w:spacing w:before="0" w:after="120"/>
        <w:ind w:left="0" w:hanging="0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  <w:t xml:space="preserve">Распределение участков водных объектов, требующих расчистки и углубления русла, по водохозяйственным участкам и субъектам Российской Федерации в бассейне р. Енисей 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2252"/>
        <w:gridCol w:w="1489"/>
        <w:gridCol w:w="1791"/>
        <w:gridCol w:w="1359"/>
        <w:gridCol w:w="5571"/>
      </w:tblGrid>
      <w:tr>
        <w:trPr>
          <w:tblHeader w:val="true"/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д ВХ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Административ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Водот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Населенный пунк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Длина участка, км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Характер опасности</w:t>
            </w:r>
          </w:p>
        </w:tc>
      </w:tr>
      <w:tr>
        <w:trPr>
          <w:trHeight w:val="300" w:hRule="atLeast"/>
        </w:trPr>
        <w:tc>
          <w:tcPr>
            <w:tcW w:w="14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спублика Тыва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ди-Холь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еге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ову-Акс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гроза затоплений жилой зоны постоянно прогрессирует, а в зимний период неизбежно формирование мощных наледе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зун-Хемчик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ыргак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орум-Да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пасность смыва жилых домов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зун-Хемчик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емчи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ызыл-Чыра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а протяжении последующих лет произошла интенсивная деформация береговой линии в непосредственной близости от жилищно-хозяйственных строений поселк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зун-Хемчик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д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дан-Сумо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ле интенсивных паводков последних лет произошла деформация береговой линии в непосредственной близости от жилищно-хозяйственных стро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зун-Хемчик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д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ве-Х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настоящее время наблюдается частичное затопление поселка и интенсивное разрушение береговой лини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а-Холь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-Ду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зимний период формирование наледей приобретает чрезвычайный характер, сопровождается интенсивным затоплением жилых и производственных строений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а-Холь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а-Хо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-Дуруг, Терези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Жилая зона с. Ак-Дуруг и с. Терезин подвергаются периодическому подтоплению при прохождении весеннего половодья и летне-осенних паводков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ди-Холь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легес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л-Кежи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гроза затоплений жилой зоны постоянно прогрессирует, а в зимний период неизбежно формирование мощных наледей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1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й-Хем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Туран - 30 двор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Образование наледей и затопление в зимний период времени</w:t>
            </w:r>
          </w:p>
        </w:tc>
      </w:tr>
      <w:tr>
        <w:trPr>
          <w:trHeight w:val="329" w:hRule="atLeast"/>
        </w:trPr>
        <w:tc>
          <w:tcPr>
            <w:tcW w:w="14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асноярский кра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ауло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хато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о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о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 свед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з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ет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н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лонц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/о р. Кача в п. Солонцы в районе улиц: Озерная, Центральная, Кирпичная общей протяженностью более 1,2 км, затопление части жилого сектора и поселкового стадиона с общей площадью затопления 18,1 г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мяти 13 Борц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отдельных местах берег подошел вплотную к жилой застройке, опорам ЛЭП и вплотную к хозяйственным постройка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Интенсивность берегообрушения, способствующая росту активности оврага, особенно учитывая высоту берега до 6 м, представляет угрозу жилой и производственной застройкам, огорода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оки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роцесс берегообрушения идет вдоль всего населенного пункта. Острова, образующиеся за счет наносов, способствуют изменению направления потока, что увеличивает интенсивность берегообруше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4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азаре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4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ере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4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льнич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рмак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эту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ижний Суэту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Русло реки ниже плотины в пределах села на расстоянии около 1 км извилистое, сильно заросло кустарниковой и древесной растительностью. В опасной близости, на низких затапливаемых отметках, расположены школа, спорткомплекс, жилая застройк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рмак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. Кебе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зыб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рмак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. Усин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ск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р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рин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л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той Ло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лан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л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ла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лан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рб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Ирбейчик, Б. Ирбейчи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рбей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Затоплению подвержены жилые дома, подсобно-хозяйственные постройки, приусадебные участки, улицы, дороги села. В опасности находятся ЛЭП и линии связи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рб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ру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ь-Яру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результате подъема уровней воды в р. Яруль происходит размыв а/д Усть-Яруль - Каначуль с нарушением деятельности с. Каначуль, затопление поймы, ЛЭП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зач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зачин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рб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зы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лисее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н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сло реки перемерзает полностью, на значительных участках образуются мощные заторы, что способствует образованию заторов и подтопления территории город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й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тнико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ч. б/н Тай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стафье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туз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туз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туз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усло реки перемерзает полностью, на значительных участках образуются мощные заторы, что способствует образованию заторов и затоплению сел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туз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джей, Амы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дж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опление и подтопление части территории села водами р. Амыл и р. Удже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туз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ндулу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тор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/>
              <w:t>Нет свед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туз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ят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Н. Куря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тяженность наледи - все русло реки в границах сел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атуз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иришт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иришты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/>
              <w:t>Нет сведений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мельян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ч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жилой сектор г. Краснояр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Недостаточная пропускная способность русла реки обусловлена стеснением русла за счет его заиления, образования островов, </w:t>
            </w:r>
            <w:r>
              <w:rPr/>
              <w:t>побочней, резких</w:t>
            </w:r>
            <w:r>
              <w:rPr>
                <w:color w:val="000000"/>
              </w:rPr>
              <w:t xml:space="preserve"> поворотов, зарастание берегов и русла древесной растительностью, свалкой мусор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чае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лый Я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Часть территории деревни подвергается затоплению часто, а в половодье 2001 г. было затоплено 26 домов, пострадало 86 человек, 17 человек эвакуированы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Б. Ирба, М. Ирб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Б. Ирб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зимний период русла рек перемерзают, что сопровождается наледями и зимними затоплениями. Часть жилой застройки расположена на низкой пойме, затапливается при прохождении половодья. (45 домов -127 чел.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зы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до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до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до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Казыр Кизир Джебь Канзыба руч. Дурно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камен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случае аварии ГТС в зону затопления попадают жилые дома, огороды, хозяйственные постройки. Особую опасность низкая пропускная способность русел приобретает при прорыве напорного фронт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уш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алоболи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В с. Шалаболино в период весеннего половодья возможно затопление как поверхностными водами р. Шушь, так и затопление за счет образования заторов на крутых меандрах. В половодье ежегодно затапливается жилая застройка (39 жилых домов - 136 жителей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п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 Унгу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р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. Унгут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льшой Унгу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Насосная 2 подъема, а/д на водозабор, часть жилой построй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опление площадки II подъема городского водозабора и дороги на него в зимнее время с угрозой прекращения водоснабжения г. Минусинск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усин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color w:val="000000"/>
              </w:rPr>
              <w:t>г. Минусин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роцесс наледеобразования в зимнюю межень и опасность резкого подъема уровней в период снеготаян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тиза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ое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о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/>
              <w:t>Нет сведени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озер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Образование многоярусных наледей на р. Барга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. Кам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мирян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ыб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г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а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я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ж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гин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опление части территории села в результате образования заторов и наледей: вода затапливает огороды, близко подходит к дома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я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чей б/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гинско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Затоплению подвергаются жилые дома, приусадебные участки. Длительное стояние воды из-за плохого стока привели к подтоплению части территории села, что крайне отрицательно влияет на состояние фундаментов, коммуникаций, приводит к потере ценных земель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я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жа Тин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р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Извилистость русла р. Тина привела к образованию заторов с затоплением части деревни и угрозой разрушения двух домов и мост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5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о-Енис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льм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льм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5.0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веро-Енисей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хобузим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ндер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рс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яр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яр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ов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ет сведений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уше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ов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боти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В зимний период ручей перемерзает, образуя наледи толщиной до 1,0 м. Всего под затопление попадают 14 домов по ул. Кривенко, 3 дома по ул. Ленин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уше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уш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дж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/>
              <w:t>Нет сведений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30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0:30:00Z</dcterms:created>
  <dc:creator>Alex Polyakov</dc:creator>
  <dc:description/>
  <dc:language>en-US</dc:language>
  <cp:lastModifiedBy>Андрей Петров</cp:lastModifiedBy>
  <cp:lastPrinted>2014-06-20T04:05:00Z</cp:lastPrinted>
  <dcterms:modified xsi:type="dcterms:W3CDTF">2014-06-20T11:10:00Z</dcterms:modified>
  <cp:revision>24</cp:revision>
  <dc:subject/>
  <dc:title>Приложение 6</dc:title>
</cp:coreProperties>
</file>