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Перечень населенных пунктов, испытывающих воздействие разрушения берегов водных объектов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85"/>
        <w:gridCol w:w="2268"/>
        <w:gridCol w:w="1559"/>
        <w:gridCol w:w="1701"/>
        <w:gridCol w:w="1559"/>
        <w:gridCol w:w="4852"/>
      </w:tblGrid>
      <w:tr>
        <w:trPr>
          <w:tblHeader w:val="true"/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Населенный пун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Административ-ный райо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Код ВХ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Ре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Общая длина разрушения берегов, км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Cs/>
              </w:rPr>
              <w:t>Описание ЧС по данным актов обследования</w:t>
            </w:r>
          </w:p>
        </w:tc>
      </w:tr>
      <w:tr>
        <w:trPr>
          <w:trHeight w:val="90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ван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рмак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данных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2008 г. активность оврага резко возросла, водные потоки с большим количеством продуктов разрушения пород (песка) затопили часть ул. Крупской (особо пострадали дома № 5, 7). Толщина слоя песчаных наносов доходила до 1,5 м</w:t>
            </w:r>
          </w:p>
        </w:tc>
      </w:tr>
      <w:tr>
        <w:trPr>
          <w:trHeight w:val="647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архатово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елноково, Маганск, Урман, Лопат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з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сау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6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сведений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Стре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рб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гу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цесс берегообрушения на данный момент не представляет опасности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ачуль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ра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мы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6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паводки регулярно затапливается и размывается автодорога Р06, при этом прерывается сообщение с северной частью деревни, с населенными пунктами Н. Куряты, В. Куряты, Таяты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Жербати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мыл, Казыр, 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осредственной опасности жилью сейчас нет, в ближайшие годы обрушение подойдет к жилым домам</w:t>
            </w:r>
          </w:p>
        </w:tc>
      </w:tr>
      <w:tr>
        <w:trPr>
          <w:trHeight w:val="581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Беллы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ллыкский залив Краснояр-ского вдхр.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данных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собую угрозу обрушение левого борта оврага представляет для 2-квартирного жилого дома по ул. Южная, 21, где проживает 5 чел., в т.ч. 2 детей. От угла дома до кромки обрыва - 3 м. Обрушение береговой полосы Беллыкского залива несет угрозу разрушения захоронений недействующего кладбища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Бугурта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сколка, протока р. Ту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lang w:val="en-US" w:eastAsia="ru-RU"/>
              </w:rPr>
            </w:pPr>
            <w:r>
              <w:rPr/>
              <w:t>0,</w:t>
            </w:r>
            <w:r>
              <w:rPr>
                <w:lang w:val="en-US" w:eastAsia="ru-RU"/>
              </w:rPr>
              <w:t>9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удовлетворительный уровень безопасности. Угроза затопления села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Паку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ольшемурт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.Подъем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 правобережной опоры моста осталось 6 м. Часть села подвергается затоплению, в основном огороды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Примор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восел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яр-ское вдх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оразрушение - не опасно, оврагообразование - опасно: от вершины оврага глубиной 5 м до жилой застройки 50 м</w:t>
            </w:r>
          </w:p>
        </w:tc>
      </w:tr>
      <w:tr>
        <w:trPr>
          <w:trHeight w:val="742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Енис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восел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яр-ское вдх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0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посредственной опасности для населенных пунктов нет.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урбат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ач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3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ообрушение невысокой интенсивности не представляет опасности для жилой застройки: от кромки берега до заборов огородов около 5 м, местами кромка берега дошла до заборов и хозпостроек, до домов не менее 50 м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аптыр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центральной части излучины расстояние до жилого дома 5 м, до угла хозпостройки 1м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Сиз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опасности а/д Шушенское-Сизая, берегообрушение вплотную подошло к дороге. Опоры ЛЭП, расположенные в русле реки закреплены камнем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раснотура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данных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розы в настоящее время для с. Краснотуранск не представляет</w:t>
            </w:r>
          </w:p>
        </w:tc>
      </w:tr>
      <w:tr>
        <w:trPr>
          <w:trHeight w:val="15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Прим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алахт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9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уостров, на котором расположен поселок, при существующей интенсивности берегообрушения, может быть отрезан и разрушен полностью. Существует опасность нарушения транспортной связи с паромной переправой, единственной транспортной магистрали для населенных пунктов, расположенных на правом берегу водохранилища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Галан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ач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Интенсивность берегообрушения невысока и в основном не представляет опасности для жилой застройки, в наибольшей опасности </w:t>
              <w:noBreakHyphen/>
              <w:t xml:space="preserve"> участок длиной около 150 м от дома 61 по ул. Набережная до ХПП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Бай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6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розы затопления не существует. Состояние берега в целом удовлетворительное. Берегообрушений, угрожающих жизнедеятельности населения, не обнаружено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Усть-Кем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высоких уровнях воды происходит интенсивное берегоразрушение, направленное в сторону жилой застройки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Крутой 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ревня расположена на незатопляемой террасе. Если процессы берегообрушения будут протекать так же активно, то избежать негативного влияния вод на жилые дома и линии электропередач не удастся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г.т. Верхнепаш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9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длительных подъемах уровня воды выше подножья склона надпойменной террасы возможна активация эрозионных процессов, что может привести к быстрому движению берегообрушения в сторону жилой застройки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Парш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активном обрушении берега есть реальная угроза огородам и хозяйственным постройкам, расположенным на берегу. Угрозы жилым домам нет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Погода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 р. Енисей в районе д. Погодаево обрушению не подвержен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Подпорож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ач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8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ля населения угрозы не существует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Смороди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7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 данным ЦГМС-Р в зону затопления р. Енисей попадает прибрежная часть д. Смородинка при уровнях воды 1% обеспеченности. </w:t>
              <w:br/>
              <w:t>Процессы берегообрушения не активны и угрозы для населения не представляют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Южа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7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грозы затопления жилых домов не существует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ар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часток берега протоки р. Енисей в районе с. Каргино находится в стабильном состоянии, следов берегообрушения не обнаружено. Угрозы жилым домам нет</w:t>
            </w:r>
          </w:p>
        </w:tc>
      </w:tr>
      <w:tr>
        <w:trPr>
          <w:trHeight w:val="15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. Енисей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7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Берега р. Енисей подвергаются значительным ледовым нагрузкам при ледоходе, при этом происходит разрушение берега льдом. Берегоразрушение представляет опасность для улицы-дороги, и при дальнейшем развитии </w:t>
              <w:noBreakHyphen/>
              <w:t xml:space="preserve"> для жилого сектора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Абала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3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нтенсивность берегообрушения невысока: оно подошло к заборам огородов, до домов 50-100 м. Исключение составляет участки в районе пер. Партизанский и Набережный, где кромка подошла к хозпостройкам, до домов 10-12 м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азачин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ач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 практически по всей западной окраине подвержен берегообрушению, в наибольшей опасности дома 19, 21 по ул. Братья Ставские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Новокар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автодороге краевого значения К01 Красноярск-Енисейск кромка берега подошла на опасное расстояние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Новая Сы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 (Красноярское вдх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ысокая интенсивность разрушения береговой полосы, направленной в сторону скотомогильника, создает угрозу попадания в вдх. Останков животных зараженных сибирской язвой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г.т. Стре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, Анг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г.т. Стрелка расположен на частично затапливаемой территории водами р. Енисей и Ангара при максимальных уровнях 1% обеспеченности. При высоких уровнях воды берег подвержен обрушению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Теренть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з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саул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8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Новая Сы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лив Сы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дальнейшем обрушении берега лога разрушение сибиреязвенного скотомогильника может произойти в ближайшие годы и тогда может произойти экологическая катастрофа: С водами временного водотока вирус сибирской язвы попадет в воды Красноярского водохранилища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мис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мисс, 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ет сведений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Рощи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2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Менее 10 м до жилой застройки 2006 г. </w:t>
              <w:noBreakHyphen/>
              <w:t xml:space="preserve"> местами, до жилых строений, осталось менее 5-ти метров</w:t>
            </w:r>
          </w:p>
        </w:tc>
      </w:tr>
      <w:tr>
        <w:trPr>
          <w:trHeight w:val="15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Меж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ольшемурт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6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Река В. Подъемная </w:t>
              <w:noBreakHyphen/>
              <w:t xml:space="preserve"> в случае дальнейшего размыва </w:t>
              <w:noBreakHyphen/>
              <w:t xml:space="preserve"> опасность для дороги Межово-Мостовское, при нарушении сообщения в с. Мостовское отрезанными остаются 530 чел. Река Итат – участок моста на расстоянии до жилья 50 м, жилого дома по ул. Ветеранов 5 шт. затапливается, по ул. Набережная до жилья 5-10 м (дома от №1 до №5)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Гуля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ы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7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зоне размыва </w:t>
              <w:noBreakHyphen/>
              <w:t xml:space="preserve"> жилые дома. Скорость размыва, учитывая горный характер реки, очень высока. Обрушение берега не опасного еще характера отмечается и далее вдоль всей территории деревни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Черемша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ы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ушение береговой линии в черте населенного пункта с. Черемшанка может привести к возникновению ЧС локального характера. В низовой части излучины граница обрушения подошла к жилым домам на расстояние 5-10 м, в верховой – 15-50 м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Андреев Клю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ыр, 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ыв идет в направлении жилых домов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орд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зыр, 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о жилых домов </w:t>
            </w:r>
            <w:r>
              <w:rPr>
                <w:lang w:val="en-US" w:eastAsia="ru-RU"/>
              </w:rPr>
              <w:noBreakHyphen/>
              <w:t xml:space="preserve"> </w:t>
            </w:r>
            <w:r>
              <w:rPr/>
              <w:t>70 м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. Кан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88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1 участок </w:t>
              <w:noBreakHyphen/>
              <w:t xml:space="preserve"> до застройки осталось от 6 до 10 м. 2 участок </w:t>
              <w:noBreakHyphen/>
              <w:t xml:space="preserve"> до построек менее 2,0 м, до жилой застройки менее 5 м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Левобереж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8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стояние берега опасное, в ближайшие 10 лет граница размыва приблизится к застройке. Скорость размыва достигает 1-1,5 м /год. Проезда и прохода по берегу нет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Браж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витие русловых процессов и оврагообразование на берегу р. Кан представляет угрозу сооружениям системы водоснабжения с. Бражное, а со временем может создать угрозу жилой застройке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Филимон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витие русловых процессов р. Кан представляет угрозу сооружениям системы водоснабжения р. п. Филимоново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Браж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оразрушение общей протяженностью 1500 м в районе водозаборных сооружений, расположенных в пойме реки Кан, на южной окраине с. Бражное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рбей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рб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зоне обрушения </w:t>
              <w:noBreakHyphen/>
              <w:t xml:space="preserve"> 470 чел., предотвращенный ущерб </w:t>
              <w:noBreakHyphen/>
              <w:t xml:space="preserve"> 301 млн. руб.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аратуз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ра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ратузка, Амы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непосредственной опасности 2 жилых дома по ул. Колхозная </w:t>
              <w:noBreakHyphen/>
              <w:t xml:space="preserve"> №24 и №31, по ул. Кравченко в зоне обрушения 4 жилых дома, до обрушения не более 15 м. Участок № 5 </w:t>
              <w:noBreakHyphen/>
              <w:t xml:space="preserve"> мост на ул. Ярова </w:t>
              <w:noBreakHyphen/>
              <w:t xml:space="preserve"> русло реки сужено, жилая застройка затапливается. Участок №6 </w:t>
              <w:noBreakHyphen/>
              <w:t xml:space="preserve"> 2-й мост по ул. Ленина вдоль обрыва, в опасной близости расположен жилой сектор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Озер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ем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зоне обрушения жилые дома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Журавле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есной 2007 г. ниже моста на участке 107 м </w:t>
              <w:noBreakHyphen/>
              <w:t xml:space="preserve"> обрушение берега глубиной до 5 м. Кромка берега подошла вплотную к домам по ул. Набережная. Восстановление береговой полосы выполнено не качественно, продолжается берегообрушение ниже восстановленного участка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Усть-Касп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изи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зоне обрушения жилые дома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Курта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восел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ярскоевд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более опасная ситуация для территории лагерей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. Анаш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овосел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расноярскоевдх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цесс берегообрушения не стабилизировался, развивается по берегу Красноярского водохранилища по территории памятника природы вдоль всей западной границы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Ильино-Посад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рб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нг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ктически смыта дорога-улица, до жилой застройки от 2,5 до 5 м, проезда вдоль домов нет. Процесс берегоразрушения продолжается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Мосто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ольшемурт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ап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1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ыпь вокруг водопропроводной трубы размыта, проезда на кладбище нет.</w:t>
              <w:br/>
              <w:t>В 2004 году были затоплены огороды, до жилых домов вода не доходила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озл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топлено 12 домов. 2006 г.</w:t>
              <w:noBreakHyphen/>
              <w:t xml:space="preserve"> берегоразрушение на р. Оя, расположено на северной окраине д. Козлово. Граница обрушения проходит частично по огородам, местами приблизилась к жилой застройке до 5,0 м</w:t>
            </w:r>
          </w:p>
        </w:tc>
      </w:tr>
      <w:tr>
        <w:trPr>
          <w:trHeight w:val="103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озл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9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 расстоянии 20 м от берега находится напорный коллектор с очистными сооружениями. Состояние неукрепленного берега – опасное, в первую очередь опасность экологическая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Усть-Тунгу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нисей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4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отока Усть-Тунгусская, Ени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и низких уровнях воды процесс берегообрушения приостанавливается. В целом состояние береговой полосы стабильное. Угрозы населению нет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Суббот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. Таловка, Шуш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учей представляет опасность для населения в зимний период. Русло ручья полностью засорено растительностью и наносами. Всего под затопление попадают 14 домов по ул. Кривенко, 3 дома по ул. Ленина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Сухобузим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хобузим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хой Буз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 обрушился до вертикального состояния, до угла дома №17 осталось менее метра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Нижний Суэту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рмак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эту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8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В пределах пруда вдоль правого берега р. Суэтук и левого р. М. Суэтук, сложенных песчано-гравийными речными отложениями, отмечено берегоразрушение со следующими характеристиками: длина участка размыва берега </w:t>
              <w:noBreakHyphen/>
              <w:t xml:space="preserve"> 800,0 м, высота берега максимальная – 4,0 м</w:t>
            </w:r>
          </w:p>
        </w:tc>
      </w:tr>
      <w:tr>
        <w:trPr>
          <w:trHeight w:val="78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дрин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др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ы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77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раница размыва подошла вплотную к жилому сектору на всей протяженности н.п. Наиболее опасная ситуация – размыв высокого берега у дома № 3 по ул. Сыдинская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. Кочер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8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зоне обрушения жилые дома и КНС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Шош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инус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асно: высокие темпы обрушения, возможно возникновение ЧС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Усть-Шуш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Шалобол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4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ами берегообрушение подошло вплотную к домам, до 10-15 м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Кураг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6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ниженный уровень безопасности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льи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ураг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асно: высокие темпы обрушения, возможно возникновение ЧС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Город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инус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убинский зал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ерегоразрушение направлено в сторону жилой застройки практически по северо-западной и части северной границы с. Городок на длине около 2 км. Необходимо срочно принять меры для закрепления отмели длиной 250 м.</w:t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Верхнеусин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рмак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3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мыв идет в направлении жилой застройки. До н.п. менее 100 м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Ара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Ермаков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4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зоне размыва жилые дома</w:t>
            </w:r>
          </w:p>
        </w:tc>
      </w:tr>
      <w:tr>
        <w:trPr>
          <w:trHeight w:val="12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/>
              <w:ind w:left="11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. Идж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ен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.01.03.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уш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5</w:t>
            </w:r>
          </w:p>
        </w:tc>
        <w:tc>
          <w:tcPr>
            <w:tcW w:w="4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ближайшее время могут оказаться в зоне обрушения 2 двухквартирных дома по ул. Советская и 4 одноквартирных дома по ул. Моногаровка. 2009 г.</w:t>
              <w:noBreakHyphen/>
              <w:t xml:space="preserve"> в русле реки Иджа вновь образовалась наледь, полностью перекрывшая просвет моста</w:t>
            </w:r>
          </w:p>
        </w:tc>
      </w:tr>
    </w:tbl>
    <w:p>
      <w:pPr>
        <w:pStyle w:val="Normal"/>
        <w:ind w:hanging="0"/>
        <w:rPr>
          <w:color w:val="0070C0"/>
        </w:rPr>
      </w:pPr>
      <w:r>
        <w:rPr>
          <w:color w:val="0070C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9:56:00Z</dcterms:created>
  <dc:creator>Alex Polyakov</dc:creator>
  <dc:description/>
  <dc:language>en-US</dc:language>
  <cp:lastModifiedBy>Андрей Петров</cp:lastModifiedBy>
  <cp:lastPrinted>2014-06-20T04:11:00Z</cp:lastPrinted>
  <dcterms:modified xsi:type="dcterms:W3CDTF">2014-06-20T11:22:00Z</dcterms:modified>
  <cp:revision>25</cp:revision>
  <dc:subject/>
  <dc:title/>
</cp:coreProperties>
</file>