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Г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населенных пунктов, имеющих берегоукрепительные сооружения (по сведениям Енисейского БВ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003"/>
        <w:gridCol w:w="1801"/>
        <w:gridCol w:w="1524"/>
        <w:gridCol w:w="1108"/>
        <w:gridCol w:w="1247"/>
        <w:gridCol w:w="3400"/>
        <w:gridCol w:w="2738"/>
      </w:tblGrid>
      <w:tr>
        <w:trPr>
          <w:tblHeader w:val="true"/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Населенный пункт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Администра-тивный район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д ВХУ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Водный объект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Общая длина , км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Описание инженерного сооружения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Состояние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асноярский край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Примо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алахт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111 км Красноярского водохранилища, в 2 км от п. Примор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Примо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алахт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107 км Красноярского водохранилища, п.  Примор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варийное (размыто)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Примо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алахт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112 км Красноярского водохранилища, в 2 км от п. Примор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Балахт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алахт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в п. Балахт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Примо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алахт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110 км Красноярского водохранилища, в 1.5 км от п. Примор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Примо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алахт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105, 108, 109 км Красноярского водохранилища, в 2-4км от п. Примор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варийное (размыто)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Большая Мурт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ольшемуртин-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. Подъемна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и спрямление русла на р. Нижняя Подъемная в п. Большая Мурт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Дивного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Дивногорс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ительные сооружения на р. Енисей в г. Дивногор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г. Красноя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Красноярск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ч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,0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р. Кача в г. Краснояр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– аварийное 2 – незавершенное строительство № 3 – частично 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г. Енисей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4.0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Енисей, в устье р. Мельничной в черте г. Енисейс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Озерн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4.0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ем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ительные работы на р.Кемь в п. Озерное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тастрофическ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д. Верхнепашин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нисе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4.0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имонов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Симоновка в д. Верхнепашино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Новополтавк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Ермаков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Кебеж, Б. Кебеж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48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р.Б.Кебеж в районе с. Новополтавк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. Идрин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защитные сооружения в западной части с. Идринское по ул. Береговая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. Идрин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защитные сооружения в северной части с. Идринское по ул. Красноармейская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. Идрин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Участок берега в районе от ул. Ломоносова до ул. Красноармейская. Берегозащитные сооружения отсутствуют, производятся работы по берегоукреплению на участке 200 м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Идрин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защитные сооружения северной части с. Идринское по ул. Сыдинская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Идрин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защитные сооружения в северо-восточной части с. Идринское по ул. Трактовая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Идрин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др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ы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защитные сооружения в северо- западной части с. Идринское по ул. Чапаев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Ирбей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рбе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ительные работы на р. Кан в с. Ирбейское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Казачин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зач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ерна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ительная насыпь в зоне берегообрушения. р. Чёрная с. Казачинское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В. Кужеба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аратуз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мы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в с. В. Кужебар от затопления водами р. Амыл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астично 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. Журавле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изир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Кизир в п. Журавлево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. Курагин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уб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р. Туба в с. Курагино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. Бугурта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ураги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уба протока Бескол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п. Бугуртак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неудовлетворительное 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Козло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уше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Оя в с. Козлово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Казанце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уше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О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правого берега р. Оя в районе санатория "Шушенский"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Сиза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Шуше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иза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Сизая в с. Сизая (левый и правый берега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частично неработоспособное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спублика Тыва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Баян-Тал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зун-Хемчик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Хемчи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ительные сооружения на р. Хемчик у с. Баян-Тал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варий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Хорум-Даг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зун-Хемчик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Чыргак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ительные сооружения на р.Чыргакы у с. Хорум-Даг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аварий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Хор-Тайг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ут-Холь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шки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ительные сооружения на р. Ишкин у с. Хор-Тайга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аварийное</w:t>
            </w:r>
          </w:p>
        </w:tc>
      </w:tr>
      <w:tr>
        <w:trPr>
          <w:trHeight w:val="23" w:hRule="atLeast"/>
        </w:trPr>
        <w:tc>
          <w:tcPr>
            <w:tcW w:w="142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спублика Хакасия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ст. Абакан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 водозабора железной дороги ст. Абакан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. Изыхские Копи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лта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, в п. Изыхские Копи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. Сартыков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лта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правом берегу р. Абакан, севернее д. Сартыково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. Кайбал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лта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 западная окраина д. Кайбалы МО Алтай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Бельтирско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скиз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, юго-восточная окраина с. Бельтирское МО Аскиз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. Луговая 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скиз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, юго-западная окраина д. Луговая МО Аскиз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. Аскиз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скиз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, выше головного сооружения Сагайской оросительной системы, МО Аскиз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. Аскиз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скиз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, ниже головного сооружения Сагайской оросительной системы, МО Аскиз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. Аскиз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скиз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скиз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8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реке Аскиз, правый берег, восточная окраина п. Аскиз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. Койбал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вдоль дамбы на реке Абакан, 8,5 км западнее а. Койбалы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. Койбал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50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вдоль дамбы на реке Абакан, 5,5 км западнее а. Койбалы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. Чаптыко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й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83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реке Абакан, правый берег Койбальского магистрального канала, 2 км западнее а. Чаптыков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Советская Хакас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оград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ярское водохранилищ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Красноярском водохранилище 3,0 км юго-восточнее с. Советская Хакасия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. Усть Ерб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оград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ярское водохранилищ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Красноярском водохранилище 2 км северо-восточнее д. Усть Ерба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д. Усть Ерба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оград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ярское водохранилищ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Красноярском водохранилище 1 км восточнее д. Усть Ерба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Советская Хакас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оград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ярское водохранилищ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ерегоукрепление на Красноярском водохранилище восточная окраина с. Советская Хакасия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7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водозабора г. Черногорск в г. Абакан, на левом берегу р. Абакан МО г. Абака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68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левом берегу р. Абакан, водозабора №1 на южной окраине г. Абакан МО г. Абакан (в стадии строительства)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левом берегу р. Абакан, водозабора ОАО "Российские железные дороги" на южной окраине г. Абакан МО г. Абакан (Росприроднадзор) г. Абакан МО г. Абакан (в стадии строительства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г. Абакан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, левый и правый берег, дюкера канализации г. Абакана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Арбаты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аштып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Абака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Абакан, северо-западная и северная окраины с. Арбаты МО Таштып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с. Анчул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аштып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Таштып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р. Таштып, северная окраина с. Анчул МО Таштып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пгт. Пригорск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Усть-Абаканск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17.01.03.0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расноярское водохранилищ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Берегоукрепление на Красноярском водохранилище хозпитьевого водозабора пгт. Пригорск, 3,5 км южнее а. Мохов МО Усть-Абаканский район (Росприроднадзор)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9:57:00Z</dcterms:created>
  <dc:creator>Alex Polyakov</dc:creator>
  <dc:description/>
  <dc:language>en-US</dc:language>
  <cp:lastModifiedBy>Андрей Петров</cp:lastModifiedBy>
  <cp:lastPrinted>2014-06-20T04:22:00Z</cp:lastPrinted>
  <dcterms:modified xsi:type="dcterms:W3CDTF">2014-06-20T11:30:00Z</dcterms:modified>
  <cp:revision>20</cp:revision>
  <dc:subject/>
  <dc:title/>
</cp:coreProperties>
</file>