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8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2 к постановлению </w:t>
      </w:r>
    </w:p>
    <w:p>
      <w:pPr>
        <w:pStyle w:val="Normal"/>
        <w:ind w:left="5670" w:right="-186" w:hanging="0"/>
        <w:rPr/>
      </w:pPr>
      <w:r>
        <w:rPr>
          <w:bCs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5670" w:right="-18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25.02.2022 № 286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Инструкция по механизму приемки угля, завозимого на территорию Таймырского Долгано-Ненецкого муниципального района для нужд учреждений социальной сферы, граждан, проживающих в домах с печным отоплением, и лиц из числа коренных малочисленных народов Севера, ведущих традиционный образ жизни и осуществляющих вид традиционной хозяйственной деятельности (оленеводство)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1.Основные полож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jc w:val="both"/>
        <w:rPr/>
      </w:pPr>
      <w:r>
        <w:rPr/>
        <w:t xml:space="preserve">1.1. Настоящая инструкция регулирует отношения при приемке угля между грузополучателем, поставщиком и заказчиком. </w:t>
      </w:r>
    </w:p>
    <w:p>
      <w:pPr>
        <w:pStyle w:val="22"/>
        <w:jc w:val="both"/>
        <w:rPr/>
      </w:pPr>
      <w:r>
        <w:rPr/>
        <w:t>В целях применения настоящей инструкции используются следующие понятия:</w:t>
      </w:r>
    </w:p>
    <w:p>
      <w:pPr>
        <w:pStyle w:val="22"/>
        <w:jc w:val="both"/>
        <w:rPr/>
      </w:pPr>
      <w:r>
        <w:rPr>
          <w:bCs/>
        </w:rPr>
        <w:t>- заказчик</w:t>
      </w:r>
      <w:r>
        <w:rPr/>
        <w:t xml:space="preserve"> – Управление муниципального заказа и потребительского рынка Администрации муниципального района, осуществляющее мероприятия по закупке и доставке угля для обеспечения бесперебойной организации отопительного периода 2022-2023 года учреждениями</w:t>
      </w:r>
      <w:r>
        <w:rPr>
          <w:bCs/>
        </w:rPr>
        <w:t xml:space="preserve"> социальной сферы,</w:t>
      </w:r>
      <w:r>
        <w:rPr>
          <w:bCs/>
          <w:color w:val="FF0000"/>
        </w:rPr>
        <w:t xml:space="preserve"> </w:t>
      </w:r>
      <w:r>
        <w:rPr>
          <w:bCs/>
        </w:rPr>
        <w:t>гражданами, проживающими в домах с печным отоплением,</w:t>
      </w:r>
      <w:r>
        <w:rPr/>
        <w:t xml:space="preserve"> на территории Таймырского Долгано-Ненецкого муниципального района (далее - муниципальный район) и лицами из числа коренных малочисленных народов Севера, ведущими традиционный образ жизни и осуществляющими вид традиционной хозяйственной деятельности (оленеводство)</w:t>
      </w:r>
      <w:r>
        <w:rPr>
          <w:color w:val="FF0000"/>
        </w:rPr>
        <w:t xml:space="preserve"> </w:t>
      </w:r>
      <w:r>
        <w:rPr/>
        <w:t xml:space="preserve">(далее – Заказчик); </w:t>
      </w:r>
    </w:p>
    <w:p>
      <w:pPr>
        <w:pStyle w:val="22"/>
        <w:jc w:val="both"/>
        <w:rPr/>
      </w:pPr>
      <w:r>
        <w:rPr>
          <w:bCs/>
        </w:rPr>
        <w:t>- поставщик</w:t>
      </w:r>
      <w:r>
        <w:rPr/>
        <w:t xml:space="preserve"> – юридическое лицо, осуществляющее поставку угля для нужд муниципального района по муниципальному контракту, заключенному с Заказчиком (далее – Поставщик);</w:t>
      </w:r>
    </w:p>
    <w:p>
      <w:pPr>
        <w:pStyle w:val="22"/>
        <w:jc w:val="both"/>
        <w:rPr/>
      </w:pPr>
      <w:r>
        <w:rPr>
          <w:bCs/>
        </w:rPr>
        <w:t>- грузополучатель</w:t>
      </w:r>
      <w:r>
        <w:rPr/>
        <w:t xml:space="preserve"> – администрации муниципальных образований и органы Администрации муниципального района, указанные в приложении 1 к постановлению (далее – Грузополучатель);</w:t>
      </w:r>
    </w:p>
    <w:p>
      <w:pPr>
        <w:pStyle w:val="22"/>
        <w:jc w:val="both"/>
        <w:rPr/>
      </w:pPr>
      <w:r>
        <w:rPr>
          <w:bCs/>
        </w:rPr>
        <w:t>- ответственное за приемку лицо</w:t>
      </w:r>
      <w:r>
        <w:rPr/>
        <w:t xml:space="preserve"> – работник (лицо), уполномоченный Грузополучателем осуществлять приемку от имени и для Грузополучателя угля (либо от имени Заказчика) и совершать для этого необходимые действия (расписываться в актах приема-передачи и сопроводительных документах, раскредитовывать транспортные документы).</w:t>
      </w:r>
    </w:p>
    <w:p>
      <w:pPr>
        <w:pStyle w:val="22"/>
        <w:jc w:val="both"/>
        <w:rPr/>
      </w:pPr>
      <w:r>
        <w:rPr/>
        <w:t>Настоящая инструкция является обязательной для исполнения всеми Грузополучателями и ответственными за приемку лицами.</w:t>
      </w:r>
    </w:p>
    <w:p>
      <w:pPr>
        <w:pStyle w:val="22"/>
        <w:jc w:val="both"/>
        <w:rPr/>
      </w:pPr>
      <w:r>
        <w:rPr/>
      </w:r>
    </w:p>
    <w:p>
      <w:pPr>
        <w:pStyle w:val="22"/>
        <w:ind w:hanging="0"/>
        <w:jc w:val="center"/>
        <w:rPr/>
      </w:pPr>
      <w:r>
        <w:rPr>
          <w:bCs/>
        </w:rPr>
        <w:t xml:space="preserve">2. Механизм организации приемки угля </w:t>
      </w:r>
    </w:p>
    <w:p>
      <w:pPr>
        <w:pStyle w:val="22"/>
        <w:jc w:val="both"/>
        <w:rPr>
          <w:bCs/>
        </w:rPr>
      </w:pPr>
      <w:r>
        <w:rPr>
          <w:bCs/>
        </w:rPr>
      </w:r>
    </w:p>
    <w:p>
      <w:pPr>
        <w:pStyle w:val="22"/>
        <w:jc w:val="both"/>
        <w:rPr/>
      </w:pPr>
      <w:r>
        <w:rPr/>
        <w:t>2.1. Поставка угля осуществляется до склада Грузополучателя для учреждений социальной сферы, лиц из числа коренных малочисленных народов Севера, ведущих традиционный образ жизни и осуществляющих вид традиционной хозяйственной деятельности (оленеводство), - до места складирования угля на территории населенного пункта сельского поселения Хатанга, определенного уполномоченным органом местного самоуправления, соответствующего требованиям сохранности и пожаробезопасности, а в части граждан – до каждого двора.</w:t>
      </w:r>
    </w:p>
    <w:p>
      <w:pPr>
        <w:pStyle w:val="22"/>
        <w:jc w:val="both"/>
        <w:rPr/>
      </w:pPr>
      <w:r>
        <w:rPr/>
        <w:t>2.2. Для обеспечения своевременной приемки угля Грузополучатель - орган Администрации муниципального района обязан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1. Обеспечить своевременную подготовку мест для хранения уг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2. Назначить своим распоряжением (приказом) ответственных лиц за приемку по количеству и качеству угля в каждом населенном пункт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3. Выдать доверенности лицам, ответственным за приемку по количеству и качеству угля. В доверенности указывается количество угля, подлежащее приемке в соответствии с приложением 1 к постановлению. В доверенности обязательно указываются следующие действи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кредитование транспорт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ка угля от поставщика по количеству и качеству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исание актов приема-передачи и транспортных документов.</w:t>
      </w:r>
    </w:p>
    <w:p>
      <w:pPr>
        <w:pStyle w:val="31"/>
        <w:rPr/>
      </w:pPr>
      <w:r>
        <w:rPr>
          <w:rFonts w:cs="Times New Roman" w:ascii="Times New Roman" w:hAnsi="Times New Roman"/>
          <w:sz w:val="26"/>
          <w:szCs w:val="26"/>
        </w:rPr>
        <w:t>Акты приёма-передачи оформляются в трёх экземплярах: один экземпляр - для Грузополучателя, два экземпляра передаются Поставщик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4. Представить заверенные копии доверенностей Заказчику в срок не позднее 15.03.202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3. Для обеспечения своевременной приемки объемов угля Грузополучатели – администрации поселений муниципальных образований обязаны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1. Выдать доверенности лицам, ответственным за приемку по количеству и качеству угля, с обязательным указанием права раскредитования транспортных документов и подписания приемо-сдаточных документов (акт приема-передачи, ведомостей предоставления угля граждана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2. Осуществлять контроль за исполнением настоящей инструкции лицами, назначенными ответственными за приемку по количеству и качеству угля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3.3. Представить заверенные копии доверенностей Заказчику в срок не позднее 30.04.202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4. Организовать выдачу объемов угля, необходимых для обеспечения бесперебойной организации отопительного периода 2022–2023 года, гражданам, проживающим в домах с печным отоплением, и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согласно ведомостям предоставления уг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 Ответственные за приемку по количеству и качеству угля лица, назначенные Грузополучателями, во время приемки обяза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1. Строго соблюдать требования настоящей инструкции при приемке уг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2. Внимательно ознакомиться с документами, представленными Поставщиком на угол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3. Перед моментом фактической передачи угля произвести комиссионный отбор образцов проб угля, руководствуясь разделом 4 настоящей инстру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4.4. </w:t>
      </w:r>
      <w:r>
        <w:rPr>
          <w:color w:val="000000"/>
          <w:sz w:val="26"/>
          <w:szCs w:val="26"/>
        </w:rPr>
        <w:t>При выявлении несоответствия требованиям к качеству поставляемого угля, в том числе в случаях, если внешние признаки товара однозначно характеризуют недостатки к качеству угля, если при транспортировании товара не были соблюдены требования, установленные производителем, приостановить приемку угля и составить акт, в котором указать количество осмотренного угля и характер выявленных при приемке дефек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5. В</w:t>
      </w:r>
      <w:r>
        <w:rPr>
          <w:color w:val="000000"/>
          <w:sz w:val="26"/>
          <w:szCs w:val="26"/>
        </w:rPr>
        <w:t xml:space="preserve"> течение 24 часов с момента приостановки приемки в письменной форме уведомить Заказчика о факте поставки угля, ненадлежащего качества, и вызвать представителей Поставщика для продолжения приемки угля и составления акта. Составить акт об установленном расхождении по количеству и качеству при приемке угля в 3-х экземплярах в свободной форме, при этом в акте указать: количество осмотренного угля, характер выявленных при приемке недостатков, обоснование отказа в его приемке. Акт подписывается всеми лицами, участвовавшими в приемке товара, и утверждается </w:t>
      </w:r>
      <w:r>
        <w:rPr>
          <w:bCs/>
          <w:sz w:val="26"/>
          <w:szCs w:val="26"/>
        </w:rPr>
        <w:t>руководителем территориального отдела или руководителем администрации населенного пункта</w:t>
      </w:r>
      <w:r>
        <w:rPr>
          <w:color w:val="000000"/>
          <w:sz w:val="26"/>
          <w:szCs w:val="26"/>
        </w:rPr>
        <w:t xml:space="preserve">. Лицо, несогласное с содержанием акта, обязано подписать акт с оговоркой о несогласии с приложением своего мнения в письменной форме за личной подпись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6. Принять уголь в соответствии с количеством, указанным в доверенности на получение уг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 Ответственные за приемку лица, назначенные Грузополучателями - администрациями поселений муниципальных образований, обяза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1. Обеспечить контроль за соответствием фактически отгруженного угля во дворы граждан,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- до места складирования угля на территории населенного пункта с количеством, указанным в ведомости предоставления угля. При этом зафиксировать отгрузку угля в конкретный двор и места складирования подписью хозяина-получателя в графе «подпись получателя» в ведомости предоставления угля и заполнения графы «дата получения угля».</w:t>
      </w:r>
    </w:p>
    <w:p>
      <w:pPr>
        <w:pStyle w:val="22"/>
        <w:jc w:val="both"/>
        <w:rPr/>
      </w:pPr>
      <w:r>
        <w:rPr/>
        <w:t xml:space="preserve">2.5.2. Оформить акт приема-передачи установленной формы в трех экземплярах (согласно приложению 1 к настоящей инструкции) с указанием в нем следующих реквизи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звания населенного пункта, в котором произведена приемка и составление настоящего 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ы составления 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й о Грузополучателе, Поставщ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х объемов полученного уг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ны единицы и общей стоимости уг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исей ответственных лиц со стороны Поставщика и Грузополуча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3. Обеспечить четкое оформление отгрузочных и расчетных документов, соответствие указанных в них данных о количестве угля фактически принимаемому количеств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5.4. После приемки угля подписать и заверить печатью передаточные документы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5. Два экземпляра оформленного акта приема-передачи передать Поставщику, один экземпляр акта приема-передачи остается у Грузополуч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3. Механизм выдачи угля получателям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Уголь выдается получателям (гражданам) единовременно из расчета не более 10 тонн на одно домашнее хозяйство, а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- не более 3,24 тонны на одну семью, на отопительный период (согласно условиям муниципальных контрактов все расходы по доставке и перетарке угля несет Поставщик. Плата за доставку угля во дворы граждан и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на места складирования не взимается, уголь гражданам и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 передается бесплатно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Ответственные за приемку по количеству и качеству угля лица обеспечивают соответствие фактически отгруженного угля во дворы граждан и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на места складирования с количеством, указанным в приложении 1 к постановлению (за подписание документов о приемке угля по количеству и качеству, содержащих не соответствующие деятельности данные, лица, ответственные за приемку по количеству и качеству угля</w:t>
      </w:r>
      <w:r>
        <w:rPr>
          <w:bCs/>
          <w:sz w:val="26"/>
          <w:szCs w:val="26"/>
        </w:rPr>
        <w:t>, несут установленную законодательством ответственность)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3.3. Уголь выдается получателям по ведомости предоставления угля согласно приложениям 1 к Порядку и условиям безвозмездного предоставления угля, включая его доставку, в пределах норм отпуска твердого топлива гражданам, проживающим в муниципальном районе и Порядку, условиям и нормативу предоставления угля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проживающим на территории сельского поселения Хатанга муниципального района, утвержденным постановлением Правительства Красноярского края от 03.02.2009 № 50-П «Об утверждении порядка и условий безвозмездного предоставления угля, включая его доставку, в пределах норм отпуска твердого топлива гражданам, проживающим в Таймырском Долгано-Ненецком муниципальном районе, порядка, условий и норматива предоставления угля лицам из числа коренных малочисленных народов Севера, ведущим традиционный образ жизни и осуществляющим вид традиционной хозяйственной деятельности (оленеводство), проживающим на территории сельского поселения Хатанга Таймырского Долгано-Ненецкого муниципального района», которая заполняется в трех экземпляр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4. Три экземпляра ведомости заверяются подписью руководителя администрации населенного пункта или руководителя территориального отдела и печатью. Один экземпляр ведомости предоставления угля остается у Грузополучател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отбора проб угля для проведения экспертизы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В целях обеспечения отбора проб угля для дальнейшего проведения Заказчиком экспертизы Грузополучатели – администрации муниципальных образований обяза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1. Утвердить комиссию по организации мероприятий по отбору проб угля для проведения экспертизы. Состав комиссии должен быть не менее трех человек. В состав комиссии в обязательном порядке включаются ответственные за приемку угля лица в населенных пунктах соответствующего муниципального образования, а также представителя Поставщ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Осуществить комиссионный отбор с каждой партии поставки (судна, баржи) проб угля в количестве не менее 2 (двух) кг с составлением акта отбора проб угля в четырех экземплярах (согласно приложению 2 к настоящей инструкции), один из которых передается представителю Поставщика, два экземпляра передаются Заказчику, один экземпляр остается у Грузополуча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3. Образцы проб угля должны быть упакованы в герметично закрытые емкости. В качестве герметичной емкости для отбора пробы можно использовать двойные полиэтиленовые мешки, которые в целях исключения механических повреждений вкладываются в защитные бумажные мешки. Во время отбора образцов проб угля необходимо сформировать образцы проб в 2 (двух</w:t>
      </w:r>
      <w:r>
        <w:rPr>
          <w:color w:val="000000"/>
          <w:sz w:val="26"/>
          <w:szCs w:val="26"/>
        </w:rPr>
        <w:t xml:space="preserve">) экземплярах. </w:t>
      </w:r>
      <w:r>
        <w:rPr>
          <w:sz w:val="26"/>
          <w:szCs w:val="26"/>
        </w:rPr>
        <w:t>Упакованные образцы с пробами угля должны быть опломбированы, скреплены подписью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и печатью руководителя территориального отдела или руководителя администрации населенного пункта, указанного в приложении 2 к настоящей инструкции</w:t>
      </w:r>
      <w:r>
        <w:rPr>
          <w:color w:val="000000"/>
          <w:sz w:val="26"/>
          <w:szCs w:val="26"/>
        </w:rPr>
        <w:t xml:space="preserve">. Один экземпляр образца проб угля </w:t>
      </w:r>
      <w:r>
        <w:rPr>
          <w:rFonts w:eastAsia="Calibri"/>
          <w:sz w:val="26"/>
          <w:szCs w:val="26"/>
        </w:rPr>
        <w:t>передается Заказчику</w:t>
      </w:r>
      <w:r>
        <w:rPr>
          <w:color w:val="000000"/>
          <w:sz w:val="26"/>
          <w:szCs w:val="26"/>
        </w:rPr>
        <w:t xml:space="preserve">. Второй экземпляр образца пробы угля – предназначается для Поставщика. </w:t>
      </w:r>
      <w:r>
        <w:rPr>
          <w:sz w:val="26"/>
          <w:szCs w:val="26"/>
        </w:rPr>
        <w:t xml:space="preserve">Упакованные образцы с пробами угля должны быть </w:t>
      </w:r>
      <w:r>
        <w:rPr>
          <w:color w:val="000000"/>
          <w:sz w:val="26"/>
          <w:szCs w:val="26"/>
          <w:shd w:fill="FFFFFF" w:val="clear"/>
        </w:rPr>
        <w:t xml:space="preserve">снабжены этикетками, на которых указывают: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именование населенного пунк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ер проб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ату отбора проб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ссу тары и массу брутто проб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именование предприятия-изготовител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именование Поставщик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ид продук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рку и сорт топли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ссу партии топлива, от которой отобрана проб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пись лица, ответственного за отбор и обработку пробы.</w:t>
      </w:r>
    </w:p>
    <w:p>
      <w:pPr>
        <w:pStyle w:val="Normal"/>
        <w:ind w:firstLine="540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Упакованные образцы с пробами угля должны быть опломбированы, скреплены подписью </w:t>
      </w:r>
      <w:r>
        <w:rPr>
          <w:bCs/>
          <w:sz w:val="26"/>
          <w:szCs w:val="26"/>
        </w:rPr>
        <w:t>руководителя администрации населенного пункта или руководителя территориального отдела и печатью, а также</w:t>
      </w:r>
      <w:r>
        <w:rPr>
          <w:sz w:val="26"/>
          <w:szCs w:val="26"/>
        </w:rPr>
        <w:t xml:space="preserve"> подписями членов комиссии.</w:t>
      </w:r>
    </w:p>
    <w:p>
      <w:pPr>
        <w:pStyle w:val="Normal"/>
        <w:ind w:firstLine="54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4.1.4. </w:t>
      </w:r>
      <w:r>
        <w:rPr>
          <w:sz w:val="26"/>
          <w:szCs w:val="26"/>
        </w:rPr>
        <w:t>Отобранные и упакованные образцы проб угля передаются представителю Поставщика для дальнейшей передачи Заказчик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2. Грузополучатель – орган администрации муниципального района направляет в администрации муниципальных образований список представителей для организации работы комиссии по отбору проб угля в каждом населенном пункте не позднее 30.04.202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14:00Z</dcterms:created>
  <dc:creator>Yura</dc:creator>
  <dc:description/>
  <cp:keywords/>
  <dc:language>en-US</dc:language>
  <cp:lastModifiedBy>kotlyarova</cp:lastModifiedBy>
  <cp:lastPrinted>2022-02-25T17:25:00Z</cp:lastPrinted>
  <dcterms:modified xsi:type="dcterms:W3CDTF">2022-02-25T10:25:00Z</dcterms:modified>
  <cp:revision>81</cp:revision>
  <dc:subject/>
  <dc:title>Утверждена</dc:title>
</cp:coreProperties>
</file>