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1.12.                      22                   194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разрешения на условно разрешенный вид использования  «Гаражные объекты» земельного участка площадью 500 кв. м, расположенного в границах кадастрового квартала 84:05:0020205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муниципального образования «Сельское поселение Хатанга», утвержденными Решением  Хатангского сельского Совета депутатов от 20.05.2014 № 150-РС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Кирьяновой Виктории Александровны от 08.11.2022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01.12.2022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- 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«Гаражные объекты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ого участка площадью                   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500 кв. м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в границах кадастрового квартал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84:05:0020205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ы «Р-3» - «Зона природного ландшафта», расположенного по адресу: Красноярский край, Таймырский Долгано-Ненецкий муниципальный район, сельское поселение Хатанга, село Хатанг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Опубликовать настоящее постановление в газете Таймырского Долгано-Ненецкого муниципального района «Таймыр» и разместить на официальном сайте </w:t>
      </w:r>
      <w:r>
        <w:rPr>
          <w:rFonts w:cs="Times New Roman" w:ascii="Times New Roman" w:hAnsi="Times New Roman"/>
          <w:szCs w:val="28"/>
        </w:rPr>
        <w:t>правовой информации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органов местного самоуправления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Хатанг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                                                 Е.В. Вершинин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2-12-22T09:59:00Z</cp:lastPrinted>
  <dcterms:modified xsi:type="dcterms:W3CDTF">2022-12-22T03:00:00Z</dcterms:modified>
  <cp:revision>31</cp:revision>
  <dc:subject/>
  <dc:title/>
</cp:coreProperties>
</file>