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9923" w:hanging="0"/>
        <w:rPr/>
      </w:pPr>
      <w:r>
        <w:rPr/>
        <w:t>Приложение 2  к Положению о единой  учетной политике  МКУ «Центр по обеспечению деятельности Администрации муниципального района и органов Администрации муниципального района»</w:t>
      </w:r>
    </w:p>
    <w:p>
      <w:pPr>
        <w:pStyle w:val="Normal"/>
        <w:spacing w:before="0" w:after="6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ГРАФИК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документооборота первичных и отчетных документов, предоставляемых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в МКУ «Центр по обеспечению деятельности  Администрации муниципального района и органов АДМИНИСТРАЦИИ МУНИЦИПАЛЬНОГО РАЙОНА»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559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29"/>
        <w:gridCol w:w="1707"/>
        <w:gridCol w:w="709"/>
        <w:gridCol w:w="1559"/>
        <w:gridCol w:w="142"/>
        <w:gridCol w:w="857"/>
        <w:gridCol w:w="1269"/>
        <w:gridCol w:w="1985"/>
        <w:gridCol w:w="141"/>
        <w:gridCol w:w="1701"/>
        <w:gridCol w:w="142"/>
        <w:gridCol w:w="19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Документ (информация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за составление документа и направлени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правления информации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лица, подписывающие документ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ботки представленной информ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обработки информаци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бработанной информац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3" w:type="dxa"/>
            <w:gridSpan w:val="6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 нефинансовых активов</w:t>
            </w:r>
          </w:p>
        </w:tc>
        <w:tc>
          <w:tcPr>
            <w:tcW w:w="722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(Приказ)  о создании постоянно действующей комиссии по поступлению и выбытию актив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утверждения приказ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утверждения приказ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ормативно-справочной информаци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лиц, ответственных за сохранность объектов имущества и использование его по назначению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зднее следующего рабочего дня  после подписания договора о материальной ответственности с ответственными лиц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ерки данных при отражении фактов  хозяйственной жизн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еннего пользования </w:t>
            </w:r>
          </w:p>
        </w:tc>
      </w:tr>
      <w:tr>
        <w:trPr>
          <w:trHeight w:val="124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на получение товарно-материальных ценност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, ответственный сотрудник МКУ «ЦОД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, материально-ответственные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зднее следующего рабочего дня  после составл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ерки данных при отражении фактов  хозяйственной жизн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ые документы, подтверждающие исполнение обязательств по муниципальным контрактам (муниципальные контракты, договоры и соглашения, акт выполненных работ, товарная накладная, счет, счет-фактура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оступления первичных документ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материально-ответственные лица, контраг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ражение фактов  хозяйственной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ля принятия решения Комиссией по поступлению и выбытию нефинансовых акти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ость выдачи материальных ценностей (ф.0504210) при выдаче в эксплуатацию нефинансовых активов стоимость до 10000 руб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, ответственный сотрудник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одписания докумен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отрудник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 Учрежд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жение фактов  хозяйственной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приема-передачи объекта нефинансовых активов (.0504101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поступлению и выбытию активов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утвержд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 Учрежд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жение фактов  хозяйственной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ный ордер на приемку материальных ценностей (нефинансовых активов) (ф.0504207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работник отдела учета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поступлению и выбытию актив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 Учрежд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жение фактов  хозяйственной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списании объектов нефинансовых активов (кроме автотранспортных средств) (ф.0504104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поступлению и выбытию активов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 Учрежд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тражение фактов  хозяйственной жизни;</w:t>
            </w:r>
          </w:p>
          <w:p>
            <w:pPr>
              <w:pStyle w:val="Normal"/>
              <w:rPr/>
            </w:pPr>
            <w:r>
              <w:rPr/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списании автотранспортных средств (ф.0504105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поступлению и выбытию активов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 Учрежд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тражение фактов  хозяйственной жизни;</w:t>
            </w:r>
          </w:p>
          <w:p>
            <w:pPr>
              <w:pStyle w:val="Normal"/>
              <w:rPr/>
            </w:pPr>
            <w:r>
              <w:rPr/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 о списании мягкого и хозяйственного инвентаря (ф.0504143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поступлению и выбытию активов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 Учрежд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тражение фактов  хозяйственной жизни;</w:t>
            </w:r>
          </w:p>
          <w:p>
            <w:pPr>
              <w:pStyle w:val="Normal"/>
              <w:rPr/>
            </w:pPr>
            <w:r>
              <w:rPr/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ная ведомость по нефинансовым активам (ф.0504035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работник отдела учета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утвержд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тражение фактов  хозяйственной жизни;</w:t>
            </w:r>
          </w:p>
          <w:p>
            <w:pPr>
              <w:pStyle w:val="Normal"/>
              <w:rPr/>
            </w:pPr>
            <w:r>
              <w:rPr/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списании материальных запасов (ф.0504230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поступлению и выбытию активов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 Учрежд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тражение фактов  хозяйственной жизни;</w:t>
            </w:r>
          </w:p>
          <w:p>
            <w:pPr>
              <w:pStyle w:val="Normal"/>
              <w:rPr/>
            </w:pPr>
            <w:r>
              <w:rPr/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 списании бланков строгой отчетности (ф.0504816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поступлению и выбытию активов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председатель коми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 Учреждения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тражение фактов  хозяйственной жизни;</w:t>
            </w:r>
          </w:p>
          <w:p>
            <w:pPr>
              <w:pStyle w:val="Normal"/>
              <w:rPr/>
            </w:pPr>
            <w:r>
              <w:rPr/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ая справка (.0504833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отрудник МКУ «ЦОД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 МКУ «ЦОД»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тражение фактов  хозяйственной жизни;</w:t>
            </w:r>
          </w:p>
          <w:p>
            <w:pPr>
              <w:pStyle w:val="Normal"/>
              <w:rPr/>
            </w:pPr>
            <w:r>
              <w:rPr/>
              <w:t>-отражение в регистрах бухгалтерского уче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т кассовых операций расчетов с подотчетными лицами, операций в сфере услуг</w:t>
            </w:r>
          </w:p>
        </w:tc>
        <w:tc>
          <w:tcPr>
            <w:tcW w:w="39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ный кассовый ордер (ф.0310001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отрудник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енежных средст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отражения в журналах опер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кассовой книг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ный кассовый ордер (ф.0310002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отрудник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выдачи денежных средст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 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 МКУ «ЦОД»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отражения в журналах опер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кассовой книг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ая книга (ф.0504514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медлительно, после подписания листа кассовой книги, после движения денежных средст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рка с данными кассовых докумен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архивного хране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ный кассовый ордер (фондовый)(ф.0310001) при поступлении денежных документов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отрудник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енежных средст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моментно, после подписания ответственным сотрудником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отражения в журналах опер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кассовой книге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(Приказ) о направлении работника в командировку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нятия реш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ответственные лица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роверка отсутствия задолженности по ранее выданным сумм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жение фактов  хозяйственной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латежных докумен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направления  на подписание платежных докумен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е отчеты  сотрудников (ф. 0504505)                                                    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тчетное лицо, специалист отдела учета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 позднее 3 рабочих дней после возвращения из командировки (отпус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 позднее 10 рабочих дней после получения денег подотчет на хознужд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жение фактов  хозяйственной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ажение в регистрах бухгалтерского у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б осуществлении закупки товара, работы и услуги для обеспечения  муниципальных нужд при определении поставщика конкурентным  способо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озднее дня размещения извещения в ЕИ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 контрактной службы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лата труда</w:t>
            </w:r>
          </w:p>
        </w:tc>
        <w:tc>
          <w:tcPr>
            <w:tcW w:w="978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ое расписание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утвержд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ответственные лица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начисления зарплаты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ормирование нормативно-справочн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сверки данных при отражении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 об оплате труда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луч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нормативно-справочн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сверки данных при отражении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(Приказ) о приеме на работу, о переводе работника на другую работу, о расторжении трудового договора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днее следующего рабочего дня  после приема сотрудника на рабо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вольняемые в день увольн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ответственные лица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лучения док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ольняемые-в день увольнени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журналах опер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направления  на подписание платежных документов;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ель учета использования рабочего  времени (Форма  по ОКУД 0504421)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, не менее чем за 5 дней до срока выплаты зарплаты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лица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числения зарплаты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отпусков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онца финансового год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ответственные лица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планирования ФОТ и расходов на компенсацию льготного проез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(Приказ) о поощрении работника, о единовременной выплате к отпуску, материальной помощи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ринятия реш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ответственные лица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правления  на подписание платежных док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(Приказ) о предоставлении отпуска работнику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ринятия реш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ответственные лица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жение фактов  хозяйственной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латежных докумен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направления  на подписание платежных докумен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отражения в журналах операций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ка-расчет об исчислении среднего заработка при предоставлении отпуска, увольнении, других случаях (ф.050425)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 оплаты труда 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одписания Распоряжения (Приказа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латы труд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числения зарплаты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ы нетрудоспособности</w:t>
            </w:r>
          </w:p>
        </w:tc>
        <w:tc>
          <w:tcPr>
            <w:tcW w:w="1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специалисты Учреждения, специалист отдела оплаты труда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ый рабочий ден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ответственные специалисты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олуч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ля начисления зарплаты;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журналах операций</w:t>
            </w:r>
          </w:p>
        </w:tc>
      </w:tr>
      <w:tr>
        <w:trPr>
          <w:trHeight w:val="8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я работников на налоговые вычеты, на удержания из заработной платы, на перечисление заработной платы на банковские карт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оплаты труда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написания заявл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олуч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нормативно-справочн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е листы, постановления об удержан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специалисты Учрежден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поступления документа в адрес Учрежд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олуч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ля начисления зарплаты;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журналах операций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и по заработной плате и другие документы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оплаты труда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день поступления заявления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увольнения-в день увольнения, в других случаях-по заявлению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ение информации по заявле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сполнения запроса по заявлению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е листк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оплаты труда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начисления  зарплаты за вторую половину месяц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платы труда 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выплаты зарплаты за вторую половину месяц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ерки данных при отражении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 сотрудников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гражданско-правового характера,  акт о приеме работ (услуг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нь окончания работ, услуг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становленные для выплаты заработной платы за 1 и 2 половину месяца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числения зарплаты;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журналах операций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ы на перечисление заработной плат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отдела оплаты труда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ле начисления  зарплаты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 1 и 2 половину месяц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, установленные для выплаты заработной платы за 1 и 2 половину месяца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ражение фактов  хозяйственной жизн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ирование платежных докумен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направления  на подписание платежных док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журналах операций</w:t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ведомость (ф. 0504402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оплаты труда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следний рабочий день месяц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 , в день составления расчетной ведомост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журналах операций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ование и отчет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ы расходов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специалисты планово-экономического отдела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чала финансового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Учреждения, 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, специалисты ПЭО МКУ «ЦОД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следующего рабочего дня  после подписания  </w:t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ерки данных при отражении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</w:tr>
      <w:tr>
        <w:trPr>
          <w:trHeight w:val="149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ая  бюджетная и налоговая отчетность  (приказ  Минфина РФ от 28.12.2010 №191н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К РФ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финансово-экономическим вопросам, начальник отдела учет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й финорганом ср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олучени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годового от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норган для составления консолидированного отчет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альная бюджетная отчетность, налоговая отчетность, статистическая отчетность </w:t>
            </w:r>
            <w:r>
              <w:rPr/>
              <w:t>(</w:t>
            </w:r>
            <w:r>
              <w:rPr>
                <w:sz w:val="22"/>
                <w:szCs w:val="22"/>
              </w:rPr>
              <w:t>приказ Минфина РФ от 28.12.2010 №191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 РФ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финансово-экономическим вопросам, начальник отдела учет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й финорганом сро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олучени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квартального  от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финорган для составления консолидированного отчет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ая и налоговая отчетность подведомственных учреждений (приказ Минфина РФ от 28.12.2010 №191н,,НК РФ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финансово-экономическим вопросам, начальник отдела учет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установленный ГРБС сро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одведомственного Учреждения, директор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олучения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оставления отчета ГРБС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декларации, расчеты по начисленным и уплаченным страховым  взносам в государственные внебюджетные фонды (типовая согласно инструкциям по представлению деклараций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РСВ-1 ПФР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ы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й законодательством срок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направления ответственным сотрудником МКУ «ЦОД»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ерки данных при отражении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облюдения законодательства</w:t>
            </w:r>
          </w:p>
        </w:tc>
      </w:tr>
      <w:tr>
        <w:trPr>
          <w:trHeight w:val="8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сведения о стаже, заработке и начисленных страховых взносах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е специалисты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квартально в течение 45 дней после окончания квартал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направления ответственным сотрудником МКУ «ЦОД»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ерки данных при отражении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облюдения законодательств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ы по инвентаризации основных средств и материальных  запасов (протоколы, описи, сличительные ведомости и т.п.)(  МФ РФ от  03.06.1995  N49;   приказ  от 30.03.2015 №52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специалист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оставления годовой бухгалтерской отчетн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ак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условиям актив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журналах операций в случае расхождений с данными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по инвентаризации финансовых обязательств, расчетов и т.д., (протоколы, описи, сличительные ведомости и т.п.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специалист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составления годовой бухгалтерской отчетн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оментно, после подписания ак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ерки данных при отражении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отражения в журналах операций в случае расхождений с данными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я, карточки образцов подписей и др. связанные с деятельностью Администрации муниципального района (приказ Федерального казначе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2.2012 № 24н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е специалисты МКУ «ЦОД»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, директор МКУ «ЦОД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после получения документа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верки данных при отражении фактов  хозяйственной жизн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нутреннего пользования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проверок контрольно-надзорных органов, копии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лица, осуществляющие проверку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следующего рабочего дня  после подписания документ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Учреждения, директор МКУ «ЦОД», должностные лица, осуществляющие проверк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тановленный актом срок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замечаний и нарушений, выявленных в ходе провер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нутреннего пользования</w:t>
            </w:r>
          </w:p>
        </w:tc>
      </w:tr>
    </w:tbl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"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ind w:left="540" w:right="45" w:hanging="0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5:57:00Z</dcterms:created>
  <dc:creator>ВАВ</dc:creator>
  <dc:description/>
  <cp:keywords/>
  <dc:language>en-US</dc:language>
  <cp:lastModifiedBy>gabdrakhimova</cp:lastModifiedBy>
  <cp:lastPrinted>2022-02-27T14:16:00Z</cp:lastPrinted>
  <dcterms:modified xsi:type="dcterms:W3CDTF">2022-03-17T12:37:00Z</dcterms:modified>
  <cp:revision>185</cp:revision>
  <dc:subject>Учетная политика 2008 года</dc:subject>
  <dc:title>Приложение №4</dc:title>
</cp:coreProperties>
</file>