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к постановлению</w:t>
      </w:r>
    </w:p>
    <w:p>
      <w:pPr>
        <w:pStyle w:val="ConsPlusTitle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Администрации муниципального района</w:t>
      </w:r>
    </w:p>
    <w:p>
      <w:pPr>
        <w:pStyle w:val="ConsPlusTitle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10.02.2022 № 202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и рекомендаций органу исполнительной власти Красноярского края, осуществляющему полномочия по распределению квот добычи дикого северного оленя на территории Таймырского Долгано-Ненецкого 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подготовки рекомендаций органу исполнительной власти Красноярского края, осуществляющему полномочия по распределению квот добычи дикого северного оленя на территории Таймырского Долгано-Ненецкого муниципального района (далее – Порядок), определяет роль, содержание, последовательность и результаты действий Администрации Таймырского Долгано-Ненецкого муниципального района (далее – Администрация муниципального района) при </w:t>
      </w:r>
      <w:r>
        <w:rPr>
          <w:rFonts w:cs="Times New Roman" w:ascii="Times New Roman" w:hAnsi="Times New Roman"/>
          <w:sz w:val="26"/>
          <w:szCs w:val="26"/>
          <w:lang w:eastAsia="ru-RU"/>
        </w:rPr>
        <w:t>реализации юридическими лицами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дивидуальными предпринимателями права на добычу дикого северного оленя (далее – ДСО) на территории Таймырского Долгано-Ненецкого муниципального района в закрепленных за ними охотничьих угодьях (далее – Пользовател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нятия, используемые в настоящем порядке, идентичны понятиям, приведенным в Федеральном законе от 24.07.2009 № 209-ФЗ «Об охоте и о сохранении охотничьих ресурсов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муниципального района в соответствии с Законом Красноярского края от 26.12.2006 № 21-5669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 </w:t>
      </w:r>
      <w:r>
        <w:rPr>
          <w:rFonts w:cs="Times New Roman" w:ascii="Times New Roman" w:hAnsi="Times New Roman"/>
          <w:sz w:val="26"/>
          <w:szCs w:val="26"/>
        </w:rPr>
        <w:t xml:space="preserve">осуществляет на территории Таймырского Долгано-Ненецкого муниципального района (далее - муниципальный район) отдельные государственные полномочия в области использования объектов животного мира, в том числе охотничьих ресурсов (далее – государственные полномочия) и </w:t>
      </w:r>
      <w:r>
        <w:rPr>
          <w:rFonts w:cs="Times New Roman" w:ascii="Times New Roman" w:hAnsi="Times New Roman"/>
          <w:sz w:val="26"/>
          <w:szCs w:val="26"/>
          <w:lang w:eastAsia="ru-RU"/>
        </w:rPr>
        <w:t>вправе</w:t>
      </w:r>
      <w:r>
        <w:rPr>
          <w:rFonts w:cs="Times New Roman" w:ascii="Times New Roman" w:hAnsi="Times New Roman"/>
          <w:sz w:val="26"/>
          <w:szCs w:val="26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елах своей компетенции запрашивать и получать от Пользователей муниципального района сведения, необходимые для осуществления переданных отдель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4. Подготовкой рекомендаций органу исполнительной власти Красноярского края, осуществляющему полномочия по распределению квот добычи ДСО на территории муниципального района, является деятельность Администрации муниципального района, направленная на осуществление переданных  государственных полномочий, заключающаяся в получении, обобщении и представлении в министерство экологии и рационального природопользования Красноярского края предложений от пользователей животным миром, обеспечивающих пр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пределении объема квоты добычи ДСО на территории муниципального района учет экологических, социальных и экономических факторов, гласности предоставления в пользование охотничьих ресурсов (далее – рекомендац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формирование о начале приема предложений Пользователей в целях подготовки рекомендаций о планируемых объемах квот добычи ДСО в предстоящий сезон охоты осуществляется Администрацией муниципального района посредством публикации (в срок 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е позднее 15 февраля) </w:t>
      </w:r>
      <w:r>
        <w:rPr>
          <w:rFonts w:cs="Times New Roman" w:ascii="Times New Roman" w:hAnsi="Times New Roman"/>
          <w:sz w:val="26"/>
          <w:szCs w:val="26"/>
        </w:rPr>
        <w:t xml:space="preserve">соответствующего объя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газете Таймырского Долгано-Ненецкого муниципального района «Таймыр» и размещения его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и подготовке рекомендаций учитывается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ный Пользователем объем добычи ДСО на предстоящий сезон ох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воение Пользователем выделяемых объемов квот добычи ДСО за три предыдущих сезона ох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работников, привлекаемых Пользователем для осуществления добычи ДС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даленность закрепленных за Пользователем охотничьих угодий от ближайших населенных пунктов, имеющих постоянное авиа и (или) водное сооб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рушение Пользователем п</w:t>
      </w:r>
      <w:r>
        <w:rPr>
          <w:rFonts w:cs="Times New Roman" w:ascii="Times New Roman" w:hAnsi="Times New Roman"/>
          <w:sz w:val="26"/>
          <w:szCs w:val="26"/>
          <w:lang w:eastAsia="ru-RU"/>
        </w:rPr>
        <w:t>риказа Минприроды России от 24.07.2020 № 477 «Об утверждении Правил охоты» (далее – Правила охоты)</w:t>
      </w:r>
      <w:r>
        <w:rPr>
          <w:rFonts w:cs="Times New Roman" w:ascii="Times New Roman" w:hAnsi="Times New Roman"/>
          <w:sz w:val="26"/>
          <w:szCs w:val="26"/>
        </w:rPr>
        <w:t xml:space="preserve"> в предыдущем сезоне охоты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. Пользователь вместе с предложением о планируемых объемах добычи ДСО, составленным в произвольной форме, вправе по собственной инициативе предоставить в адрес Отдела природных ресурсов Администрации муниципального района (кабинет 238) следующие сведения и документы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а) выписку из Единого государственного реестра юридических лиц (индивидуальных предпринимателей), полученную не ранее чем за шесть месяцев до даты подачи предложения, которую в случае не представления ее Пользователем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района запрашивает в территориальном органе Федеральной налоговой службы в порядке межведомственного информационного взаимодействия в соответствии с </w:t>
      </w:r>
      <w:r>
        <w:rPr>
          <w:rFonts w:cs="Times New Roman" w:ascii="Times New Roman" w:hAnsi="Times New Roman"/>
          <w:sz w:val="26"/>
          <w:szCs w:val="26"/>
          <w:lang w:eastAsia="ru-RU"/>
        </w:rPr>
        <w:t>Федеральным законом от 27.07.2010 № 210-ФЗ            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о количестве работников и (или) привлеченных по гражданско-правовым договорам граждан, осуществляющих добычу охотничьих ресурсов, с предоставлением копий трудовых договоров и (или) договоров гражданско-правового характера;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>в) копии документов, подтверждающих принадлежность лиц, привлеченных П</w:t>
      </w:r>
      <w:r>
        <w:rPr>
          <w:rFonts w:cs="Times New Roman" w:ascii="Times New Roman" w:hAnsi="Times New Roman"/>
          <w:sz w:val="26"/>
          <w:szCs w:val="26"/>
        </w:rPr>
        <w:t xml:space="preserve">ользователем 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>к добыче ДСО, коренным малочисленным народам Севера (далее – КМНС);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>г) копии платежных документов (платежные поручения, платежные ведомости, расходно-кассовые ордера), на основании которых производилась выплата заработной платы (вознаграждения) лицам, привлеченным П</w:t>
      </w:r>
      <w:r>
        <w:rPr>
          <w:rFonts w:cs="Times New Roman" w:ascii="Times New Roman" w:hAnsi="Times New Roman"/>
          <w:sz w:val="26"/>
          <w:szCs w:val="26"/>
        </w:rPr>
        <w:t>ользователем к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 xml:space="preserve"> добыче ДСО;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>д) справку об исполнении П</w:t>
      </w:r>
      <w:r>
        <w:rPr>
          <w:rFonts w:cs="Times New Roman" w:ascii="Times New Roman" w:hAnsi="Times New Roman"/>
          <w:sz w:val="26"/>
          <w:szCs w:val="26"/>
        </w:rPr>
        <w:t>ользователем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 xml:space="preserve"> обязанности по уплате налогов, сборов, страховых взносов, пеней, штрафов, процентов, выданную налоговым органом не ранее чем за 30 (тридцать) дней до дня подачи предложения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информацию о количестве наемных рабочих, в том числе из числа КМНС, привлекаемых для добычи ДСО, по форме КНД 1151111 «Расчет по страховым взносам» с отметкой Федеральной налоговой службы о приеме либо справку из территориального отдела Пенсионного фонда Российской Федерации о количестве наемных работников у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 целях подготовки рекомендаций на предстоящий сезон охоты Пользователю Администрация муниципального района запрашивает в отделе государственного контроля и надзора в области охраны и использования объектов животного мира и среды их обитания министерства экологии и рационального природопользования Красноярского края (г. Норильск)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воении Пользователем выделенных объемов квот добычи ДСО в предыдущем сезоне ох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заявленных пользователем объемах добычи ДСО на предстоящий сезон ох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 фактах нарушения Пользователем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авил охоты</w:t>
      </w:r>
      <w:r>
        <w:rPr>
          <w:rFonts w:cs="Times New Roman" w:ascii="Times New Roman" w:hAnsi="Times New Roman"/>
          <w:sz w:val="26"/>
          <w:szCs w:val="26"/>
        </w:rPr>
        <w:t xml:space="preserve"> в предыдущем сезоне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9. Расчет планируемого объема добычи ДСО, расчет повышающих баллов, отражаемых Администрацией муниципального района в рекоменд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ьзователю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существляется по формулам, указанным в пункте 12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и расчет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воты добычи ДСО </w:t>
      </w:r>
      <w:r>
        <w:rPr>
          <w:rFonts w:cs="Times New Roman" w:ascii="Times New Roman" w:hAnsi="Times New Roman"/>
          <w:sz w:val="26"/>
          <w:szCs w:val="26"/>
        </w:rPr>
        <w:t>применяются повышающие баллы, основными критериями для применения которых являются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) полнота освоения пользователю выделенных квот добычи ДСО за 3 (три) предыдущих сезона охоты (за исключением Пользователей, подавших предложение впервые)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еполным освоением объемов добычи ДСО считается освоение в течение                  3 (трех) предыдущих сезонов охоты в количестве менее пятидесяти процентов от общего предоставленного количества объема квот добычи ДС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личество работников Пользователя и (или) привлеченных им по гражданско-правовым договорам граждан для добычи ДС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личество участков, закрепленных за Пользователем на основании заключенных охотхозяйственных соглашений и (или) долгосрочных лицензий, предоставляющих право использования объектов животного мира на территории  муниципального района, где одним из видов объектов животного мира является ДС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г) удаленность места добычи ДСО от ближайших населенных пунктов, имеющих постоянное авиа и (или) речное сообщение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11. Повышающие баллы при расчете объема добычи ДСО применяются при представлении </w:t>
      </w:r>
      <w:r>
        <w:rPr>
          <w:rFonts w:cs="Times New Roman" w:ascii="Times New Roman" w:hAnsi="Times New Roman"/>
          <w:sz w:val="26"/>
          <w:szCs w:val="26"/>
        </w:rPr>
        <w:t>Пользователем (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собственной инициативе) </w:t>
      </w:r>
      <w:r>
        <w:rPr>
          <w:rFonts w:cs="Times New Roman" w:ascii="Times New Roman" w:hAnsi="Times New Roman"/>
          <w:sz w:val="26"/>
          <w:szCs w:val="26"/>
        </w:rPr>
        <w:t>сведений и документов, указанных в подпунктах «б-е» пункта 7 настоящего Порядка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2. Расчет планируемого объема добычи ДСО, отражаемого Администрацией муниципального района в рекоменд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ьзователю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/>
        <w:t>осуществляется по следующей формуле:</w:t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</w:tblGrid>
      <w:tr>
        <w:trPr>
          <w:trHeight w:val="484" w:hRule="atLeast"/>
        </w:trPr>
        <w:tc>
          <w:tcPr>
            <w:tcW w:w="1843" w:type="dxa"/>
            <w:vMerge w:val="restart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фз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з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vertAlign w:val="sub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лимит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,</w:t>
            </w:r>
          </w:p>
        </w:tc>
      </w:tr>
      <w:tr>
        <w:trPr>
          <w:trHeight w:val="432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vertAlign w:val="sub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UM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vertAlign w:val="subscript"/>
        </w:rPr>
        <w:t>фз</w:t>
      </w:r>
      <w:r>
        <w:rPr>
          <w:rFonts w:cs="Times New Roman" w:ascii="Times New Roman" w:hAnsi="Times New Roman"/>
          <w:sz w:val="26"/>
          <w:szCs w:val="26"/>
        </w:rPr>
        <w:t xml:space="preserve"> – объем добычи ДСО, предоставляемый Пользователю (штук особей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 - поощрительный балл Пользовател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UM Б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сумма поощрительных баллов всех Пользователей, представивших документы в Администрацию муниципального района для получения рекомендаций, где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количество Пользова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лимит - </w:t>
      </w:r>
      <w:r>
        <w:rPr>
          <w:rFonts w:cs="Times New Roman" w:ascii="Times New Roman" w:hAnsi="Times New Roman"/>
          <w:sz w:val="26"/>
          <w:szCs w:val="26"/>
        </w:rPr>
        <w:t xml:space="preserve">объем добычи ДСО на соответствующий календарный год на территории муниципальн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ощрительный балл Пользователя, претендующего на получение рекомендации от Администрации муниципального района, рассчитыва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 = 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осв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*</w:t>
      </w:r>
      <w:r>
        <w:rPr>
          <w:rFonts w:cs="Times New Roman" w:ascii="Times New Roman" w:hAnsi="Times New Roman"/>
          <w:sz w:val="26"/>
          <w:szCs w:val="26"/>
        </w:rPr>
        <w:t xml:space="preserve"> (Б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+ Б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+ Б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>+ Б</w:t>
      </w:r>
      <w:r>
        <w:rPr>
          <w:rFonts w:cs="Times New Roman" w:ascii="Times New Roman" w:hAnsi="Times New Roman"/>
          <w:sz w:val="26"/>
          <w:szCs w:val="26"/>
          <w:vertAlign w:val="subscript"/>
        </w:rPr>
        <w:t>4</w:t>
      </w:r>
      <w:r>
        <w:rPr>
          <w:rFonts w:cs="Times New Roman" w:ascii="Times New Roman" w:hAnsi="Times New Roman"/>
          <w:sz w:val="26"/>
          <w:szCs w:val="26"/>
        </w:rPr>
        <w:t>), гд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осв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коэффициент, применяемый з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едневзвешенный </w:t>
      </w:r>
      <w:r>
        <w:rPr>
          <w:rFonts w:cs="Times New Roman" w:ascii="Times New Roman" w:hAnsi="Times New Roman"/>
          <w:sz w:val="26"/>
          <w:szCs w:val="26"/>
        </w:rPr>
        <w:t>показатель освоения квот, ранее выделенных Пользователю за 3 (три) предыдущих сезона охоты, предшествующие году представления предложения (определяется как отношение суммы фактических показателей добычи ДСО к общему объему квот, выделенных для добычи ДСО. В случае если Пользователь осуществлял добычу ДСО менее                   3 (трех) лет, учитываются показатели освоения квот, выделенных ему для осуществления добычи ДСО за фактический пери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5 балла при 100% осво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,18 балла при освоении от 70 до 99% включительн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,00 балла при освоении от 50 до 69% включительн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90 балла при освоении менее 50%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первые обратившихся заявителей коэффициент устанавливается                    0,90 бал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- коэффициент, применяемый за наличие у Пользователя работников, привлекаемых для осуществления добычи и (или) переработки продукции охоты, полученной в результате добычи ДСО, и составля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 баллов - за найм от 1 до 5 работн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 баллов - за найм от 6 до 10 работн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 баллов - за найм от 11 до 30 работн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0 баллов - за найм от 30 и более рабо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влечения в качестве работников по трудовым договорам и договорам гражданско-правового характера лиц из числа КМНС заявителю дополнительно присваивается 1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у Пользователя наемных работников, привлекаемых для осуществления добычи и (или) переработки продукции охоты, полученной в результате добычи ДСО, коэффициент Б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при расчете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ях если на территории Пользователя имеется неоднократное нарушение Правил охоты в предыдущем  сезоне охоты поощрительный балл (Б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) умножается              на 0,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 случае увеличения количества рабочих мест за последние 3 (три) года применяется поощрительных коэффициент Б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(учитывается количество работников, привлекаемых для осуществления добычи ДСО в каждом сезоне охоты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1-2 человека - 2 бал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 3-4 человека - 3 балла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 5-6 человека - 4 балла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 7 и более человек -5 балл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Б</w:t>
      </w:r>
      <w:r>
        <w:rPr>
          <w:rFonts w:cs="Times New Roman" w:ascii="Times New Roman" w:hAnsi="Times New Roman"/>
          <w:bCs/>
          <w:sz w:val="26"/>
          <w:szCs w:val="26"/>
          <w:vertAlign w:val="subscript"/>
        </w:rPr>
        <w:t xml:space="preserve">3 </w:t>
      </w:r>
      <w:r>
        <w:rPr>
          <w:rFonts w:cs="Times New Roman" w:ascii="Times New Roman" w:hAnsi="Times New Roman"/>
          <w:bCs/>
          <w:sz w:val="26"/>
          <w:szCs w:val="26"/>
        </w:rPr>
        <w:t>- коэффициент,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итывающий количество охотничьих угодий, закрепленных на основании заключенных охотхозяйственных соглашений, предоставляющих право использования объектов животного мира на территории муниципального района, где одним из видов является ДСО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 баллов – при наличии 1-го охотугодь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 баллов - при наличии 2-х охотуго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 баллов - при наличии 3-х охотуго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баллов – при наличии от 4-х и более охотугод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Б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4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коэффициент,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няемый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за удаленность места добычи ДСО </w:t>
      </w:r>
      <w:r>
        <w:rPr>
          <w:rFonts w:cs="Times New Roman" w:ascii="Times New Roman" w:hAnsi="Times New Roman"/>
          <w:sz w:val="26"/>
          <w:szCs w:val="26"/>
        </w:rPr>
        <w:t>от ближайших населенных пунктов, имеющих постоянное авиа и (или) речное сообщение. В расчете применяется коэффициент, соответствующий максимальной удаленности охотничьих угод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 баллов при удаленности до 50 к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баллов при удаленности от 50 км до 100 к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 баллов при удаленности от 100 до 200 к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 баллов при удаленности от 200 до 300 к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балов при удаленности более 300 км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Расчет объема добычи ДСО, рекомендуемого Пользователю, осуществляется только в отношении Таймырской популяции ДСО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объем добычи ДСО, рассчитанный согласно пункту 12 настоящего Порядка, превышает объем добычи ДСО, запрашиваемый Пользователем, ему распределяется объем, равный объему добычи ДСО, указанному в предложении. Расчет объема добычи ДСО ведется с точностью до одной особ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Отдел природных ресурсов Администрации муниципального района в течение 15 рабочих дней, начиная с даты окончания срока приема предложений, анализирует полученные документы в соответствии с настоящим Порядком, рассчитывает объемы добычи ДСО, предоставляемые Пользователям, в соответствии с полученными расчетами подготавливает и направляет от имени Администрации муниципального района рекомендации в министерство экологии и рационального природопользования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Основаниями для отказа в рассмотрении предложен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хождение Пользователя в стадии банкротства (процедура конкурсного производства) или в процессе ликвид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едставление Пользователь заведомо недостоверных или искажен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нарушение Пользователем Правил охоты в предыдущем сезоне более                   2-х раз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нарушение Пользователем условий ранее заключенного охотхозяйственного соглашения, являющееся основанием для его расторжения в судебном порядке;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не освоение Пользователем в течение предыдущих 3 (трех) сезонов охоты распределенных объемов квот добычи ДСО без объективных прич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Подготовка рекомендаций Администрацией муниципального района осуществляется с соблюдением требований антимонопольного законодательств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aps/>
      <w:sz w:val="4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4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Bserpurlitem1">
    <w:name w:val="b-serp-url__item1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2:00Z</dcterms:created>
  <dc:creator>chem</dc:creator>
  <dc:description/>
  <cp:keywords/>
  <dc:language>en-US</dc:language>
  <cp:lastModifiedBy>kotlyarova</cp:lastModifiedBy>
  <cp:lastPrinted>2022-02-11T11:24:00Z</cp:lastPrinted>
  <dcterms:modified xsi:type="dcterms:W3CDTF">2022-02-11T04:32:00Z</dcterms:modified>
  <cp:revision>40</cp:revision>
  <dc:subject/>
  <dc:title>                                                    </dc:title>
</cp:coreProperties>
</file>