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  <w:t>Приложение к распоряжению Администрации муниципального района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  <w:bCs/>
        </w:rPr>
        <w:t>от 02.03.2009  №1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об Управлении по делам коренных малочисленных народов Таймыра и вопросам сельского и промыслового хозяйства Администрации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аймырского Долгано-Ненецкого муниципального района </w:t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Общие положения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Управление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 (далее – Управление) является структурным подразделением Администрации Таймырского Долгано-Ненецкого муниципального района (далее – Администрация муниципального района), обеспечивающим на территории Таймырского Долгано-Ненецкого муниципального района (далее - муниципальный район) в пределах своей компетенции проведение мероприятий, направленных на социально-экономическое развитие коренных малочисленных народов Таймыра, поддержку и развитие сельскохозяйственного производства и промыслов, защиту исконной среды обитания и традиционного образа жизни коренных малочисленных народов Таймыра, обеспечение предоставления гарантий прав коренных малочисленных народов Таймыра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1.2.Управление в своей деятельности руководствуется Конституцией Российской Федерации, нормативными правовыми актами Российской Федерации, Красноярского края, муниципальными правовыми актами муниципального района и настоящим Положением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1.3.В структуру Управления входят отделы: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тдел  по организации и обеспечению защиты исконной среды обитания и традиционного образа жизни коренных малочисленных народов Таймыра;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тдел сельского и промыслового хозяйства.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 Задачи Управлен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 Управления является обеспечение деятельности Администрации муниципального района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Обеспечение на территории муниципального района гарантий основных прав коренных малочисленных народов Севера, закрепленных международными договорами 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Обеспечение социально-экономического развития коренных малочисленных народов Таймыра на территории муниципального района в порядке и на условиях, предусмотренных действующим законодательством и нормативными правовыми актам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Осуществление поддержки коренных малочисленных народов Таймыра в сохранении их национальной самобытности, развития их национального (родного) языка и национальной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Организация и обеспечение защиты исконной среды обитания и традиционного образа жизни коренных малочисленных народов Таймы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Создание условий для развития сельскохозяйственного производства в муниципальном районе, расширения рынка сельскохозяйственной продукции, сырья и продовольств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6.Создание единой информационно-аналитической базы данных о коренных малочисленных народах Севера, субъектах агропромышленного комплекса и показателях развития агропромышленного комплекса муниципального район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 Функции Управления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Управление для решения возложенных на него задач осуществляет следующие функции (в том числе по отделам)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Отдел сельского и промыслового хозяйства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1.Участие в мероприятиях, направленных на содействие развитию предприятий различных организационно-правовых форм и форм собственности в сфере традиционных видов хозяйственной деятельности коренных малочисленных народов Таймы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2.Подготовка документов, необходимых для осуществления  выплат субсидий на поддержку домашнего северного олене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1.3.Формирование реестра субъектов сельского и промыслового хозяйства муниципального района и направление документов для включения в реестр субъектов агропромышленного комплекса Красноярского кра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4.Оказание консультативной помощи сельскохозяйственным  предприятиям различных организационно-правовых форм и форм собственности, индивидуальным предпринимателям, действующим на территории муниципального района, по вопросам организации их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5.Формирование предложений по основным направлениям развития отраслей сельского и промыслового хозяйства, совершенствованию организации и уровня производства и реализации продукции сельскохозяйственных товаропроизводителей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Отдел по организации и обеспечению защиты исконной среды обитания и традиционного образа жизни коренных малочисленных народов Таймыр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Организация проведения социально значимых мероприятий муниципального района в части, касающейся коренных малочисленных народов Таймыр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2.Оказание содействия и консультативной помощи представителям коренных малочисленных народов Таймыра из поселений муниципального района для участия в конкурсах, стажировках, грантовых программах, семинарах по вопросам защиты исконной среды обитания и традиционного образа жизни коренных малочисленных народов Таймы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3.Взаимодействие в пределах компетенции Управления с органами местного самоуправления поселений муниципального района, организациями и гражданами  по решению вопросов, затрагивающих права и интересы коренных малочисленных народов Таймыра, защиты исконной среды обитания, традиционного образа жизни, языка, культуры, традиций коренных малочисленных народов Таймы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4.Участие в мероприятиях, направленных на сохранение и развитие национальных видов спорта, языков, культуры и традиций коренных малочисленных народов Таймы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5.Взаимодействие в пределах компетенции Управления с предприятиями и недропользователями по вопросам защиты исконной среды обитания, традиционного образа жизни, поддержки коренных малочисленных народов Таймы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3.Функции, осуществляемые отделами совместно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3.1.Участие в реализации федеральных, региональных целевых программ социально-экономического и культурного развития коренных малочисленных народов Таймыра, а также программ по вопросам развития агропромышленного комплекс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3.2.Подготовка проектов муниципальных правовых актов, муниципальных целевых программ по вопросам, касающимся прав и интересов коренных малочисленных народов Таймыра, а также участие в их реализаци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3.3.Участие в реализации отдельных государственных полномочий, переданных органам местного самоуправления муниципального района в пределах компетенции Упра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4.Сотрудничество с общественными организациями, в том числе с общественными организациями коренных малочисленных народов Севера, Сибири и  Дальнего Востока Российской Федерации, национально-культурными автономиями и общинами коренных малочисленных народов Сев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5.Сотрудничество с научными организациями по изучению и анализу демографических, экономических, социальных проблем в развитии  коренных малочисленных народов Таймыра, организация работы по прогнозированию, своевременному выявлению и предотвращению национальных конфли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6.Подготовка и представление информации, материалов по вопросам, отнесенным к компетенци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7.Осуществление в установленном порядке сбора, обработки, анализа, систематизации и представления в органы государственной власти и местного самоуправления различных отчетов, показателей по поддержке коренных малочисленных народов Таймыра, традиционных видов хозяйственной деятельности и промыслов, субъектов агропромышленного комплек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8.Подготовка предложений по заключению муниципальных контрактов  на размещение заказов на поставку товаров и продукции традиционного промысла, выполнение работ, оказание услуг, проведение научно-исследовательских работ для муниципальных нуж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9.Подготовка проектов  муниципальных контрактов  на размещение заказов на поставку товаров и продукции традиционного промысла, выполнение работ, оказание услуг, проведение научно-исследовательских работ для муниципальных нужд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10.Участие в организации ярмарочно-выставочных мероприятий, конкурсов, проводимых в муниципальном районе и за его пределами, по различным направлениям, в том числе по сохранению и развитию культуры, традиций, самобытности коренных малочисленных народов Таймыра, деятельности предприятий сельского и промыслового хозяй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11.Прием граждан из числа коренных малочисленных народов Таймыра по вопросам, входящим в компетенцию 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12.Выполнение других функций в соответствии с действующим законодательством.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Права Управления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Управлению в целях реализации полномочий, предоставлено право: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 xml:space="preserve">4.1.Запрашивать и получать </w:t>
      </w:r>
      <w:r>
        <w:rPr>
          <w:rFonts w:cs="Arial" w:ascii="Arial" w:hAnsi="Arial"/>
          <w:bCs/>
          <w:sz w:val="24"/>
        </w:rPr>
        <w:t xml:space="preserve">в установленном порядке </w:t>
      </w:r>
      <w:r>
        <w:rPr>
          <w:rFonts w:cs="Arial" w:ascii="Arial" w:hAnsi="Arial"/>
          <w:sz w:val="24"/>
        </w:rPr>
        <w:t>от органов местного самоуправления, организаций, независимо от их организационно-правовых форм и форм собственности информацию, документы, материалы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4.2.Привлекать в установленном порядке для решения вопросов, отнесенных к сфере деятельности Управления, научные и иные организации, ученых и специалистов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4.3.Устанавливать связи с родственными народами Российской Федерации, организациями и гражданами ближнего и дальнего зарубежья, с которыми коренных малочисленных народов Таймыра объединяют этническое происхождение, язык, национально-культурное наследие в целях национального развития, межнационального сотрудничества и развития традиционных видов хозяйственной деятельности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4.4.Пользоваться в установленном порядке имуществом и оборудованием, служебным транспорт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b/>
          <w:sz w:val="24"/>
        </w:rPr>
        <w:t>5. Организация деятельности Управления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1.Управление возглавляет начальник Управления, который назначается на должность и освобождается от должности Руководителем Администрации муниципального района. 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5.2.Начальник Управления: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несет персональную ответственность за выполнение возложенных на Управление задач и функций в установленной сфере деятельности;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-организует работу Управления;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-разрабатывает и представляет на утверждение должностные инструкции сотрудников Управления;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в установленном порядке вносит предложения о назначении на должность и освобождении от занимаемой должности, поощрении работников Управления, применения к ним мер дисциплинарной ответственности.  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3.На период временного отсутствия (отпуск, командировка, болезнь) начальника Управления его обязанности исполняет лицо, определяемое Руководителем  Администрации муниципального района. 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5.4.Работники Управления выполняют свои функции в соответствии с должностными инструкциями.</w:t>
      </w:r>
    </w:p>
    <w:p>
      <w:pPr>
        <w:pStyle w:val="Normal"/>
        <w:ind w:right="-284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5.Сотрудники Отдела являются муниципальными служащими, на них распространяется федеральное и краевое законодательство о муниципальной службе, трудовое законодательство в части, не противоречащей законодательству о муниципальной службе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5.6.Управление ведет собственную номенклатуру дел и делопроизводство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51:00Z</dcterms:created>
  <dc:creator>stalypina</dc:creator>
  <dc:description/>
  <cp:keywords/>
  <dc:language>en-US</dc:language>
  <cp:lastModifiedBy>NoName</cp:lastModifiedBy>
  <cp:lastPrinted>2009-03-03T12:51:00Z</cp:lastPrinted>
  <dcterms:modified xsi:type="dcterms:W3CDTF">2009-03-03T05:51:00Z</dcterms:modified>
  <cp:revision>22</cp:revision>
  <dc:subject/>
  <dc:title>Приложение к распоряжению Администрации муниципального района</dc:title>
</cp:coreProperties>
</file>