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 к распоряжению</w:t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 района</w:t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от 22 декабря  2009 г. № 716</w:t>
      </w:r>
    </w:p>
    <w:p>
      <w:pPr>
        <w:pStyle w:val="Normal"/>
        <w:ind w:right="-5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РИНЦИП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ужебного поведения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" w:ascii="Arial" w:hAnsi="Arial"/>
        </w:rPr>
        <w:t>1 Настоящие общие принципы представляют собой основы поведения муниципальных служащих (далее - муниципальные служащие), которыми им надлежит руководствоваться при исполнении должностных обязанностей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rFonts w:cs="Arial" w:ascii="Arial" w:hAnsi="Arial"/>
        </w:rPr>
        <w:t>2.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 служащих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 службы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) 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) воздерживаться от публичных высказываний, суждений и оценок в отношении деятельности муниципальных 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ые  служащие, наделенные организационно-распорядительными полномочиями по отношению к другим муниципальным  служащим, также призваны: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нимать меры по предупреждению коррупции;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autoSpaceDE w:val="false"/>
        <w:ind w:left="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18:00Z</dcterms:created>
  <dc:creator>Пальчевская Ирина</dc:creator>
  <dc:description/>
  <cp:keywords/>
  <dc:language>en-US</dc:language>
  <cp:lastModifiedBy>Пальчевская Ирина</cp:lastModifiedBy>
  <cp:lastPrinted>2009-12-25T15:58:00Z</cp:lastPrinted>
  <dcterms:modified xsi:type="dcterms:W3CDTF">2009-12-25T08:59:00Z</dcterms:modified>
  <cp:revision>3</cp:revision>
  <dc:subject/>
  <dc:title>Приложение № 3 к распоряжению</dc:title>
</cp:coreProperties>
</file>