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041" w:hanging="0"/>
        <w:rPr/>
      </w:pPr>
      <w:r>
        <w:rPr>
          <w:rFonts w:cs="Arial" w:ascii="Arial" w:hAnsi="Arial"/>
        </w:rPr>
        <w:t>Приложение № 1 к распоряжению</w:t>
      </w:r>
    </w:p>
    <w:p>
      <w:pPr>
        <w:pStyle w:val="TextBodyIndent"/>
        <w:spacing w:before="0" w:after="0"/>
        <w:ind w:left="5041" w:hanging="0"/>
        <w:rPr/>
      </w:pPr>
      <w:r>
        <w:rPr>
          <w:rFonts w:cs="Arial" w:ascii="Arial" w:hAnsi="Arial"/>
        </w:rPr>
        <w:t>Администрации муниципального района</w:t>
      </w:r>
    </w:p>
    <w:p>
      <w:pPr>
        <w:pStyle w:val="TextBodyIndent"/>
        <w:spacing w:before="0" w:after="0"/>
        <w:ind w:left="5041" w:hanging="0"/>
        <w:rPr>
          <w:rFonts w:ascii="Arial" w:hAnsi="Arial" w:cs="Arial"/>
        </w:rPr>
      </w:pPr>
      <w:r>
        <w:rPr>
          <w:rFonts w:cs="Arial" w:ascii="Arial" w:hAnsi="Arial"/>
        </w:rPr>
        <w:t>от 24 декабря  2009 г. № 716</w:t>
      </w:r>
    </w:p>
    <w:p>
      <w:pPr>
        <w:pStyle w:val="TextBodyIndent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Комиссии по соблюдению требований к служебному поведению муниципальных служащих Администрации муниципального района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урегулированию конфликта интерес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1.Настоящее Положение определяет порядок деятельности Комиссии по соблюдению требований к служебному поведению муниципальных служащих Администрации муниципального района  и урегулированию конфликта интересов (далее - Комиссия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2.Комиссия создается с целью рассмотрения вопросов соблюдения требований к служебному поведению,  урегулирования конфликта интересов в отношении муниципальных служащих, замещающих должности муниципальной службы в Администрации Таймырского Долгано-Ненецкого муниципального района (далее – Администрация муниципального района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Комиссия в своей деятельности руководствуется Конституцией Российской Федерации, федеральным и краевым законодательством, муниципальными правовыми актами, настоящим Положение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Задачами Комиссии явля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содействие Администрации муниципального района в урегулировании конфликта интересов, способного привести к причинению вреда законным интересам граждан, организаций, общества,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рассмотрение вопросов служебного поведения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повышение доверия общества к органам местного самоуправления, обеспечение условий для добросовестного и эффективного исполнения муниципальными служащими должностных обязанностей, исключение злоупотреблений на муниципальной службе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формирования Комиссии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Комиссия состоит из председателя, секретаря и ее членов. Все члены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боты Комиссии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.Основанием для проведения заседания Комиссии являе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информация о возможном наличии у муниципального служащего личной заинтересованности, которая приводит или может привести к конфликту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аличие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2.Информация, указанная в абзаце втором пункта 3.1., рассматривается Комиссией при наличии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) фамилии, имени, отчества муниципального служащего и замещаемой им должности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) описания признаков личной заинтересованности, которая приводит или может привести к конфликту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) данных об источнике информации.</w:t>
      </w:r>
    </w:p>
    <w:p>
      <w:pPr>
        <w:pStyle w:val="Normal"/>
        <w:ind w:right="-6" w:firstLine="539"/>
        <w:jc w:val="both"/>
        <w:rPr/>
      </w:pPr>
      <w:r>
        <w:rPr>
          <w:rFonts w:cs="Arial" w:ascii="Arial" w:hAnsi="Arial"/>
        </w:rPr>
        <w:t>3.3.Информация, указанная в абзаце третьем пункта 3.1., рассматривается Комиссией при наличи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представленных Отделом муниципальной службы и кадров Администрации муниципального района в рамках реализации постановления Администрации муниципального района «О проверке 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 к служебному поведению».</w:t>
      </w:r>
      <w:r>
        <w:rPr>
          <w:rFonts w:cs="Arial" w:ascii="Arial" w:hAnsi="Arial"/>
          <w:bCs/>
        </w:rPr>
        <w:t xml:space="preserve">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В Комиссию могут быть представлены материалы, подтверждающие наличие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трудовой дисциплин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Председатель Комиссии в 3-х дневный срок со дня поступления в Комиссию информации, указанной в пункте 3.1., принимает решение о проведении проверки этой информации, в том числе материалов, указанных в пункте 3.3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Руководителя Администрации муниципального района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8.Дата, время и место проведения заседания Комиссии устанавливаются ее председателем после сбора материалов, подтверждающих либо опровергающих информацию, указанную в пункте 3.1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вопросы, связанные с подготовкой заседания Комиссии, осуществляет секретарь Комиссии, который также извещает членов Комиссии о дате, времени и месте проведения заседания, вопросах, включенных в повестку дня, не позднее чем за 3 рабочих дня до засед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и документационное обеспечение деятельности Комиссии осуществляет Администрация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9.Заседание Комиссии считается правомочным, если на нем присутствует не менее пятидесяти процентов от общего числа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0.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заявить об этом до начала заседания. В этом случае соответствующий член Комиссии не принимает участия в рассмотрении указанных вопросо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1.Заседание Комиссии проводится в присутствии муниципального служащего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2.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3.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4.По итогам рассмотрения информации, указанной в пункте 3.1., Комиссия может принять одно из следующих решений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) установить факт наличия личной заинтересованности муниципального служащего, которая приводит или может привести к конфликту интересов, при этом представителю нанимателя предлагаются рекомендации, направленные на предотвращение или урегулирование этого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3) установить  наличие или отсутствие нарушений служебного поведения муниципального служащего.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принятия решений Комиссии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Решения Комиссии принимаются простым большинством голосов присутствующих на заседании членов Комиссии. При равенстве числа голосов, голос председательствующего на заседании Комиссии является решающи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2.Решение Комиссии оформляется протоколом, который подписывают члены Комиссии, принявшие участие в ее заседании. Решение Комиссии носит рекоменд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3.В решении Комиссии указываютс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фамилия, имя, отчество, должность муниципального служащего, в отношении которого рассматривался вопрос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сточник информации, ставшей основанием для проведения заседания Комисс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дата поступления информации в Комиссию и дата ее рассмотрения на заседании Комиссии, существо информа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ущество решения и его обосновани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результаты голосова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4.Член Комиссии, несогласный с решением Комиссии, вправе в письменном виде изложить особое мнение, которое подлежит обязательному приобщению к протоколу заседа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5.Решение Комиссии в течение 3-х дней со дня его принятия направляется Руководителю Администрации муниципального района,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Решение Комиссии может быть обжаловано муниципальным служащим в 10-ти 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1.Представитель нанимателя (работодатель), рассмотрев  решение Комиссии, обязан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принять меры по предотвращению или урегулированию конфликта интересов,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принять решение о возможности освобождения от должности муниципальной службы или применить иные виды дисциплинарной ответственно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Решение Комиссии, принятое в отношении муниципального служащего, хранится в его личном дел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0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9:59:00Z</dcterms:created>
  <dc:creator>Пальчевская Ирина</dc:creator>
  <dc:description/>
  <cp:keywords/>
  <dc:language>en-US</dc:language>
  <cp:lastModifiedBy>Пальчевская Ирина</cp:lastModifiedBy>
  <cp:lastPrinted>2009-12-25T15:57:00Z</cp:lastPrinted>
  <dcterms:modified xsi:type="dcterms:W3CDTF">2009-12-25T08:57:00Z</dcterms:modified>
  <cp:revision>2</cp:revision>
  <dc:subject/>
  <dc:title>Приложение № 1 к распоряжению</dc:title>
</cp:coreProperties>
</file>