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28.05.                      19                    54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мероприятий по реализации стратегии социально-экономического развития Таймырского Долгано-Ненецкого муниципального района до 2030 года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В целях реализации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bCs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Cs w:val="28"/>
        </w:rPr>
        <w:t xml:space="preserve"> от 28.06.2014                     № 172-ФЗ «О стратегическом планировании в Российской Федерации», Решения Таймырского Долгано-Ненецкого районного Совета депутатов от 14.12.2015 № 06-0110 «О стратегическом планировании в Таймырском Долгано-Ненецком муниципальном районе» Администрация муниципального района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autoSpaceDE w:val="false"/>
        <w:ind w:left="1287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Arial"/>
          <w:b/>
          <w:b/>
          <w:szCs w:val="28"/>
        </w:rPr>
      </w:pPr>
      <w:r>
        <w:rPr>
          <w:rFonts w:cs="Arial" w:ascii="Times New Roman" w:hAnsi="Times New Roman"/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мероприятий по реализации стратегии социально-экономического развития Таймырского Долгано-Ненецкого муниципального района до 2030 года согласно приложению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</w:t>
      </w:r>
      <w:r>
        <w:rPr>
          <w:rFonts w:cs="Times New Roman" w:ascii="Times New Roman" w:hAnsi="Times New Roman"/>
          <w:b/>
          <w:szCs w:val="28"/>
        </w:rPr>
        <w:t>вступает в силу в день, следующий за днем его официального опубликования в газете Таймырского Долгано-Ненецкого муниципального района «Таймыр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ая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Г.В. Гаврилова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103F16AA3806C46C0795BF826330A94D1AA1991068DC445A9096F44452a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galyamova</cp:lastModifiedBy>
  <cp:lastPrinted>2019-05-29T12:42:00Z</cp:lastPrinted>
  <dcterms:modified xsi:type="dcterms:W3CDTF">2019-05-29T05:42:00Z</dcterms:modified>
  <cp:revision>16</cp:revision>
  <dc:subject/>
  <dc:title/>
</cp:coreProperties>
</file>