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22.08.                       18                     766-а      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аспоряжение Администрации муниципального района от 09.02.2009 № 67 «Об утверждении Положения о Правовом управлении Администрации Таймырского Долгано-Ненецкого 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части 5 статьи 50 Устава Таймырского Долгано-Ненец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нести в распоряжение Администрации муниципального района                   от 09.02.2009 № 67 «Об утверждении положения о Правовом управлении Администрации Таймырского Долгано-Ненецкого муниципального района» изменение, изложив приложение к нему в редакции согласно приложению к настоящему распоряж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Г.В. Гаврилова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galyamova</cp:lastModifiedBy>
  <cp:lastPrinted>2018-08-24T11:34:00Z</cp:lastPrinted>
  <dcterms:modified xsi:type="dcterms:W3CDTF">2018-08-24T04:41:00Z</dcterms:modified>
  <cp:revision>27</cp:revision>
  <dc:subject/>
  <dc:title/>
</cp:coreProperties>
</file>